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t>Motion</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I. </w:t>
        <w:tab/>
        <w:t>Ter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What is distance? ____________________________________</w:t>
      </w:r>
    </w:p>
    <w:p>
      <w:pPr>
        <w:pStyle w:val="Normal"/>
        <w:rPr>
          <w:rFonts w:ascii="Georgia" w:hAnsi="Georgia" w:cs="Georgia"/>
        </w:rPr>
      </w:pPr>
      <w:r>
        <w:rPr>
          <w:rFonts w:cs="Georgia" w:ascii="Georgia" w:hAnsi="Georgia"/>
        </w:rPr>
        <w:tab/>
        <w:t>b.   What is displacement?  ________________________________</w:t>
      </w:r>
    </w:p>
    <w:p>
      <w:pPr>
        <w:pStyle w:val="Normal"/>
        <w:rPr>
          <w:rFonts w:ascii="Georgia" w:hAnsi="Georgia" w:cs="Georgia"/>
        </w:rPr>
      </w:pPr>
      <w:r>
        <w:rPr>
          <w:rFonts w:cs="Georgia" w:ascii="Georgia" w:hAnsi="Georgia"/>
        </w:rPr>
        <w:tab/>
        <w:t xml:space="preserve">        ________________________________________________</w:t>
      </w:r>
    </w:p>
    <w:p>
      <w:pPr>
        <w:pStyle w:val="Normal"/>
        <w:rPr>
          <w:rFonts w:ascii="Georgia" w:hAnsi="Georgia" w:cs="Georgia"/>
        </w:rPr>
      </w:pPr>
      <w:r>
        <w:rPr>
          <w:rFonts w:cs="Georgia" w:ascii="Georgia" w:hAnsi="Georgia"/>
        </w:rPr>
      </w:r>
    </w:p>
    <w:p>
      <w:pPr>
        <w:pStyle w:val="Normal"/>
        <w:rPr/>
      </w:pPr>
      <w:r>
        <w:rPr>
          <w:rFonts w:cs="Georgia" w:ascii="Georgia" w:hAnsi="Georgia"/>
        </w:rPr>
        <w:tab/>
        <w:t>c. What is speed?  ______________________________________</w:t>
      </w:r>
    </w:p>
    <w:p>
      <w:pPr>
        <w:pStyle w:val="Normal"/>
        <w:rPr>
          <w:rFonts w:ascii="Georgia" w:hAnsi="Georgia" w:cs="Georgia"/>
        </w:rPr>
      </w:pPr>
      <w:r>
        <w:rPr>
          <w:rFonts w:cs="Georgia" w:ascii="Georgia" w:hAnsi="Georgia"/>
        </w:rPr>
      </w:r>
    </w:p>
    <w:p>
      <w:pPr>
        <w:pStyle w:val="Normal"/>
        <w:rPr/>
      </w:pPr>
      <w:r>
        <w:rPr>
          <w:rFonts w:cs="Georgia" w:ascii="Georgia" w:hAnsi="Georgia"/>
        </w:rPr>
        <w:tab/>
        <w:t>d. What is velocity?  _______________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     Formu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1020" w:hanging="0"/>
        <w:rPr/>
      </w:pPr>
      <w:r>
        <w:rPr>
          <w:rFonts w:cs="Georgia" w:ascii="Georgia" w:hAnsi="Georgia"/>
        </w:rPr>
        <w:t>Example Problem:   A car travels 112 meters in 20.0 seconds. What is the average speed?</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eastAsia="Georgia" w:cs="Georgia" w:ascii="Georgia" w:hAnsi="Georgia"/>
        </w:rPr>
        <w:t xml:space="preserve">     </w:t>
      </w:r>
      <w:r>
        <w:rPr>
          <w:rFonts w:cs="Georgia" w:ascii="Georgia" w:hAnsi="Georgia"/>
        </w:rPr>
        <w:t xml:space="preserve">Formula: </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1020" w:hanging="0"/>
        <w:rPr/>
      </w:pPr>
      <w:r>
        <w:rPr>
          <w:rFonts w:cs="Georgia" w:ascii="Georgia" w:hAnsi="Georgia"/>
        </w:rPr>
        <w:t>Example Problem:    A ball was initially traveling at 10 m/s. It slowed to 5 m/s. What’s the average velocity of the ball?</w:t>
      </w:r>
    </w:p>
    <w:p>
      <w:pPr>
        <w:pStyle w:val="Normal"/>
        <w:ind w:left="1020" w:hanging="0"/>
        <w:rPr>
          <w:rFonts w:ascii="Georgia" w:hAnsi="Georgia" w:cs="Georgia"/>
        </w:rPr>
      </w:pPr>
      <w:r>
        <w:rPr>
          <w:rFonts w:cs="Georgia" w:ascii="Georgia" w:hAnsi="Georgia"/>
        </w:rPr>
      </w:r>
    </w:p>
    <w:p>
      <w:pPr>
        <w:pStyle w:val="Normal"/>
        <w:ind w:left="102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 xml:space="preserve">e.   What is acceleration? </w:t>
      </w:r>
    </w:p>
    <w:p>
      <w:pPr>
        <w:pStyle w:val="Normal"/>
        <w:ind w:left="720" w:hanging="0"/>
        <w:rPr>
          <w:rFonts w:ascii="Georgia" w:hAnsi="Georgia" w:cs="Georgia"/>
        </w:rPr>
      </w:pPr>
      <w:r>
        <w:rPr>
          <w:rFonts w:cs="Georgia" w:ascii="Georgia" w:hAnsi="Georgia"/>
        </w:rPr>
        <w:t>_____________________________________________</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Formulas:</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1440" w:hanging="0"/>
        <w:rPr>
          <w:rFonts w:ascii="Georgia" w:hAnsi="Georgia" w:cs="Georgia"/>
        </w:rPr>
      </w:pPr>
      <w:r>
        <w:rPr>
          <w:rFonts w:cs="Georgia" w:ascii="Georgia" w:hAnsi="Georgia"/>
        </w:rPr>
        <w:t>Example Problem:  A car is seen going 30 m/s when it starts to accelerate.  What is the acceleration if the car is clocked at 80 m/s five seconds later?</w:t>
      </w:r>
    </w:p>
    <w:p>
      <w:pPr>
        <w:pStyle w:val="Normal"/>
        <w:ind w:left="1440" w:hanging="0"/>
        <w:rPr>
          <w:rFonts w:ascii="Georgia" w:hAnsi="Georgia" w:cs="Georgia"/>
        </w:rPr>
      </w:pPr>
      <w:r>
        <w:rPr>
          <w:rFonts w:cs="Georgia" w:ascii="Georgia" w:hAnsi="Georgia"/>
        </w:rPr>
      </w:r>
    </w:p>
    <w:p>
      <w:pPr>
        <w:pStyle w:val="Normal"/>
        <w:ind w:left="1440" w:hanging="0"/>
        <w:rPr>
          <w:rFonts w:ascii="Georgia" w:hAnsi="Georgia" w:cs="Georgia"/>
        </w:rPr>
      </w:pPr>
      <w:r>
        <w:rPr>
          <w:rFonts w:cs="Georgia" w:ascii="Georgia" w:hAnsi="Georgia"/>
        </w:rPr>
      </w:r>
    </w:p>
    <w:p>
      <w:pPr>
        <w:pStyle w:val="Normal"/>
        <w:ind w:left="1440" w:hanging="0"/>
        <w:rPr>
          <w:rFonts w:ascii="Georgia" w:hAnsi="Georgia" w:cs="Georgia"/>
        </w:rPr>
      </w:pPr>
      <w:r>
        <w:rPr>
          <w:rFonts w:cs="Georgia" w:ascii="Georgia" w:hAnsi="Georgia"/>
        </w:rPr>
      </w:r>
    </w:p>
    <w:p>
      <w:pPr>
        <w:pStyle w:val="Normal"/>
        <w:ind w:left="1440" w:hanging="0"/>
        <w:rPr>
          <w:rFonts w:ascii="Georgia" w:hAnsi="Georgia" w:cs="Georgia"/>
        </w:rPr>
      </w:pPr>
      <w:r>
        <w:rPr>
          <w:rFonts w:cs="Georgia" w:ascii="Georgia" w:hAnsi="Georgia"/>
        </w:rPr>
      </w:r>
    </w:p>
    <w:p>
      <w:pPr>
        <w:pStyle w:val="Normal"/>
        <w:ind w:left="1440" w:hanging="0"/>
        <w:rPr>
          <w:rFonts w:ascii="Georgia" w:hAnsi="Georgia" w:cs="Georgia"/>
        </w:rPr>
      </w:pPr>
      <w:r>
        <w:rPr>
          <w:rFonts w:cs="Georgia" w:ascii="Georgia" w:hAnsi="Georgia"/>
        </w:rPr>
      </w:r>
    </w:p>
    <w:p>
      <w:pPr>
        <w:pStyle w:val="Normal"/>
        <w:ind w:left="144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I.    Falling Objects:</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a.    If a problem reads, “An object falls”, this means that V</w:t>
      </w:r>
      <w:r>
        <w:rPr>
          <w:rFonts w:cs="Georgia" w:ascii="Georgia" w:hAnsi="Georgia"/>
          <w:vertAlign w:val="subscript"/>
        </w:rPr>
        <w:t xml:space="preserve">o </w:t>
      </w:r>
      <w:r>
        <w:rPr>
          <w:rFonts w:cs="Georgia" w:ascii="Georgia" w:hAnsi="Georgia"/>
        </w:rPr>
        <w:t>=</w:t>
      </w:r>
    </w:p>
    <w:p>
      <w:pPr>
        <w:pStyle w:val="Normal"/>
        <w:rPr/>
      </w:pPr>
      <w:r>
        <w:rPr>
          <w:rFonts w:cs="Georgia" w:ascii="Georgia" w:hAnsi="Georgia"/>
        </w:rPr>
        <w:tab/>
        <w:t xml:space="preserve">   __________and the a =______________.</w:t>
      </w:r>
    </w:p>
    <w:p>
      <w:pPr>
        <w:pStyle w:val="Normal"/>
        <w:rPr>
          <w:rFonts w:ascii="Georgia" w:hAnsi="Georgia" w:cs="Georgia"/>
        </w:rPr>
      </w:pPr>
      <w:r>
        <w:rPr>
          <w:rFonts w:cs="Georgia" w:ascii="Georgia" w:hAnsi="Georgia"/>
        </w:rPr>
      </w:r>
    </w:p>
    <w:p>
      <w:pPr>
        <w:pStyle w:val="Normal"/>
        <w:ind w:left="840" w:hanging="0"/>
        <w:rPr/>
      </w:pPr>
      <w:r>
        <w:rPr>
          <w:rFonts w:cs="Georgia" w:ascii="Georgia" w:hAnsi="Georgia"/>
        </w:rPr>
        <w:t>Example Problem:  A rock drops from a cliff and attains a speed of 42 m/s when it hits the ground. What time did it take to fall?</w:t>
      </w:r>
    </w:p>
    <w:p>
      <w:pPr>
        <w:pStyle w:val="Normal"/>
        <w:ind w:left="840" w:hanging="0"/>
        <w:rPr>
          <w:rFonts w:ascii="Georgia" w:hAnsi="Georgia" w:cs="Georgia"/>
        </w:rPr>
      </w:pPr>
      <w:r>
        <w:rPr>
          <w:rFonts w:cs="Georgia" w:ascii="Georgia" w:hAnsi="Georgia"/>
        </w:rPr>
      </w:r>
    </w:p>
    <w:p>
      <w:pPr>
        <w:pStyle w:val="Normal"/>
        <w:ind w:left="840" w:hanging="0"/>
        <w:rPr>
          <w:rFonts w:ascii="Georgia" w:hAnsi="Georgia" w:cs="Georgia"/>
        </w:rPr>
      </w:pPr>
      <w:r>
        <w:rPr>
          <w:rFonts w:cs="Georgia" w:ascii="Georgia" w:hAnsi="Georgia"/>
        </w:rPr>
      </w:r>
    </w:p>
    <w:p>
      <w:pPr>
        <w:pStyle w:val="Normal"/>
        <w:ind w:left="840" w:hanging="0"/>
        <w:rPr>
          <w:rFonts w:ascii="Georgia" w:hAnsi="Georgia" w:cs="Georgia"/>
        </w:rPr>
      </w:pPr>
      <w:r>
        <w:rPr>
          <w:rFonts w:cs="Georgia" w:ascii="Georgia" w:hAnsi="Georgia"/>
        </w:rPr>
      </w:r>
    </w:p>
    <w:p>
      <w:pPr>
        <w:pStyle w:val="Normal"/>
        <w:ind w:left="840" w:hanging="0"/>
        <w:rPr>
          <w:rFonts w:ascii="Georgia" w:hAnsi="Georgia" w:cs="Georgia"/>
        </w:rPr>
      </w:pPr>
      <w:r>
        <w:rPr>
          <w:rFonts w:cs="Georgia" w:ascii="Georgia" w:hAnsi="Georgia"/>
        </w:rPr>
      </w:r>
    </w:p>
    <w:p>
      <w:pPr>
        <w:pStyle w:val="Normal"/>
        <w:ind w:left="840" w:hanging="0"/>
        <w:rPr>
          <w:rFonts w:ascii="Georgia" w:hAnsi="Georgia" w:cs="Georgia"/>
        </w:rPr>
      </w:pPr>
      <w:r>
        <w:rPr>
          <w:rFonts w:cs="Georgia" w:ascii="Georgia" w:hAnsi="Georgia"/>
        </w:rPr>
      </w:r>
    </w:p>
    <w:p>
      <w:pPr>
        <w:pStyle w:val="Normal"/>
        <w:ind w:left="480" w:hanging="0"/>
        <w:rPr/>
      </w:pPr>
      <w:r>
        <w:rPr>
          <w:rFonts w:cs="Georgia" w:ascii="Georgia" w:hAnsi="Georgia"/>
        </w:rPr>
        <w:t>b.   When you are trying to determine the distance, when given the acceleration of an object, the velocity, and the time, use the following formula:</w:t>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540" w:hanging="0"/>
        <w:rPr/>
      </w:pPr>
      <w:r>
        <w:rPr>
          <w:rFonts w:cs="Georgia" w:ascii="Georgia" w:hAnsi="Georgia"/>
        </w:rPr>
        <w:t>Example Problem:  How high is a bridge if a rock is dropped and hits the water 4.0 seconds l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c.     Another motion formu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720" w:hanging="0"/>
        <w:rPr/>
      </w:pPr>
      <w:r>
        <w:rPr>
          <w:rFonts w:cs="Georgia" w:ascii="Georgia" w:hAnsi="Georgia"/>
        </w:rPr>
        <w:t>Example Problem:    What velocity will a car attain if it accelerates from the rest for 100 m and has an acceleration of 10 m/s</w:t>
      </w:r>
      <w:r>
        <w:rPr>
          <w:rFonts w:cs="Georgia" w:ascii="Georgia" w:hAnsi="Georgia"/>
          <w:vertAlign w:val="superscript"/>
        </w:rPr>
        <w:t>2</w:t>
      </w:r>
      <w:r>
        <w:rPr>
          <w:rFonts w:cs="Georgia" w:ascii="Georgia" w:hAnsi="Georgia"/>
        </w:rPr>
        <w:t>?</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II.   Motion with Vecto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t>a.   Vectors have ____________________________; Scalars only have   _______________.</w:t>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pPr>
      <w:r>
        <w:rPr>
          <w:rFonts w:cs="Georgia" w:ascii="Georgia" w:hAnsi="Georgia"/>
        </w:rPr>
        <w:t>b.   Example:   Displacement is a vector because it tells how far something went and in what direction. “The boy walked 20 m east.” Distance is a scalar because it just tells how far: “The boy walked 20 m.”</w:t>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pPr>
      <w:r>
        <w:rPr>
          <w:rFonts w:cs="Georgia" w:ascii="Georgia" w:hAnsi="Georgia"/>
        </w:rPr>
        <w:t>c.    Example Problem:   What is the distance a person walks if he walks two miles north and then 1.5 miles south. Answer 3.5 miles.  Why?</w:t>
      </w:r>
    </w:p>
    <w:p>
      <w:pPr>
        <w:pStyle w:val="Normal"/>
        <w:ind w:left="480" w:hanging="0"/>
        <w:rPr>
          <w:rFonts w:ascii="Georgia" w:hAnsi="Georgia" w:cs="Georgia"/>
        </w:rPr>
      </w:pPr>
      <w:r>
        <w:rPr>
          <w:rFonts w:cs="Georgia" w:ascii="Georgia" w:hAnsi="Georgia"/>
        </w:rPr>
        <w:t>____________________________________________________</w:t>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pPr>
      <w:r>
        <w:rPr>
          <w:rFonts w:cs="Georgia" w:ascii="Georgia" w:hAnsi="Georgia"/>
        </w:rPr>
        <w:t>d.   Example Problem:   What is the displacement of a person who walks two miles north and then 1.5 miles south? Answer: 0.5 miles north. Why?</w:t>
      </w:r>
    </w:p>
    <w:p>
      <w:pPr>
        <w:pStyle w:val="Normal"/>
        <w:ind w:left="480" w:hanging="0"/>
        <w:rPr>
          <w:rFonts w:ascii="Georgia" w:hAnsi="Georgia" w:cs="Georgia"/>
        </w:rPr>
      </w:pPr>
      <w:r>
        <w:rPr>
          <w:rFonts w:cs="Georgia" w:ascii="Georgia" w:hAnsi="Georgia"/>
        </w:rPr>
        <w:t>____________________________________________________</w:t>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t>e.    Example Problem: A boat travels upstream at 20 m/s in a river that flows downstream at 5.0 m/s. Find the resultant velocity:</w:t>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r>
    </w:p>
    <w:p>
      <w:pPr>
        <w:pStyle w:val="Normal"/>
        <w:ind w:left="480" w:hanging="0"/>
        <w:rPr>
          <w:rFonts w:ascii="Georgia" w:hAnsi="Georgia" w:cs="Georgia"/>
        </w:rPr>
      </w:pPr>
      <w:r>
        <w:rPr>
          <w:rFonts w:cs="Georgia" w:ascii="Georgia" w:hAnsi="Georgia"/>
        </w:rPr>
        <w:t>f.    Example Problem:   The same boat now travels downstream at 20 m/s while the river flows downstream at 5 m/s. Find the resultant velocity:</w:t>
      </w:r>
    </w:p>
    <w:p>
      <w:pPr>
        <w:pStyle w:val="Normal"/>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e.    A duck swims across a river that is 15 ft. across. He is paddling at a velocity of 0.2 ft/s eastward. The river is flowing southward at a velocity of 5 ft/s. What is the duck’s resultant velocity?</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V.    Vectors at Right Angl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720" w:hanging="0"/>
        <w:rPr/>
      </w:pPr>
      <w:r>
        <w:rPr>
          <w:rFonts w:cs="Georgia" w:ascii="Georgia" w:hAnsi="Georgia"/>
        </w:rPr>
        <w:t>If the velocities are at right angles to each other, solve using A</w:t>
      </w:r>
      <w:r>
        <w:rPr>
          <w:rFonts w:cs="Georgia" w:ascii="Georgia" w:hAnsi="Georgia"/>
          <w:vertAlign w:val="superscript"/>
        </w:rPr>
        <w:t>2</w:t>
      </w:r>
      <w:r>
        <w:rPr>
          <w:rFonts w:cs="Georgia" w:ascii="Georgia" w:hAnsi="Georgia"/>
        </w:rPr>
        <w:t xml:space="preserve"> + B</w:t>
      </w:r>
      <w:r>
        <w:rPr>
          <w:rFonts w:cs="Georgia" w:ascii="Georgia" w:hAnsi="Georgia"/>
          <w:vertAlign w:val="superscript"/>
        </w:rPr>
        <w:t>2</w:t>
      </w:r>
      <w:r>
        <w:rPr>
          <w:rFonts w:cs="Georgia" w:ascii="Georgia" w:hAnsi="Georgia"/>
        </w:rPr>
        <w:t xml:space="preserve"> = C</w:t>
      </w:r>
      <w:r>
        <w:rPr>
          <w:rFonts w:cs="Georgia" w:ascii="Georgia" w:hAnsi="Georgia"/>
          <w:vertAlign w:val="superscript"/>
        </w:rPr>
        <w:t xml:space="preserve">2 </w:t>
      </w:r>
      <w:r>
        <w:rPr>
          <w:rFonts w:cs="Georgia" w:ascii="Georgia" w:hAnsi="Georgia"/>
        </w:rPr>
        <w:t>for the magnitude, and trig functions for the direction. Trig functions are as follows:</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Example Problem:   If a boat can travel in still water at 8.0 m/s, what is its resultant velocity if it heads across a river that flows at 4 m/s?</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Example Problem:   A plane flies due north at 200 m/s.  A wind blowing 20 m/s east hits it. Find the resultant velocity:</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Example Problem:   If the boat in the first problem traveled 8 m/s east and the river flowed 4 m/s south, and the river is 500 m wide, how far downstream is the boat when it gets to the other side?</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V.     Motion Graph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Graphs show a picture of the numbers involv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lope: rise over run</w:t>
      </w:r>
    </w:p>
    <w:p>
      <w:pPr>
        <w:pStyle w:val="Normal"/>
        <w:rPr>
          <w:rFonts w:ascii="Georgia" w:hAnsi="Georgia" w:cs="Georgia"/>
        </w:rPr>
      </w:pPr>
      <w:r>
        <w:rPr>
          <w:rFonts w:cs="Georgia" w:ascii="Georgia" w:hAnsi="Georgia"/>
        </w:rPr>
      </w:r>
    </w:p>
    <w:p>
      <w:pPr>
        <w:pStyle w:val="Normal"/>
        <w:ind w:left="1440" w:hanging="0"/>
        <w:rPr>
          <w:rFonts w:ascii="Georgia" w:hAnsi="Georgia" w:cs="Georgia"/>
        </w:rPr>
      </w:pPr>
      <w:r>
        <w:rPr>
          <w:rFonts w:cs="Georgia" w:ascii="Georgia" w:hAnsi="Georgia"/>
        </w:rPr>
        <w:t>1. If the slope is positive, what the slope stands for is _____________.</w:t>
      </w:r>
    </w:p>
    <w:p>
      <w:pPr>
        <w:pStyle w:val="Normal"/>
        <w:ind w:left="1440" w:hanging="0"/>
        <w:rPr>
          <w:rFonts w:ascii="Georgia" w:hAnsi="Georgia" w:cs="Georgia"/>
        </w:rPr>
      </w:pPr>
      <w:r>
        <w:rPr>
          <w:rFonts w:cs="Georgia" w:ascii="Georgia" w:hAnsi="Georgia"/>
        </w:rPr>
      </w:r>
    </w:p>
    <w:p>
      <w:pPr>
        <w:pStyle w:val="Normal"/>
        <w:ind w:left="1440" w:hanging="0"/>
        <w:rPr>
          <w:rFonts w:ascii="Georgia" w:hAnsi="Georgia" w:cs="Georgia"/>
        </w:rPr>
      </w:pPr>
      <w:r>
        <w:rPr>
          <w:rFonts w:cs="Georgia" w:ascii="Georgia" w:hAnsi="Georgia"/>
        </w:rPr>
        <w:t xml:space="preserve">2. If the slope is negative, what the slope stands for is _____________. </w:t>
      </w:r>
    </w:p>
    <w:p>
      <w:pPr>
        <w:pStyle w:val="Normal"/>
        <w:ind w:left="1440" w:hanging="0"/>
        <w:rPr>
          <w:rFonts w:ascii="Georgia" w:hAnsi="Georgia" w:cs="Georgia"/>
        </w:rPr>
      </w:pPr>
      <w:r>
        <w:rPr>
          <w:rFonts w:cs="Georgia" w:ascii="Georgia" w:hAnsi="Georgia"/>
        </w:rPr>
      </w:r>
    </w:p>
    <w:p>
      <w:pPr>
        <w:pStyle w:val="Normal"/>
        <w:ind w:left="1440" w:hanging="0"/>
        <w:rPr>
          <w:rFonts w:ascii="Georgia" w:hAnsi="Georgia" w:cs="Georgia"/>
        </w:rPr>
      </w:pPr>
      <w:r>
        <w:rPr>
          <w:rFonts w:cs="Georgia" w:ascii="Georgia" w:hAnsi="Georgia"/>
        </w:rPr>
        <w:t>3. If the slope is a straight line, the value of the slope is _____________.</w:t>
      </w:r>
    </w:p>
    <w:p>
      <w:pPr>
        <w:pStyle w:val="Normal"/>
        <w:ind w:left="1440" w:hanging="0"/>
        <w:rPr>
          <w:rFonts w:ascii="Georgia" w:hAnsi="Georgia" w:cs="Georgia"/>
        </w:rPr>
      </w:pPr>
      <w:r>
        <w:rPr>
          <w:rFonts w:cs="Georgia" w:ascii="Georgia" w:hAnsi="Georgia"/>
        </w:rPr>
      </w:r>
    </w:p>
    <w:p>
      <w:pPr>
        <w:pStyle w:val="Normal"/>
        <w:ind w:left="1440" w:hanging="0"/>
        <w:rPr>
          <w:rFonts w:ascii="Georgia" w:hAnsi="Georgia" w:cs="Georgia"/>
        </w:rPr>
      </w:pPr>
      <w:r>
        <w:rPr>
          <w:rFonts w:cs="Georgia" w:ascii="Georgia" w:hAnsi="Georgia"/>
        </w:rPr>
        <w:t>4. If the slope is a curved line, the value of the slope is _____________.</w:t>
      </w:r>
    </w:p>
    <w:p>
      <w:pPr>
        <w:pStyle w:val="Normal"/>
        <w:ind w:left="1440" w:hanging="0"/>
        <w:rPr>
          <w:rFonts w:ascii="Georgia" w:hAnsi="Georgia" w:cs="Georgia"/>
        </w:rPr>
      </w:pPr>
      <w:r>
        <w:rPr>
          <w:rFonts w:cs="Georgia" w:ascii="Georgia" w:hAnsi="Georgia"/>
        </w:rPr>
      </w:r>
    </w:p>
    <w:p>
      <w:pPr>
        <w:pStyle w:val="Normal"/>
        <w:ind w:left="144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c.    Example:    The following graph shows distance on the “y” axis and time on the “x” axis.  What does the slope show?</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2">
                <wp:simplePos x="0" y="0"/>
                <wp:positionH relativeFrom="column">
                  <wp:posOffset>926465</wp:posOffset>
                </wp:positionH>
                <wp:positionV relativeFrom="paragraph">
                  <wp:posOffset>164465</wp:posOffset>
                </wp:positionV>
                <wp:extent cx="1972310" cy="1460500"/>
                <wp:effectExtent l="6350" t="6350" r="6350" b="5715"/>
                <wp:wrapNone/>
                <wp:docPr id="1" name=""/>
                <a:graphic xmlns:a="http://schemas.openxmlformats.org/drawingml/2006/main">
                  <a:graphicData uri="http://schemas.microsoft.com/office/word/2010/wordprocessingShape">
                    <wps:wsp>
                      <wps:cNvSpPr/>
                      <wps:spPr>
                        <a:xfrm>
                          <a:off x="0" y="0"/>
                          <a:ext cx="1972440" cy="1460520"/>
                        </a:xfrm>
                        <a:custGeom>
                          <a:avLst/>
                          <a:gdLst/>
                          <a:ahLst/>
                          <a:rect l="l" t="t" r="r" b="b"/>
                          <a:pathLst>
                            <a:path w="5478" h="4056">
                              <a:moveTo>
                                <a:pt x="6679" y="21756"/>
                              </a:moveTo>
                              <a:cubicBezTo>
                                <a:pt x="6685" y="21873"/>
                                <a:pt x="6689" y="21988"/>
                                <a:pt x="6687" y="22106"/>
                              </a:cubicBezTo>
                              <a:cubicBezTo>
                                <a:pt x="6686" y="22190"/>
                                <a:pt x="6683" y="22274"/>
                                <a:pt x="6681" y="22358"/>
                              </a:cubicBezTo>
                              <a:cubicBezTo>
                                <a:pt x="6680" y="22407"/>
                                <a:pt x="6679" y="22455"/>
                                <a:pt x="6676" y="22504"/>
                              </a:cubicBezTo>
                              <a:cubicBezTo>
                                <a:pt x="6675" y="22520"/>
                                <a:pt x="6674" y="22535"/>
                                <a:pt x="6673" y="22551"/>
                              </a:cubicBezTo>
                              <a:cubicBezTo>
                                <a:pt x="6670" y="22611"/>
                                <a:pt x="6668" y="22671"/>
                                <a:pt x="6665" y="22731"/>
                              </a:cubicBezTo>
                              <a:cubicBezTo>
                                <a:pt x="6664" y="22757"/>
                                <a:pt x="6661" y="22783"/>
                                <a:pt x="6659" y="22809"/>
                              </a:cubicBezTo>
                              <a:cubicBezTo>
                                <a:pt x="6657" y="22844"/>
                                <a:pt x="6656" y="22878"/>
                                <a:pt x="6656" y="22913"/>
                              </a:cubicBezTo>
                              <a:cubicBezTo>
                                <a:pt x="6655" y="22998"/>
                                <a:pt x="6659" y="23081"/>
                                <a:pt x="6662" y="23165"/>
                              </a:cubicBezTo>
                              <a:cubicBezTo>
                                <a:pt x="6673" y="23422"/>
                                <a:pt x="6666" y="23684"/>
                                <a:pt x="6659" y="23941"/>
                              </a:cubicBezTo>
                              <a:cubicBezTo>
                                <a:pt x="6658" y="23962"/>
                                <a:pt x="6656" y="23982"/>
                                <a:pt x="6656" y="24002"/>
                              </a:cubicBezTo>
                              <a:cubicBezTo>
                                <a:pt x="6654" y="24094"/>
                                <a:pt x="6658" y="24184"/>
                                <a:pt x="6665" y="24274"/>
                              </a:cubicBezTo>
                              <a:cubicBezTo>
                                <a:pt x="6667" y="24299"/>
                                <a:pt x="6671" y="24323"/>
                                <a:pt x="6673" y="24347"/>
                              </a:cubicBezTo>
                              <a:cubicBezTo>
                                <a:pt x="6675" y="24368"/>
                                <a:pt x="6677" y="24390"/>
                                <a:pt x="6679" y="24411"/>
                              </a:cubicBezTo>
                              <a:cubicBezTo>
                                <a:pt x="6684" y="24478"/>
                                <a:pt x="6684" y="24546"/>
                                <a:pt x="6687" y="24613"/>
                              </a:cubicBezTo>
                              <a:cubicBezTo>
                                <a:pt x="6689" y="24650"/>
                                <a:pt x="6690" y="24686"/>
                                <a:pt x="6693" y="24722"/>
                              </a:cubicBezTo>
                              <a:cubicBezTo>
                                <a:pt x="6694" y="24738"/>
                                <a:pt x="6697" y="24754"/>
                                <a:pt x="6698" y="24770"/>
                              </a:cubicBezTo>
                              <a:cubicBezTo>
                                <a:pt x="6700" y="24803"/>
                                <a:pt x="6702" y="24835"/>
                                <a:pt x="6704" y="24868"/>
                              </a:cubicBezTo>
                              <a:cubicBezTo>
                                <a:pt x="6706" y="24898"/>
                                <a:pt x="6705" y="24927"/>
                                <a:pt x="6707" y="24957"/>
                              </a:cubicBezTo>
                            </a:path>
                            <a:path w="5478" h="4056">
                              <a:moveTo>
                                <a:pt x="6726" y="24940"/>
                              </a:moveTo>
                              <a:cubicBezTo>
                                <a:pt x="6832" y="24949"/>
                                <a:pt x="6938" y="24960"/>
                                <a:pt x="7045" y="24957"/>
                              </a:cubicBezTo>
                              <a:cubicBezTo>
                                <a:pt x="7144" y="24954"/>
                                <a:pt x="7243" y="24943"/>
                                <a:pt x="7342" y="24940"/>
                              </a:cubicBezTo>
                              <a:cubicBezTo>
                                <a:pt x="7494" y="24935"/>
                                <a:pt x="7647" y="24930"/>
                                <a:pt x="7799" y="24921"/>
                              </a:cubicBezTo>
                              <a:cubicBezTo>
                                <a:pt x="7981" y="24910"/>
                                <a:pt x="8160" y="24905"/>
                                <a:pt x="8342" y="24901"/>
                              </a:cubicBezTo>
                              <a:cubicBezTo>
                                <a:pt x="8441" y="24899"/>
                                <a:pt x="8540" y="24891"/>
                                <a:pt x="8639" y="24884"/>
                              </a:cubicBezTo>
                              <a:cubicBezTo>
                                <a:pt x="8752" y="24877"/>
                                <a:pt x="8865" y="24874"/>
                                <a:pt x="8978" y="24873"/>
                              </a:cubicBezTo>
                              <a:cubicBezTo>
                                <a:pt x="9213" y="24871"/>
                                <a:pt x="9446" y="24860"/>
                                <a:pt x="9680" y="24851"/>
                              </a:cubicBezTo>
                              <a:cubicBezTo>
                                <a:pt x="9863" y="24844"/>
                                <a:pt x="10046" y="24839"/>
                                <a:pt x="10229" y="24837"/>
                              </a:cubicBezTo>
                              <a:cubicBezTo>
                                <a:pt x="10389" y="24835"/>
                                <a:pt x="10551" y="24826"/>
                                <a:pt x="10711" y="24817"/>
                              </a:cubicBezTo>
                              <a:cubicBezTo>
                                <a:pt x="10801" y="24812"/>
                                <a:pt x="10890" y="24808"/>
                                <a:pt x="10980" y="24803"/>
                              </a:cubicBezTo>
                              <a:cubicBezTo>
                                <a:pt x="11021" y="24801"/>
                                <a:pt x="11062" y="24799"/>
                                <a:pt x="11103" y="24795"/>
                              </a:cubicBezTo>
                              <a:cubicBezTo>
                                <a:pt x="11143" y="24791"/>
                                <a:pt x="11197" y="24782"/>
                                <a:pt x="11226" y="24778"/>
                              </a:cubicBezTo>
                            </a:path>
                            <a:path w="5478" h="4056">
                              <a:moveTo>
                                <a:pt x="5973" y="23123"/>
                              </a:moveTo>
                              <a:cubicBezTo>
                                <a:pt x="5971" y="23106"/>
                                <a:pt x="5972" y="23107"/>
                                <a:pt x="5956" y="23100"/>
                              </a:cubicBezTo>
                              <a:cubicBezTo>
                                <a:pt x="5928" y="23087"/>
                                <a:pt x="5906" y="23085"/>
                                <a:pt x="5878" y="23098"/>
                              </a:cubicBezTo>
                              <a:cubicBezTo>
                                <a:pt x="5835" y="23118"/>
                                <a:pt x="5803" y="23152"/>
                                <a:pt x="5780" y="23193"/>
                              </a:cubicBezTo>
                              <a:cubicBezTo>
                                <a:pt x="5760" y="23229"/>
                                <a:pt x="5740" y="23281"/>
                                <a:pt x="5755" y="23322"/>
                              </a:cubicBezTo>
                              <a:cubicBezTo>
                                <a:pt x="5770" y="23364"/>
                                <a:pt x="5816" y="23368"/>
                                <a:pt x="5853" y="23355"/>
                              </a:cubicBezTo>
                              <a:cubicBezTo>
                                <a:pt x="5936" y="23326"/>
                                <a:pt x="5990" y="23226"/>
                                <a:pt x="6021" y="23151"/>
                              </a:cubicBezTo>
                              <a:cubicBezTo>
                                <a:pt x="6062" y="23051"/>
                                <a:pt x="6073" y="22934"/>
                                <a:pt x="6071" y="22826"/>
                              </a:cubicBezTo>
                              <a:cubicBezTo>
                                <a:pt x="6070" y="22778"/>
                                <a:pt x="6064" y="22730"/>
                                <a:pt x="6054" y="22683"/>
                              </a:cubicBezTo>
                              <a:cubicBezTo>
                                <a:pt x="6051" y="22670"/>
                                <a:pt x="6050" y="22666"/>
                                <a:pt x="6049" y="22658"/>
                              </a:cubicBezTo>
                              <a:cubicBezTo>
                                <a:pt x="6048" y="22699"/>
                                <a:pt x="6044" y="22740"/>
                                <a:pt x="6043" y="22781"/>
                              </a:cubicBezTo>
                              <a:cubicBezTo>
                                <a:pt x="6041" y="22870"/>
                                <a:pt x="6044" y="22959"/>
                                <a:pt x="6049" y="23047"/>
                              </a:cubicBezTo>
                              <a:cubicBezTo>
                                <a:pt x="6055" y="23149"/>
                                <a:pt x="6066" y="23249"/>
                                <a:pt x="6082" y="23350"/>
                              </a:cubicBezTo>
                              <a:cubicBezTo>
                                <a:pt x="6083" y="23353"/>
                                <a:pt x="6100" y="23450"/>
                                <a:pt x="6091" y="23400"/>
                              </a:cubicBezTo>
                              <a:cubicBezTo>
                                <a:pt x="6090" y="23393"/>
                                <a:pt x="6089" y="23385"/>
                                <a:pt x="6088" y="23378"/>
                              </a:cubicBezTo>
                            </a:path>
                            <a:path w="5478" h="4056">
                              <a:moveTo>
                                <a:pt x="8980" y="25243"/>
                              </a:moveTo>
                              <a:cubicBezTo>
                                <a:pt x="8974" y="25212"/>
                                <a:pt x="8966" y="25266"/>
                                <a:pt x="8964" y="25277"/>
                              </a:cubicBezTo>
                              <a:cubicBezTo>
                                <a:pt x="8953" y="25327"/>
                                <a:pt x="8945" y="25377"/>
                                <a:pt x="8944" y="25428"/>
                              </a:cubicBezTo>
                              <a:cubicBezTo>
                                <a:pt x="8941" y="25522"/>
                                <a:pt x="8955" y="25619"/>
                                <a:pt x="8994" y="25705"/>
                              </a:cubicBezTo>
                              <a:cubicBezTo>
                                <a:pt x="9024" y="25770"/>
                                <a:pt x="9074" y="25819"/>
                                <a:pt x="9148" y="25806"/>
                              </a:cubicBezTo>
                              <a:cubicBezTo>
                                <a:pt x="9188" y="25799"/>
                                <a:pt x="9235" y="25770"/>
                                <a:pt x="9260" y="25739"/>
                              </a:cubicBezTo>
                              <a:cubicBezTo>
                                <a:pt x="9273" y="25717"/>
                                <a:pt x="9278" y="25710"/>
                                <a:pt x="9283" y="25694"/>
                              </a:cubicBezTo>
                            </a:path>
                            <a:path w="5478" h="4056">
                              <a:moveTo>
                                <a:pt x="8849" y="25503"/>
                              </a:moveTo>
                              <a:cubicBezTo>
                                <a:pt x="8843" y="25506"/>
                                <a:pt x="8838" y="25509"/>
                                <a:pt x="8832" y="25512"/>
                              </a:cubicBezTo>
                              <a:cubicBezTo>
                                <a:pt x="8864" y="25525"/>
                                <a:pt x="8911" y="25517"/>
                                <a:pt x="8950" y="25512"/>
                              </a:cubicBezTo>
                              <a:cubicBezTo>
                                <a:pt x="9001" y="25505"/>
                                <a:pt x="9051" y="25493"/>
                                <a:pt x="9101" y="2548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749,21756" coordsize="5478,4056" path="m6679,21756c6685,21873,6689,21988,6687,22106c6686,22190,6683,22274,6681,22358c6680,22407,6679,22455,6676,22504c6675,22520,6674,22535,6673,22551c6670,22611,6668,22671,6665,22731c6664,22757,6661,22783,6659,22809c6657,22844,6656,22878,6656,22913c6655,22998,6659,23081,6662,23165c6673,23422,6666,23684,6659,23941c6658,23962,6656,23982,6656,24002c6654,24094,6658,24184,6665,24274c6667,24299,6671,24323,6673,24347c6675,24368,6677,24390,6679,24411c6684,24478,6684,24546,6687,24613c6689,24650,6690,24686,6693,24722c6694,24738,6697,24754,6698,24770c6700,24803,6702,24835,6704,24868c6706,24898,6705,24927,6707,24957em6726,24940c6832,24949,6938,24960,7045,24957c7144,24954,7243,24943,7342,24940c7494,24935,7647,24930,7799,24921c7981,24910,8160,24905,8342,24901c8441,24899,8540,24891,8639,24884c8752,24877,8865,24874,8978,24873c9213,24871,9446,24860,9680,24851c9863,24844,10046,24839,10229,24837c10389,24835,10551,24826,10711,24817c10801,24812,10890,24808,10980,24803c11021,24801,11062,24799,11103,24795c11143,24791,11197,24782,11226,24778em5973,23123c5971,23106,5972,23107,5956,23100c5928,23087,5906,23085,5878,23098c5835,23118,5803,23152,5780,23193c5760,23229,5740,23281,5755,23322c5770,23364,5816,23368,5853,23355c5936,23326,5990,23226,6021,23151c6062,23051,6073,22934,6071,22826c6070,22778,6064,22730,6054,22683c6051,22670,6050,22666,6049,22658c6048,22699,6044,22740,6043,22781c6041,22870,6044,22959,6049,23047c6055,23149,6066,23249,6082,23350c6083,23353,6100,23450,6091,23400c6090,23393,6089,23385,6088,23378em8980,25243c8974,25212,8966,25266,8964,25277c8953,25327,8945,25377,8944,25428c8941,25522,8955,25619,8994,25705c9024,25770,9074,25819,9148,25806c9188,25799,9235,25770,9260,25739c9273,25717,9278,25710,9283,25694em8849,25503c8843,25506,8838,25509,8832,25512c8864,25525,8911,25517,8950,25512c9001,25505,9051,25493,9101,25484e" stroked="t" o:allowincell="f" style="position:absolute;margin-left:72.95pt;margin-top:12.95pt;width:155.25pt;height:114.95pt;mso-wrap-style:none;v-text-anchor:middle">
                <v:fill o:detectmouseclick="t" on="false"/>
                <v:stroke color="black" weight="12600" joinstyle="round" endcap="round"/>
                <w10:wrap type="none"/>
              </v:shape>
            </w:pict>
          </mc:Fallback>
        </mc:AlternateConten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3">
                <wp:simplePos x="0" y="0"/>
                <wp:positionH relativeFrom="column">
                  <wp:posOffset>1269365</wp:posOffset>
                </wp:positionH>
                <wp:positionV relativeFrom="paragraph">
                  <wp:posOffset>118745</wp:posOffset>
                </wp:positionV>
                <wp:extent cx="1017270" cy="431165"/>
                <wp:effectExtent l="5715" t="7620" r="6985" b="5715"/>
                <wp:wrapNone/>
                <wp:docPr id="2" name=""/>
                <a:graphic xmlns:a="http://schemas.openxmlformats.org/drawingml/2006/main">
                  <a:graphicData uri="http://schemas.microsoft.com/office/word/2010/wordprocessingShape">
                    <wps:wsp>
                      <wps:cNvSpPr/>
                      <wps:spPr>
                        <a:xfrm>
                          <a:off x="0" y="0"/>
                          <a:ext cx="1017360" cy="431280"/>
                        </a:xfrm>
                        <a:custGeom>
                          <a:avLst/>
                          <a:gdLst/>
                          <a:ahLst/>
                          <a:rect l="l" t="t" r="r" b="b"/>
                          <a:pathLst>
                            <a:path w="2826" h="1197">
                              <a:moveTo>
                                <a:pt x="6704" y="24268"/>
                              </a:moveTo>
                              <a:cubicBezTo>
                                <a:pt x="6722" y="24259"/>
                                <a:pt x="6728" y="24248"/>
                                <a:pt x="6746" y="24240"/>
                              </a:cubicBezTo>
                              <a:cubicBezTo>
                                <a:pt x="6936" y="24160"/>
                                <a:pt x="7140" y="24109"/>
                                <a:pt x="7331" y="24030"/>
                              </a:cubicBezTo>
                              <a:cubicBezTo>
                                <a:pt x="7613" y="23914"/>
                                <a:pt x="7889" y="23796"/>
                                <a:pt x="8177" y="23697"/>
                              </a:cubicBezTo>
                              <a:cubicBezTo>
                                <a:pt x="8266" y="23667"/>
                                <a:pt x="8354" y="23637"/>
                                <a:pt x="8443" y="23607"/>
                              </a:cubicBezTo>
                              <a:cubicBezTo>
                                <a:pt x="8546" y="23573"/>
                                <a:pt x="8648" y="23535"/>
                                <a:pt x="8751" y="23501"/>
                              </a:cubicBezTo>
                              <a:cubicBezTo>
                                <a:pt x="8936" y="23439"/>
                                <a:pt x="9125" y="23388"/>
                                <a:pt x="9308" y="23324"/>
                              </a:cubicBezTo>
                              <a:cubicBezTo>
                                <a:pt x="9370" y="23302"/>
                                <a:pt x="9427" y="23283"/>
                                <a:pt x="9490" y="23266"/>
                              </a:cubicBezTo>
                              <a:cubicBezTo>
                                <a:pt x="9469" y="23249"/>
                                <a:pt x="9450" y="23224"/>
                                <a:pt x="9423" y="23210"/>
                              </a:cubicBezTo>
                              <a:cubicBezTo>
                                <a:pt x="9348" y="23170"/>
                                <a:pt x="9283" y="23135"/>
                                <a:pt x="9213" y="23089"/>
                              </a:cubicBezTo>
                              <a:cubicBezTo>
                                <a:pt x="9203" y="23082"/>
                                <a:pt x="9192" y="23079"/>
                                <a:pt x="9182" y="23072"/>
                              </a:cubicBezTo>
                              <a:cubicBezTo>
                                <a:pt x="9246" y="23095"/>
                                <a:pt x="9309" y="23118"/>
                                <a:pt x="9372" y="23142"/>
                              </a:cubicBezTo>
                              <a:cubicBezTo>
                                <a:pt x="9410" y="23156"/>
                                <a:pt x="9521" y="23183"/>
                                <a:pt x="9526" y="23235"/>
                              </a:cubicBezTo>
                              <a:cubicBezTo>
                                <a:pt x="9530" y="23274"/>
                                <a:pt x="9463" y="23355"/>
                                <a:pt x="9448" y="23392"/>
                              </a:cubicBezTo>
                              <a:cubicBezTo>
                                <a:pt x="9422" y="23454"/>
                                <a:pt x="9408" y="23519"/>
                                <a:pt x="9386" y="23582"/>
                              </a:cubicBezTo>
                              <a:cubicBezTo>
                                <a:pt x="9382" y="23593"/>
                                <a:pt x="9376" y="23603"/>
                                <a:pt x="9372" y="23613"/>
                              </a:cubicBezTo>
                              <a:cubicBezTo>
                                <a:pt x="9395" y="23576"/>
                                <a:pt x="9417" y="23541"/>
                                <a:pt x="9437" y="23501"/>
                              </a:cubicBezTo>
                              <a:cubicBezTo>
                                <a:pt x="9462" y="23449"/>
                                <a:pt x="9481" y="23396"/>
                                <a:pt x="9501" y="23344"/>
                              </a:cubicBezTo>
                              <a:cubicBezTo>
                                <a:pt x="9509" y="23329"/>
                                <a:pt x="9511" y="23326"/>
                                <a:pt x="9512" y="2331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701,23072" coordsize="2826,1197" path="m6704,24268c6722,24259,6728,24248,6746,24240c6936,24160,7140,24109,7331,24030c7613,23914,7889,23796,8177,23697c8266,23667,8354,23637,8443,23607c8546,23573,8648,23535,8751,23501c8936,23439,9125,23388,9308,23324c9370,23302,9427,23283,9490,23266c9469,23249,9450,23224,9423,23210c9348,23170,9283,23135,9213,23089c9203,23082,9192,23079,9182,23072c9246,23095,9309,23118,9372,23142c9410,23156,9521,23183,9526,23235c9530,23274,9463,23355,9448,23392c9422,23454,9408,23519,9386,23582c9382,23593,9376,23603,9372,23613c9395,23576,9417,23541,9437,23501c9462,23449,9481,23396,9501,23344c9509,23329,9511,23326,9512,23316e" stroked="t" o:allowincell="f" style="position:absolute;margin-left:99.95pt;margin-top:9.35pt;width:80.05pt;height:33.9pt;mso-wrap-style:none;v-text-anchor:middle">
                <v:fill o:detectmouseclick="t" on="false"/>
                <v:stroke color="black" weight="12600" joinstyle="round" endcap="round"/>
                <w10:wrap type="none"/>
              </v:shape>
            </w:pict>
          </mc:Fallback>
        </mc:AlternateConten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d.    Example:    The following graph shows the same variables but the slope is negative.   What does this mean?</w:t>
      </w:r>
    </w:p>
    <w:p>
      <w:pPr>
        <w:pStyle w:val="Normal"/>
        <w:ind w:firstLine="72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4">
                <wp:simplePos x="0" y="0"/>
                <wp:positionH relativeFrom="column">
                  <wp:posOffset>1053465</wp:posOffset>
                </wp:positionH>
                <wp:positionV relativeFrom="paragraph">
                  <wp:posOffset>120650</wp:posOffset>
                </wp:positionV>
                <wp:extent cx="1284605" cy="742315"/>
                <wp:effectExtent l="6350" t="6985" r="6350" b="5715"/>
                <wp:wrapNone/>
                <wp:docPr id="3" name=""/>
                <a:graphic xmlns:a="http://schemas.openxmlformats.org/drawingml/2006/main">
                  <a:graphicData uri="http://schemas.microsoft.com/office/word/2010/wordprocessingShape">
                    <wps:wsp>
                      <wps:cNvSpPr/>
                      <wps:spPr>
                        <a:xfrm>
                          <a:off x="0" y="0"/>
                          <a:ext cx="1284480" cy="742320"/>
                        </a:xfrm>
                        <a:custGeom>
                          <a:avLst/>
                          <a:gdLst/>
                          <a:ahLst/>
                          <a:rect l="l" t="t" r="r" b="b"/>
                          <a:pathLst>
                            <a:path w="3568" h="2062">
                              <a:moveTo>
                                <a:pt x="6723" y="3836"/>
                              </a:moveTo>
                              <a:cubicBezTo>
                                <a:pt x="6724" y="3850"/>
                                <a:pt x="6728" y="3864"/>
                                <a:pt x="6729" y="3878"/>
                              </a:cubicBezTo>
                              <a:cubicBezTo>
                                <a:pt x="6731" y="3912"/>
                                <a:pt x="6732" y="3945"/>
                                <a:pt x="6732" y="3979"/>
                              </a:cubicBezTo>
                              <a:cubicBezTo>
                                <a:pt x="6732" y="4022"/>
                                <a:pt x="6732" y="4065"/>
                                <a:pt x="6729" y="4108"/>
                              </a:cubicBezTo>
                              <a:cubicBezTo>
                                <a:pt x="6728" y="4124"/>
                                <a:pt x="6727" y="4139"/>
                                <a:pt x="6726" y="4155"/>
                              </a:cubicBezTo>
                              <a:cubicBezTo>
                                <a:pt x="6724" y="4180"/>
                                <a:pt x="6723" y="4205"/>
                                <a:pt x="6723" y="4231"/>
                              </a:cubicBezTo>
                              <a:cubicBezTo>
                                <a:pt x="6723" y="4273"/>
                                <a:pt x="6724" y="4315"/>
                                <a:pt x="6721" y="4357"/>
                              </a:cubicBezTo>
                              <a:cubicBezTo>
                                <a:pt x="6720" y="4378"/>
                                <a:pt x="6717" y="4399"/>
                                <a:pt x="6718" y="4421"/>
                              </a:cubicBezTo>
                              <a:cubicBezTo>
                                <a:pt x="6719" y="4444"/>
                                <a:pt x="6721" y="4467"/>
                                <a:pt x="6721" y="4491"/>
                              </a:cubicBezTo>
                              <a:cubicBezTo>
                                <a:pt x="6722" y="4580"/>
                                <a:pt x="6726" y="4668"/>
                                <a:pt x="6729" y="4757"/>
                              </a:cubicBezTo>
                              <a:cubicBezTo>
                                <a:pt x="6730" y="4779"/>
                                <a:pt x="6731" y="4800"/>
                                <a:pt x="6732" y="4822"/>
                              </a:cubicBezTo>
                              <a:cubicBezTo>
                                <a:pt x="6734" y="4877"/>
                                <a:pt x="6734" y="4932"/>
                                <a:pt x="6735" y="4987"/>
                              </a:cubicBezTo>
                              <a:cubicBezTo>
                                <a:pt x="6736" y="5042"/>
                                <a:pt x="6736" y="5097"/>
                                <a:pt x="6740" y="5152"/>
                              </a:cubicBezTo>
                              <a:cubicBezTo>
                                <a:pt x="6741" y="5172"/>
                                <a:pt x="6742" y="5191"/>
                                <a:pt x="6743" y="5211"/>
                              </a:cubicBezTo>
                              <a:cubicBezTo>
                                <a:pt x="6744" y="5227"/>
                                <a:pt x="6747" y="5243"/>
                                <a:pt x="6749" y="5259"/>
                              </a:cubicBezTo>
                              <a:cubicBezTo>
                                <a:pt x="6751" y="5277"/>
                                <a:pt x="6752" y="5294"/>
                                <a:pt x="6754" y="5312"/>
                              </a:cubicBezTo>
                              <a:cubicBezTo>
                                <a:pt x="6756" y="5329"/>
                                <a:pt x="6756" y="5345"/>
                                <a:pt x="6757" y="5362"/>
                              </a:cubicBezTo>
                              <a:cubicBezTo>
                                <a:pt x="6759" y="5401"/>
                                <a:pt x="6760" y="5440"/>
                                <a:pt x="6760" y="5480"/>
                              </a:cubicBezTo>
                              <a:cubicBezTo>
                                <a:pt x="6760" y="5502"/>
                                <a:pt x="6764" y="5522"/>
                                <a:pt x="6765" y="5544"/>
                              </a:cubicBezTo>
                              <a:cubicBezTo>
                                <a:pt x="6765" y="5555"/>
                                <a:pt x="6765" y="5557"/>
                                <a:pt x="6765" y="5564"/>
                              </a:cubicBezTo>
                            </a:path>
                            <a:path w="3568" h="2062">
                              <a:moveTo>
                                <a:pt x="6799" y="5539"/>
                              </a:moveTo>
                              <a:cubicBezTo>
                                <a:pt x="6835" y="5541"/>
                                <a:pt x="6871" y="5544"/>
                                <a:pt x="6908" y="5544"/>
                              </a:cubicBezTo>
                              <a:cubicBezTo>
                                <a:pt x="6926" y="5544"/>
                                <a:pt x="6943" y="5543"/>
                                <a:pt x="6961" y="5542"/>
                              </a:cubicBezTo>
                              <a:cubicBezTo>
                                <a:pt x="6984" y="5541"/>
                                <a:pt x="7006" y="5540"/>
                                <a:pt x="7029" y="5539"/>
                              </a:cubicBezTo>
                              <a:cubicBezTo>
                                <a:pt x="7069" y="5537"/>
                                <a:pt x="7109" y="5535"/>
                                <a:pt x="7149" y="5533"/>
                              </a:cubicBezTo>
                              <a:cubicBezTo>
                                <a:pt x="7187" y="5531"/>
                                <a:pt x="7226" y="5530"/>
                                <a:pt x="7264" y="5528"/>
                              </a:cubicBezTo>
                              <a:cubicBezTo>
                                <a:pt x="7308" y="5526"/>
                                <a:pt x="7351" y="5524"/>
                                <a:pt x="7395" y="5522"/>
                              </a:cubicBezTo>
                              <a:cubicBezTo>
                                <a:pt x="7439" y="5520"/>
                                <a:pt x="7483" y="5518"/>
                                <a:pt x="7527" y="5516"/>
                              </a:cubicBezTo>
                              <a:cubicBezTo>
                                <a:pt x="7576" y="5514"/>
                                <a:pt x="7624" y="5512"/>
                                <a:pt x="7673" y="5508"/>
                              </a:cubicBezTo>
                              <a:cubicBezTo>
                                <a:pt x="7856" y="5494"/>
                                <a:pt x="8041" y="5483"/>
                                <a:pt x="8224" y="5474"/>
                              </a:cubicBezTo>
                              <a:cubicBezTo>
                                <a:pt x="8269" y="5472"/>
                                <a:pt x="8314" y="5470"/>
                                <a:pt x="8359" y="5466"/>
                              </a:cubicBezTo>
                              <a:cubicBezTo>
                                <a:pt x="8388" y="5464"/>
                                <a:pt x="8417" y="5461"/>
                                <a:pt x="8446" y="5460"/>
                              </a:cubicBezTo>
                              <a:cubicBezTo>
                                <a:pt x="8514" y="5457"/>
                                <a:pt x="8582" y="5457"/>
                                <a:pt x="8650" y="5455"/>
                              </a:cubicBezTo>
                              <a:cubicBezTo>
                                <a:pt x="8782" y="5450"/>
                                <a:pt x="8913" y="5446"/>
                                <a:pt x="9045" y="5438"/>
                              </a:cubicBezTo>
                              <a:cubicBezTo>
                                <a:pt x="9080" y="5436"/>
                                <a:pt x="9116" y="5434"/>
                                <a:pt x="9151" y="5432"/>
                              </a:cubicBezTo>
                              <a:cubicBezTo>
                                <a:pt x="9289" y="5426"/>
                                <a:pt x="9430" y="5428"/>
                                <a:pt x="9568" y="5427"/>
                              </a:cubicBezTo>
                              <a:cubicBezTo>
                                <a:pt x="9580" y="5427"/>
                                <a:pt x="9663" y="5433"/>
                                <a:pt x="9669" y="5424"/>
                              </a:cubicBezTo>
                              <a:cubicBezTo>
                                <a:pt x="9677" y="5412"/>
                                <a:pt x="9647" y="5400"/>
                                <a:pt x="9647" y="5399"/>
                              </a:cubicBezTo>
                            </a:path>
                            <a:path w="3568" h="2062">
                              <a:moveTo>
                                <a:pt x="6387" y="4743"/>
                              </a:moveTo>
                              <a:cubicBezTo>
                                <a:pt x="6375" y="4723"/>
                                <a:pt x="6376" y="4720"/>
                                <a:pt x="6354" y="4710"/>
                              </a:cubicBezTo>
                              <a:cubicBezTo>
                                <a:pt x="6332" y="4700"/>
                                <a:pt x="6307" y="4699"/>
                                <a:pt x="6284" y="4699"/>
                              </a:cubicBezTo>
                              <a:cubicBezTo>
                                <a:pt x="6253" y="4699"/>
                                <a:pt x="6222" y="4703"/>
                                <a:pt x="6194" y="4718"/>
                              </a:cubicBezTo>
                              <a:cubicBezTo>
                                <a:pt x="6165" y="4734"/>
                                <a:pt x="6140" y="4758"/>
                                <a:pt x="6121" y="4785"/>
                              </a:cubicBezTo>
                              <a:cubicBezTo>
                                <a:pt x="6106" y="4806"/>
                                <a:pt x="6101" y="4826"/>
                                <a:pt x="6107" y="4850"/>
                              </a:cubicBezTo>
                              <a:cubicBezTo>
                                <a:pt x="6113" y="4874"/>
                                <a:pt x="6147" y="4873"/>
                                <a:pt x="6166" y="4872"/>
                              </a:cubicBezTo>
                              <a:cubicBezTo>
                                <a:pt x="6200" y="4870"/>
                                <a:pt x="6236" y="4850"/>
                                <a:pt x="6261" y="4827"/>
                              </a:cubicBezTo>
                              <a:cubicBezTo>
                                <a:pt x="6295" y="4796"/>
                                <a:pt x="6313" y="4757"/>
                                <a:pt x="6329" y="4715"/>
                              </a:cubicBezTo>
                              <a:cubicBezTo>
                                <a:pt x="6344" y="4676"/>
                                <a:pt x="6349" y="4636"/>
                                <a:pt x="6354" y="4595"/>
                              </a:cubicBezTo>
                              <a:cubicBezTo>
                                <a:pt x="6358" y="4559"/>
                                <a:pt x="6355" y="4522"/>
                                <a:pt x="6357" y="4486"/>
                              </a:cubicBezTo>
                              <a:cubicBezTo>
                                <a:pt x="6358" y="4468"/>
                                <a:pt x="6362" y="4450"/>
                                <a:pt x="6365" y="4433"/>
                              </a:cubicBezTo>
                              <a:cubicBezTo>
                                <a:pt x="6368" y="4420"/>
                                <a:pt x="6367" y="4408"/>
                                <a:pt x="6368" y="4396"/>
                              </a:cubicBezTo>
                              <a:cubicBezTo>
                                <a:pt x="6375" y="4430"/>
                                <a:pt x="6376" y="4462"/>
                                <a:pt x="6379" y="4497"/>
                              </a:cubicBezTo>
                              <a:cubicBezTo>
                                <a:pt x="6384" y="4560"/>
                                <a:pt x="6383" y="4621"/>
                                <a:pt x="6382" y="4685"/>
                              </a:cubicBezTo>
                              <a:cubicBezTo>
                                <a:pt x="6381" y="4757"/>
                                <a:pt x="6375" y="4828"/>
                                <a:pt x="6373" y="4900"/>
                              </a:cubicBezTo>
                              <a:cubicBezTo>
                                <a:pt x="6372" y="4920"/>
                                <a:pt x="6372" y="4939"/>
                                <a:pt x="6371" y="4959"/>
                              </a:cubicBezTo>
                              <a:cubicBezTo>
                                <a:pt x="6391" y="4933"/>
                                <a:pt x="6393" y="4928"/>
                                <a:pt x="6401" y="4897"/>
                              </a:cubicBezTo>
                            </a:path>
                            <a:path w="3568" h="2062">
                              <a:moveTo>
                                <a:pt x="8154" y="5620"/>
                              </a:moveTo>
                              <a:cubicBezTo>
                                <a:pt x="8150" y="5589"/>
                                <a:pt x="8154" y="5649"/>
                                <a:pt x="8154" y="5654"/>
                              </a:cubicBezTo>
                              <a:cubicBezTo>
                                <a:pt x="8153" y="5683"/>
                                <a:pt x="8152" y="5711"/>
                                <a:pt x="8152" y="5740"/>
                              </a:cubicBezTo>
                              <a:cubicBezTo>
                                <a:pt x="8152" y="5773"/>
                                <a:pt x="8154" y="5804"/>
                                <a:pt x="8160" y="5836"/>
                              </a:cubicBezTo>
                              <a:cubicBezTo>
                                <a:pt x="8162" y="5847"/>
                                <a:pt x="8170" y="5888"/>
                                <a:pt x="8180" y="5894"/>
                              </a:cubicBezTo>
                              <a:cubicBezTo>
                                <a:pt x="8186" y="5895"/>
                                <a:pt x="8193" y="5896"/>
                                <a:pt x="8199" y="5897"/>
                              </a:cubicBezTo>
                            </a:path>
                            <a:path w="3568" h="2062">
                              <a:moveTo>
                                <a:pt x="8009" y="5735"/>
                              </a:moveTo>
                              <a:cubicBezTo>
                                <a:pt x="8032" y="5740"/>
                                <a:pt x="8052" y="5745"/>
                                <a:pt x="8076" y="5746"/>
                              </a:cubicBezTo>
                              <a:cubicBezTo>
                                <a:pt x="8117" y="5748"/>
                                <a:pt x="8159" y="5753"/>
                                <a:pt x="8199" y="5752"/>
                              </a:cubicBezTo>
                              <a:cubicBezTo>
                                <a:pt x="8210" y="5751"/>
                                <a:pt x="8222" y="5750"/>
                                <a:pt x="8233" y="5749"/>
                              </a:cubicBezTo>
                            </a:path>
                            <a:path w="3568" h="2062">
                              <a:moveTo>
                                <a:pt x="6743" y="4055"/>
                              </a:moveTo>
                              <a:cubicBezTo>
                                <a:pt x="6750" y="4062"/>
                                <a:pt x="6762" y="4082"/>
                                <a:pt x="6777" y="4094"/>
                              </a:cubicBezTo>
                              <a:cubicBezTo>
                                <a:pt x="6806" y="4117"/>
                                <a:pt x="6830" y="4129"/>
                                <a:pt x="6863" y="4144"/>
                              </a:cubicBezTo>
                              <a:cubicBezTo>
                                <a:pt x="6894" y="4158"/>
                                <a:pt x="6925" y="4172"/>
                                <a:pt x="6956" y="4186"/>
                              </a:cubicBezTo>
                              <a:cubicBezTo>
                                <a:pt x="6987" y="4200"/>
                                <a:pt x="7020" y="4212"/>
                                <a:pt x="7051" y="4225"/>
                              </a:cubicBezTo>
                              <a:cubicBezTo>
                                <a:pt x="7136" y="4262"/>
                                <a:pt x="7217" y="4306"/>
                                <a:pt x="7300" y="4343"/>
                              </a:cubicBezTo>
                              <a:cubicBezTo>
                                <a:pt x="7420" y="4397"/>
                                <a:pt x="7530" y="4469"/>
                                <a:pt x="7650" y="4522"/>
                              </a:cubicBezTo>
                              <a:cubicBezTo>
                                <a:pt x="7673" y="4532"/>
                                <a:pt x="7695" y="4541"/>
                                <a:pt x="7718" y="4550"/>
                              </a:cubicBezTo>
                              <a:cubicBezTo>
                                <a:pt x="7743" y="4560"/>
                                <a:pt x="7768" y="4572"/>
                                <a:pt x="7793" y="4584"/>
                              </a:cubicBezTo>
                              <a:cubicBezTo>
                                <a:pt x="7812" y="4593"/>
                                <a:pt x="7831" y="4599"/>
                                <a:pt x="7849" y="4609"/>
                              </a:cubicBezTo>
                              <a:cubicBezTo>
                                <a:pt x="7936" y="4656"/>
                                <a:pt x="8028" y="4703"/>
                                <a:pt x="8112" y="4755"/>
                              </a:cubicBezTo>
                              <a:cubicBezTo>
                                <a:pt x="8128" y="4765"/>
                                <a:pt x="8144" y="4775"/>
                                <a:pt x="8160" y="4785"/>
                              </a:cubicBezTo>
                              <a:cubicBezTo>
                                <a:pt x="8221" y="4824"/>
                                <a:pt x="8284" y="4854"/>
                                <a:pt x="8348" y="4886"/>
                              </a:cubicBezTo>
                              <a:cubicBezTo>
                                <a:pt x="8365" y="4894"/>
                                <a:pt x="8381" y="4903"/>
                                <a:pt x="8398" y="4911"/>
                              </a:cubicBezTo>
                              <a:cubicBezTo>
                                <a:pt x="8428" y="4925"/>
                                <a:pt x="8460" y="4936"/>
                                <a:pt x="8490" y="4948"/>
                              </a:cubicBezTo>
                              <a:cubicBezTo>
                                <a:pt x="8508" y="4956"/>
                                <a:pt x="8525" y="4962"/>
                                <a:pt x="8544" y="4970"/>
                              </a:cubicBezTo>
                              <a:cubicBezTo>
                                <a:pt x="8559" y="4976"/>
                                <a:pt x="8574" y="4983"/>
                                <a:pt x="8588" y="4990"/>
                              </a:cubicBezTo>
                              <a:cubicBezTo>
                                <a:pt x="8592" y="4993"/>
                                <a:pt x="8596" y="4995"/>
                                <a:pt x="8600" y="4998"/>
                              </a:cubicBezTo>
                              <a:cubicBezTo>
                                <a:pt x="8559" y="5012"/>
                                <a:pt x="8521" y="5021"/>
                                <a:pt x="8476" y="5026"/>
                              </a:cubicBezTo>
                              <a:cubicBezTo>
                                <a:pt x="8446" y="5030"/>
                                <a:pt x="8417" y="5032"/>
                                <a:pt x="8387" y="5035"/>
                              </a:cubicBezTo>
                              <a:cubicBezTo>
                                <a:pt x="8356" y="5038"/>
                                <a:pt x="8325" y="5041"/>
                                <a:pt x="8294" y="5043"/>
                              </a:cubicBezTo>
                              <a:cubicBezTo>
                                <a:pt x="8275" y="5044"/>
                                <a:pt x="8257" y="5045"/>
                                <a:pt x="8238" y="5046"/>
                              </a:cubicBezTo>
                              <a:cubicBezTo>
                                <a:pt x="8225" y="5049"/>
                                <a:pt x="8222" y="5050"/>
                                <a:pt x="8213" y="5049"/>
                              </a:cubicBezTo>
                              <a:cubicBezTo>
                                <a:pt x="8234" y="5046"/>
                                <a:pt x="8258" y="5044"/>
                                <a:pt x="8280" y="5040"/>
                              </a:cubicBezTo>
                              <a:cubicBezTo>
                                <a:pt x="8364" y="5026"/>
                                <a:pt x="8450" y="5019"/>
                                <a:pt x="8535" y="5009"/>
                              </a:cubicBezTo>
                              <a:cubicBezTo>
                                <a:pt x="8549" y="5007"/>
                                <a:pt x="8570" y="5011"/>
                                <a:pt x="8583" y="5004"/>
                              </a:cubicBezTo>
                              <a:cubicBezTo>
                                <a:pt x="8607" y="4991"/>
                                <a:pt x="8607" y="4998"/>
                                <a:pt x="8611" y="4973"/>
                              </a:cubicBezTo>
                              <a:cubicBezTo>
                                <a:pt x="8614" y="4958"/>
                                <a:pt x="8596" y="4924"/>
                                <a:pt x="8591" y="4909"/>
                              </a:cubicBezTo>
                              <a:cubicBezTo>
                                <a:pt x="8583" y="4884"/>
                                <a:pt x="8575" y="4861"/>
                                <a:pt x="8566" y="4836"/>
                              </a:cubicBezTo>
                              <a:cubicBezTo>
                                <a:pt x="8558" y="4814"/>
                                <a:pt x="8553" y="4793"/>
                                <a:pt x="8546" y="4771"/>
                              </a:cubicBezTo>
                              <a:cubicBezTo>
                                <a:pt x="8541" y="4754"/>
                                <a:pt x="8535" y="4738"/>
                                <a:pt x="8530" y="4721"/>
                              </a:cubicBezTo>
                              <a:cubicBezTo>
                                <a:pt x="8522" y="4692"/>
                                <a:pt x="8521" y="4691"/>
                                <a:pt x="8513" y="466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102,3836" coordsize="3568,2062" path="m6723,3836c6724,3850,6728,3864,6729,3878c6731,3912,6732,3945,6732,3979c6732,4022,6732,4065,6729,4108c6728,4124,6727,4139,6726,4155c6724,4180,6723,4205,6723,4231c6723,4273,6724,4315,6721,4357c6720,4378,6717,4399,6718,4421c6719,4444,6721,4467,6721,4491c6722,4580,6726,4668,6729,4757c6730,4779,6731,4800,6732,4822c6734,4877,6734,4932,6735,4987c6736,5042,6736,5097,6740,5152c6741,5172,6742,5191,6743,5211c6744,5227,6747,5243,6749,5259c6751,5277,6752,5294,6754,5312c6756,5329,6756,5345,6757,5362c6759,5401,6760,5440,6760,5480c6760,5502,6764,5522,6765,5544c6765,5555,6765,5557,6765,5564em6799,5539c6835,5541,6871,5544,6908,5544c6926,5544,6943,5543,6961,5542c6984,5541,7006,5540,7029,5539c7069,5537,7109,5535,7149,5533c7187,5531,7226,5530,7264,5528c7308,5526,7351,5524,7395,5522c7439,5520,7483,5518,7527,5516c7576,5514,7624,5512,7673,5508c7856,5494,8041,5483,8224,5474c8269,5472,8314,5470,8359,5466c8388,5464,8417,5461,8446,5460c8514,5457,8582,5457,8650,5455c8782,5450,8913,5446,9045,5438c9080,5436,9116,5434,9151,5432c9289,5426,9430,5428,9568,5427c9580,5427,9663,5433,9669,5424c9677,5412,9647,5400,9647,5399em6387,4743c6375,4723,6376,4720,6354,4710c6332,4700,6307,4699,6284,4699c6253,4699,6222,4703,6194,4718c6165,4734,6140,4758,6121,4785c6106,4806,6101,4826,6107,4850c6113,4874,6147,4873,6166,4872c6200,4870,6236,4850,6261,4827c6295,4796,6313,4757,6329,4715c6344,4676,6349,4636,6354,4595c6358,4559,6355,4522,6357,4486c6358,4468,6362,4450,6365,4433c6368,4420,6367,4408,6368,4396c6375,4430,6376,4462,6379,4497c6384,4560,6383,4621,6382,4685c6381,4757,6375,4828,6373,4900c6372,4920,6372,4939,6371,4959c6391,4933,6393,4928,6401,4897em8154,5620c8150,5589,8154,5649,8154,5654c8153,5683,8152,5711,8152,5740c8152,5773,8154,5804,8160,5836c8162,5847,8170,5888,8180,5894c8186,5895,8193,5896,8199,5897em8009,5735c8032,5740,8052,5745,8076,5746c8117,5748,8159,5753,8199,5752c8210,5751,8222,5750,8233,5749em6743,4055c6750,4062,6762,4082,6777,4094c6806,4117,6830,4129,6863,4144c6894,4158,6925,4172,6956,4186c6987,4200,7020,4212,7051,4225c7136,4262,7217,4306,7300,4343c7420,4397,7530,4469,7650,4522c7673,4532,7695,4541,7718,4550c7743,4560,7768,4572,7793,4584c7812,4593,7831,4599,7849,4609c7936,4656,8028,4703,8112,4755c8128,4765,8144,4775,8160,4785c8221,4824,8284,4854,8348,4886c8365,4894,8381,4903,8398,4911c8428,4925,8460,4936,8490,4948c8508,4956,8525,4962,8544,4970c8559,4976,8574,4983,8588,4990c8592,4993,8596,4995,8600,4998c8559,5012,8521,5021,8476,5026c8446,5030,8417,5032,8387,5035c8356,5038,8325,5041,8294,5043c8275,5044,8257,5045,8238,5046c8225,5049,8222,5050,8213,5049c8234,5046,8258,5044,8280,5040c8364,5026,8450,5019,8535,5009c8549,5007,8570,5011,8583,5004c8607,4991,8607,4998,8611,4973c8614,4958,8596,4924,8591,4909c8583,4884,8575,4861,8566,4836c8558,4814,8553,4793,8546,4771c8541,4754,8535,4738,8530,4721c8522,4692,8521,4691,8513,4662e" stroked="t" o:allowincell="f" style="position:absolute;margin-left:82.95pt;margin-top:9.5pt;width:101.1pt;height:58.4pt;mso-wrap-style:none;v-text-anchor:middle">
                <v:fill o:detectmouseclick="t" on="false"/>
                <v:stroke color="black" weight="12600" joinstyle="round" endcap="round"/>
                <w10:wrap type="none"/>
              </v:shape>
            </w:pict>
          </mc:Fallback>
        </mc:AlternateConten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What would a distance-time graph showing no velocity look like?</w:t>
      </w:r>
    </w:p>
    <w:p>
      <w:pPr>
        <w:pStyle w:val="Normal"/>
        <w:ind w:firstLine="72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5">
                <wp:simplePos x="0" y="0"/>
                <wp:positionH relativeFrom="column">
                  <wp:posOffset>911225</wp:posOffset>
                </wp:positionH>
                <wp:positionV relativeFrom="paragraph">
                  <wp:posOffset>111125</wp:posOffset>
                </wp:positionV>
                <wp:extent cx="1731645" cy="906780"/>
                <wp:effectExtent l="7620" t="4445" r="635" b="7620"/>
                <wp:wrapNone/>
                <wp:docPr id="4" name=""/>
                <a:graphic xmlns:a="http://schemas.openxmlformats.org/drawingml/2006/main">
                  <a:graphicData uri="http://schemas.microsoft.com/office/word/2010/wordprocessingShape">
                    <wps:wsp>
                      <wps:cNvSpPr/>
                      <wps:spPr>
                        <a:xfrm>
                          <a:off x="0" y="0"/>
                          <a:ext cx="1731600" cy="906840"/>
                        </a:xfrm>
                        <a:custGeom>
                          <a:avLst/>
                          <a:gdLst/>
                          <a:ahLst/>
                          <a:rect l="l" t="t" r="r" b="b"/>
                          <a:pathLst>
                            <a:path w="4809" h="2518">
                              <a:moveTo>
                                <a:pt x="6575" y="6704"/>
                              </a:moveTo>
                              <a:cubicBezTo>
                                <a:pt x="6568" y="6719"/>
                                <a:pt x="6563" y="6720"/>
                                <a:pt x="6561" y="6737"/>
                              </a:cubicBezTo>
                              <a:cubicBezTo>
                                <a:pt x="6558" y="6757"/>
                                <a:pt x="6561" y="6773"/>
                                <a:pt x="6561" y="6793"/>
                              </a:cubicBezTo>
                              <a:cubicBezTo>
                                <a:pt x="6562" y="6844"/>
                                <a:pt x="6562" y="6896"/>
                                <a:pt x="6564" y="6947"/>
                              </a:cubicBezTo>
                              <a:cubicBezTo>
                                <a:pt x="6565" y="6982"/>
                                <a:pt x="6566" y="7016"/>
                                <a:pt x="6567" y="7051"/>
                              </a:cubicBezTo>
                              <a:cubicBezTo>
                                <a:pt x="6568" y="7094"/>
                                <a:pt x="6566" y="7137"/>
                                <a:pt x="6569" y="7180"/>
                              </a:cubicBezTo>
                              <a:cubicBezTo>
                                <a:pt x="6571" y="7210"/>
                                <a:pt x="6576" y="7241"/>
                                <a:pt x="6578" y="7272"/>
                              </a:cubicBezTo>
                              <a:cubicBezTo>
                                <a:pt x="6580" y="7300"/>
                                <a:pt x="6580" y="7328"/>
                                <a:pt x="6581" y="7356"/>
                              </a:cubicBezTo>
                              <a:cubicBezTo>
                                <a:pt x="6582" y="7390"/>
                                <a:pt x="6584" y="7423"/>
                                <a:pt x="6586" y="7457"/>
                              </a:cubicBezTo>
                              <a:cubicBezTo>
                                <a:pt x="6588" y="7483"/>
                                <a:pt x="6593" y="7507"/>
                                <a:pt x="6595" y="7532"/>
                              </a:cubicBezTo>
                              <a:cubicBezTo>
                                <a:pt x="6597" y="7555"/>
                                <a:pt x="6598" y="7579"/>
                                <a:pt x="6600" y="7602"/>
                              </a:cubicBezTo>
                              <a:cubicBezTo>
                                <a:pt x="6602" y="7624"/>
                                <a:pt x="6605" y="7648"/>
                                <a:pt x="6606" y="7670"/>
                              </a:cubicBezTo>
                              <a:cubicBezTo>
                                <a:pt x="6607" y="7694"/>
                                <a:pt x="6608" y="7718"/>
                                <a:pt x="6609" y="7742"/>
                              </a:cubicBezTo>
                              <a:cubicBezTo>
                                <a:pt x="6611" y="7767"/>
                                <a:pt x="6612" y="7793"/>
                                <a:pt x="6614" y="7818"/>
                              </a:cubicBezTo>
                              <a:cubicBezTo>
                                <a:pt x="6615" y="7836"/>
                                <a:pt x="6615" y="7853"/>
                                <a:pt x="6617" y="7871"/>
                              </a:cubicBezTo>
                              <a:cubicBezTo>
                                <a:pt x="6619" y="7893"/>
                                <a:pt x="6621" y="7916"/>
                                <a:pt x="6623" y="7938"/>
                              </a:cubicBezTo>
                              <a:cubicBezTo>
                                <a:pt x="6626" y="7974"/>
                                <a:pt x="6626" y="8009"/>
                                <a:pt x="6628" y="8045"/>
                              </a:cubicBezTo>
                              <a:cubicBezTo>
                                <a:pt x="6629" y="8063"/>
                                <a:pt x="6631" y="8083"/>
                                <a:pt x="6631" y="8101"/>
                              </a:cubicBezTo>
                              <a:cubicBezTo>
                                <a:pt x="6631" y="8115"/>
                                <a:pt x="6628" y="8129"/>
                                <a:pt x="6628" y="8143"/>
                              </a:cubicBezTo>
                              <a:cubicBezTo>
                                <a:pt x="6627" y="8177"/>
                                <a:pt x="6625" y="8210"/>
                                <a:pt x="6625" y="8244"/>
                              </a:cubicBezTo>
                              <a:cubicBezTo>
                                <a:pt x="6624" y="8330"/>
                                <a:pt x="6620" y="8416"/>
                                <a:pt x="6617" y="8501"/>
                              </a:cubicBezTo>
                              <a:cubicBezTo>
                                <a:pt x="6616" y="8537"/>
                                <a:pt x="6615" y="8574"/>
                                <a:pt x="6614" y="8610"/>
                              </a:cubicBezTo>
                              <a:cubicBezTo>
                                <a:pt x="6613" y="8629"/>
                                <a:pt x="6611" y="8647"/>
                                <a:pt x="6609" y="8664"/>
                              </a:cubicBezTo>
                            </a:path>
                            <a:path w="4809" h="2518">
                              <a:moveTo>
                                <a:pt x="6645" y="8658"/>
                              </a:moveTo>
                              <a:cubicBezTo>
                                <a:pt x="6777" y="8661"/>
                                <a:pt x="6910" y="8654"/>
                                <a:pt x="7043" y="8652"/>
                              </a:cubicBezTo>
                              <a:cubicBezTo>
                                <a:pt x="7105" y="8651"/>
                                <a:pt x="7168" y="8649"/>
                                <a:pt x="7230" y="8644"/>
                              </a:cubicBezTo>
                              <a:cubicBezTo>
                                <a:pt x="7377" y="8632"/>
                                <a:pt x="7529" y="8636"/>
                                <a:pt x="7676" y="8641"/>
                              </a:cubicBezTo>
                              <a:cubicBezTo>
                                <a:pt x="7805" y="8645"/>
                                <a:pt x="7935" y="8639"/>
                                <a:pt x="8065" y="8633"/>
                              </a:cubicBezTo>
                              <a:cubicBezTo>
                                <a:pt x="8141" y="8630"/>
                                <a:pt x="8216" y="8630"/>
                                <a:pt x="8292" y="8633"/>
                              </a:cubicBezTo>
                              <a:cubicBezTo>
                                <a:pt x="8409" y="8637"/>
                                <a:pt x="8525" y="8634"/>
                                <a:pt x="8642" y="8636"/>
                              </a:cubicBezTo>
                              <a:cubicBezTo>
                                <a:pt x="8689" y="8637"/>
                                <a:pt x="8737" y="8642"/>
                                <a:pt x="8784" y="8644"/>
                              </a:cubicBezTo>
                              <a:cubicBezTo>
                                <a:pt x="8823" y="8646"/>
                                <a:pt x="8863" y="8649"/>
                                <a:pt x="8902" y="8650"/>
                              </a:cubicBezTo>
                              <a:cubicBezTo>
                                <a:pt x="9197" y="8656"/>
                                <a:pt x="9492" y="8662"/>
                                <a:pt x="9787" y="8658"/>
                              </a:cubicBezTo>
                              <a:cubicBezTo>
                                <a:pt x="9943" y="8656"/>
                                <a:pt x="10100" y="8651"/>
                                <a:pt x="10255" y="8655"/>
                              </a:cubicBezTo>
                              <a:cubicBezTo>
                                <a:pt x="10296" y="8656"/>
                                <a:pt x="10337" y="8660"/>
                                <a:pt x="10378" y="8661"/>
                              </a:cubicBezTo>
                              <a:cubicBezTo>
                                <a:pt x="10411" y="8662"/>
                                <a:pt x="10446" y="8662"/>
                                <a:pt x="10479" y="8658"/>
                              </a:cubicBezTo>
                              <a:cubicBezTo>
                                <a:pt x="10496" y="8656"/>
                                <a:pt x="10484" y="8652"/>
                                <a:pt x="10501" y="8650"/>
                              </a:cubicBezTo>
                            </a:path>
                            <a:path w="4809" h="2518">
                              <a:moveTo>
                                <a:pt x="6065" y="7734"/>
                              </a:moveTo>
                              <a:cubicBezTo>
                                <a:pt x="6056" y="7708"/>
                                <a:pt x="6051" y="7705"/>
                                <a:pt x="6026" y="7689"/>
                              </a:cubicBezTo>
                              <a:cubicBezTo>
                                <a:pt x="5997" y="7671"/>
                                <a:pt x="5959" y="7668"/>
                                <a:pt x="5925" y="7672"/>
                              </a:cubicBezTo>
                              <a:cubicBezTo>
                                <a:pt x="5878" y="7677"/>
                                <a:pt x="5829" y="7707"/>
                                <a:pt x="5791" y="7734"/>
                              </a:cubicBezTo>
                              <a:cubicBezTo>
                                <a:pt x="5758" y="7757"/>
                                <a:pt x="5718" y="7794"/>
                                <a:pt x="5707" y="7835"/>
                              </a:cubicBezTo>
                              <a:cubicBezTo>
                                <a:pt x="5698" y="7867"/>
                                <a:pt x="5726" y="7886"/>
                                <a:pt x="5755" y="7888"/>
                              </a:cubicBezTo>
                              <a:cubicBezTo>
                                <a:pt x="5802" y="7891"/>
                                <a:pt x="5851" y="7871"/>
                                <a:pt x="5889" y="7846"/>
                              </a:cubicBezTo>
                              <a:cubicBezTo>
                                <a:pt x="5959" y="7799"/>
                                <a:pt x="6001" y="7733"/>
                                <a:pt x="6035" y="7658"/>
                              </a:cubicBezTo>
                              <a:cubicBezTo>
                                <a:pt x="6060" y="7602"/>
                                <a:pt x="6078" y="7542"/>
                                <a:pt x="6093" y="7482"/>
                              </a:cubicBezTo>
                              <a:cubicBezTo>
                                <a:pt x="6103" y="7440"/>
                                <a:pt x="6116" y="7396"/>
                                <a:pt x="6119" y="7353"/>
                              </a:cubicBezTo>
                              <a:cubicBezTo>
                                <a:pt x="6121" y="7330"/>
                                <a:pt x="6116" y="7313"/>
                                <a:pt x="6113" y="7292"/>
                              </a:cubicBezTo>
                              <a:cubicBezTo>
                                <a:pt x="6090" y="7326"/>
                                <a:pt x="6084" y="7369"/>
                                <a:pt x="6077" y="7409"/>
                              </a:cubicBezTo>
                              <a:cubicBezTo>
                                <a:pt x="6066" y="7473"/>
                                <a:pt x="6063" y="7535"/>
                                <a:pt x="6063" y="7600"/>
                              </a:cubicBezTo>
                              <a:cubicBezTo>
                                <a:pt x="6063" y="7665"/>
                                <a:pt x="6067" y="7729"/>
                                <a:pt x="6079" y="7793"/>
                              </a:cubicBezTo>
                              <a:cubicBezTo>
                                <a:pt x="6088" y="7841"/>
                                <a:pt x="6102" y="7885"/>
                                <a:pt x="6119" y="7930"/>
                              </a:cubicBezTo>
                              <a:cubicBezTo>
                                <a:pt x="6130" y="7961"/>
                                <a:pt x="6130" y="7947"/>
                                <a:pt x="6127" y="7922"/>
                              </a:cubicBezTo>
                            </a:path>
                            <a:path w="4809" h="2518">
                              <a:moveTo>
                                <a:pt x="8362" y="8865"/>
                              </a:moveTo>
                              <a:cubicBezTo>
                                <a:pt x="8362" y="8854"/>
                                <a:pt x="8362" y="8850"/>
                                <a:pt x="8359" y="8843"/>
                              </a:cubicBezTo>
                              <a:cubicBezTo>
                                <a:pt x="8350" y="8866"/>
                                <a:pt x="8350" y="8886"/>
                                <a:pt x="8348" y="8910"/>
                              </a:cubicBezTo>
                              <a:cubicBezTo>
                                <a:pt x="8345" y="8948"/>
                                <a:pt x="8342" y="8984"/>
                                <a:pt x="8342" y="9022"/>
                              </a:cubicBezTo>
                              <a:cubicBezTo>
                                <a:pt x="8342" y="9060"/>
                                <a:pt x="8345" y="9106"/>
                                <a:pt x="8364" y="9140"/>
                              </a:cubicBezTo>
                              <a:cubicBezTo>
                                <a:pt x="8382" y="9172"/>
                                <a:pt x="8418" y="9203"/>
                                <a:pt x="8454" y="9213"/>
                              </a:cubicBezTo>
                              <a:cubicBezTo>
                                <a:pt x="8493" y="9223"/>
                                <a:pt x="8532" y="9216"/>
                                <a:pt x="8563" y="9193"/>
                              </a:cubicBezTo>
                              <a:cubicBezTo>
                                <a:pt x="8584" y="9175"/>
                                <a:pt x="8589" y="9171"/>
                                <a:pt x="8600" y="9157"/>
                              </a:cubicBezTo>
                            </a:path>
                            <a:path w="4809" h="2518">
                              <a:moveTo>
                                <a:pt x="8216" y="9036"/>
                              </a:moveTo>
                              <a:cubicBezTo>
                                <a:pt x="8213" y="9036"/>
                                <a:pt x="8211" y="9036"/>
                                <a:pt x="8208" y="9036"/>
                              </a:cubicBezTo>
                              <a:cubicBezTo>
                                <a:pt x="8226" y="9037"/>
                                <a:pt x="8244" y="9034"/>
                                <a:pt x="8264" y="9031"/>
                              </a:cubicBezTo>
                              <a:cubicBezTo>
                                <a:pt x="8300" y="9026"/>
                                <a:pt x="8337" y="9020"/>
                                <a:pt x="8373" y="9014"/>
                              </a:cubicBezTo>
                              <a:cubicBezTo>
                                <a:pt x="8409" y="9008"/>
                                <a:pt x="8443" y="9005"/>
                                <a:pt x="8479" y="900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707,6698" coordsize="4809,2518" path="m6575,6704c6568,6719,6563,6720,6561,6737c6558,6757,6561,6773,6561,6793c6562,6844,6562,6896,6564,6947c6565,6982,6566,7016,6567,7051c6568,7094,6566,7137,6569,7180c6571,7210,6576,7241,6578,7272c6580,7300,6580,7328,6581,7356c6582,7390,6584,7423,6586,7457c6588,7483,6593,7507,6595,7532c6597,7555,6598,7579,6600,7602c6602,7624,6605,7648,6606,7670c6607,7694,6608,7718,6609,7742c6611,7767,6612,7793,6614,7818c6615,7836,6615,7853,6617,7871c6619,7893,6621,7916,6623,7938c6626,7974,6626,8009,6628,8045c6629,8063,6631,8083,6631,8101c6631,8115,6628,8129,6628,8143c6627,8177,6625,8210,6625,8244c6624,8330,6620,8416,6617,8501c6616,8537,6615,8574,6614,8610c6613,8629,6611,8647,6609,8664em6645,8658c6777,8661,6910,8654,7043,8652c7105,8651,7168,8649,7230,8644c7377,8632,7529,8636,7676,8641c7805,8645,7935,8639,8065,8633c8141,8630,8216,8630,8292,8633c8409,8637,8525,8634,8642,8636c8689,8637,8737,8642,8784,8644c8823,8646,8863,8649,8902,8650c9197,8656,9492,8662,9787,8658c9943,8656,10100,8651,10255,8655c10296,8656,10337,8660,10378,8661c10411,8662,10446,8662,10479,8658c10496,8656,10484,8652,10501,8650em6065,7734c6056,7708,6051,7705,6026,7689c5997,7671,5959,7668,5925,7672c5878,7677,5829,7707,5791,7734c5758,7757,5718,7794,5707,7835c5698,7867,5726,7886,5755,7888c5802,7891,5851,7871,5889,7846c5959,7799,6001,7733,6035,7658c6060,7602,6078,7542,6093,7482c6103,7440,6116,7396,6119,7353c6121,7330,6116,7313,6113,7292c6090,7326,6084,7369,6077,7409c6066,7473,6063,7535,6063,7600c6063,7665,6067,7729,6079,7793c6088,7841,6102,7885,6119,7930c6130,7961,6130,7947,6127,7922em8362,8865c8362,8854,8362,8850,8359,8843c8350,8866,8350,8886,8348,8910c8345,8948,8342,8984,8342,9022c8342,9060,8345,9106,8364,9140c8382,9172,8418,9203,8454,9213c8493,9223,8532,9216,8563,9193c8584,9175,8589,9171,8600,9157em8216,9036c8213,9036,8211,9036,8208,9036c8226,9037,8244,9034,8264,9031c8300,9026,8337,9020,8373,9014c8409,9008,8443,9005,8479,9003e" stroked="t" o:allowincell="f" style="position:absolute;margin-left:71.75pt;margin-top:8.75pt;width:136.3pt;height:71.35pt;mso-wrap-style:none;v-text-anchor:middle">
                <v:fill o:detectmouseclick="t" on="false"/>
                <v:stroke color="black" weight="12600" joinstyle="round" endcap="round"/>
                <w10:wrap type="none"/>
              </v:shape>
            </w:pict>
          </mc:Fallback>
        </mc:AlternateConten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What is the slope of the graph above?</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e.    Example:    The following graph shows velocity on the “y” axis and time on the “x” axis. What does the slope show?</w: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6">
                <wp:simplePos x="0" y="0"/>
                <wp:positionH relativeFrom="column">
                  <wp:posOffset>1272540</wp:posOffset>
                </wp:positionH>
                <wp:positionV relativeFrom="paragraph">
                  <wp:posOffset>147320</wp:posOffset>
                </wp:positionV>
                <wp:extent cx="18415" cy="535940"/>
                <wp:effectExtent l="7620" t="6350" r="6350" b="6985"/>
                <wp:wrapNone/>
                <wp:docPr id="5" name=""/>
                <a:graphic xmlns:a="http://schemas.openxmlformats.org/drawingml/2006/main">
                  <a:graphicData uri="http://schemas.microsoft.com/office/word/2010/wordprocessingShape">
                    <wps:wsp>
                      <wps:cNvSpPr/>
                      <wps:spPr>
                        <a:xfrm>
                          <a:off x="0" y="0"/>
                          <a:ext cx="18360" cy="536040"/>
                        </a:xfrm>
                        <a:custGeom>
                          <a:avLst/>
                          <a:gdLst/>
                          <a:ahLst/>
                          <a:rect l="l" t="t" r="r" b="b"/>
                          <a:pathLst>
                            <a:path w="52" h="1488">
                              <a:moveTo>
                                <a:pt x="6726" y="12088"/>
                              </a:moveTo>
                              <a:cubicBezTo>
                                <a:pt x="6721" y="12105"/>
                                <a:pt x="6715" y="12122"/>
                                <a:pt x="6712" y="12141"/>
                              </a:cubicBezTo>
                              <a:cubicBezTo>
                                <a:pt x="6707" y="12169"/>
                                <a:pt x="6709" y="12198"/>
                                <a:pt x="6709" y="12226"/>
                              </a:cubicBezTo>
                              <a:cubicBezTo>
                                <a:pt x="6709" y="12264"/>
                                <a:pt x="6711" y="12300"/>
                                <a:pt x="6715" y="12338"/>
                              </a:cubicBezTo>
                              <a:cubicBezTo>
                                <a:pt x="6717" y="12359"/>
                                <a:pt x="6719" y="12381"/>
                                <a:pt x="6721" y="12402"/>
                              </a:cubicBezTo>
                              <a:cubicBezTo>
                                <a:pt x="6723" y="12429"/>
                                <a:pt x="6724" y="12456"/>
                                <a:pt x="6726" y="12483"/>
                              </a:cubicBezTo>
                              <a:cubicBezTo>
                                <a:pt x="6728" y="12505"/>
                                <a:pt x="6728" y="12526"/>
                                <a:pt x="6729" y="12548"/>
                              </a:cubicBezTo>
                              <a:cubicBezTo>
                                <a:pt x="6730" y="12568"/>
                                <a:pt x="6733" y="12589"/>
                                <a:pt x="6735" y="12609"/>
                              </a:cubicBezTo>
                              <a:cubicBezTo>
                                <a:pt x="6737" y="12630"/>
                                <a:pt x="6738" y="12650"/>
                                <a:pt x="6740" y="12671"/>
                              </a:cubicBezTo>
                              <a:cubicBezTo>
                                <a:pt x="6742" y="12695"/>
                                <a:pt x="6743" y="12719"/>
                                <a:pt x="6743" y="12744"/>
                              </a:cubicBezTo>
                              <a:cubicBezTo>
                                <a:pt x="6743" y="12768"/>
                                <a:pt x="6745" y="12792"/>
                                <a:pt x="6746" y="12816"/>
                              </a:cubicBezTo>
                              <a:cubicBezTo>
                                <a:pt x="6747" y="12862"/>
                                <a:pt x="6747" y="12908"/>
                                <a:pt x="6749" y="12954"/>
                              </a:cubicBezTo>
                              <a:cubicBezTo>
                                <a:pt x="6750" y="12973"/>
                                <a:pt x="6751" y="12991"/>
                                <a:pt x="6751" y="13010"/>
                              </a:cubicBezTo>
                              <a:cubicBezTo>
                                <a:pt x="6751" y="13035"/>
                                <a:pt x="6753" y="13060"/>
                                <a:pt x="6754" y="13085"/>
                              </a:cubicBezTo>
                              <a:cubicBezTo>
                                <a:pt x="6755" y="13110"/>
                                <a:pt x="6757" y="13133"/>
                                <a:pt x="6757" y="13158"/>
                              </a:cubicBezTo>
                              <a:cubicBezTo>
                                <a:pt x="6758" y="13219"/>
                                <a:pt x="6759" y="13279"/>
                                <a:pt x="6760" y="13340"/>
                              </a:cubicBezTo>
                              <a:cubicBezTo>
                                <a:pt x="6761" y="13408"/>
                                <a:pt x="6753" y="13477"/>
                                <a:pt x="6754" y="13544"/>
                              </a:cubicBezTo>
                              <a:cubicBezTo>
                                <a:pt x="6754" y="13555"/>
                                <a:pt x="6756" y="13564"/>
                                <a:pt x="6757" y="1357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709,12088" coordsize="52,1488" path="m6726,12088c6721,12105,6715,12122,6712,12141c6707,12169,6709,12198,6709,12226c6709,12264,6711,12300,6715,12338c6717,12359,6719,12381,6721,12402c6723,12429,6724,12456,6726,12483c6728,12505,6728,12526,6729,12548c6730,12568,6733,12589,6735,12609c6737,12630,6738,12650,6740,12671c6742,12695,6743,12719,6743,12744c6743,12768,6745,12792,6746,12816c6747,12862,6747,12908,6749,12954c6750,12973,6751,12991,6751,13010c6751,13035,6753,13060,6754,13085c6755,13110,6757,13133,6757,13158c6758,13219,6759,13279,6760,13340c6761,13408,6753,13477,6754,13544c6754,13555,6756,13564,6757,13575e" stroked="t" o:allowincell="f" style="position:absolute;margin-left:100.2pt;margin-top:11.6pt;width:1.4pt;height:42.1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8">
                <wp:simplePos x="0" y="0"/>
                <wp:positionH relativeFrom="column">
                  <wp:posOffset>1040130</wp:posOffset>
                </wp:positionH>
                <wp:positionV relativeFrom="paragraph">
                  <wp:posOffset>157480</wp:posOffset>
                </wp:positionV>
                <wp:extent cx="131445" cy="139700"/>
                <wp:effectExtent l="5080" t="6985" r="5715" b="6350"/>
                <wp:wrapNone/>
                <wp:docPr id="6" name=""/>
                <a:graphic xmlns:a="http://schemas.openxmlformats.org/drawingml/2006/main">
                  <a:graphicData uri="http://schemas.microsoft.com/office/word/2010/wordprocessingShape">
                    <wps:wsp>
                      <wps:cNvSpPr/>
                      <wps:spPr>
                        <a:xfrm>
                          <a:off x="0" y="0"/>
                          <a:ext cx="131400" cy="139680"/>
                        </a:xfrm>
                        <a:custGeom>
                          <a:avLst/>
                          <a:gdLst/>
                          <a:ahLst/>
                          <a:rect l="l" t="t" r="r" b="b"/>
                          <a:pathLst>
                            <a:path w="365" h="387">
                              <a:moveTo>
                                <a:pt x="6077" y="12791"/>
                              </a:moveTo>
                              <a:cubicBezTo>
                                <a:pt x="6061" y="12800"/>
                                <a:pt x="6081" y="12810"/>
                                <a:pt x="6096" y="12828"/>
                              </a:cubicBezTo>
                              <a:cubicBezTo>
                                <a:pt x="6114" y="12851"/>
                                <a:pt x="6133" y="12873"/>
                                <a:pt x="6152" y="12895"/>
                              </a:cubicBezTo>
                              <a:cubicBezTo>
                                <a:pt x="6167" y="12913"/>
                                <a:pt x="6183" y="12932"/>
                                <a:pt x="6197" y="12951"/>
                              </a:cubicBezTo>
                              <a:cubicBezTo>
                                <a:pt x="6206" y="12963"/>
                                <a:pt x="6216" y="12972"/>
                                <a:pt x="6225" y="12984"/>
                              </a:cubicBezTo>
                              <a:cubicBezTo>
                                <a:pt x="6241" y="12960"/>
                                <a:pt x="6256" y="12935"/>
                                <a:pt x="6270" y="12909"/>
                              </a:cubicBezTo>
                              <a:cubicBezTo>
                                <a:pt x="6293" y="12865"/>
                                <a:pt x="6315" y="12821"/>
                                <a:pt x="6337" y="12777"/>
                              </a:cubicBezTo>
                              <a:cubicBezTo>
                                <a:pt x="6359" y="12733"/>
                                <a:pt x="6377" y="12688"/>
                                <a:pt x="6396" y="12643"/>
                              </a:cubicBezTo>
                              <a:cubicBezTo>
                                <a:pt x="6399" y="12636"/>
                                <a:pt x="6409" y="12593"/>
                                <a:pt x="6421" y="12598"/>
                              </a:cubicBezTo>
                              <a:cubicBezTo>
                                <a:pt x="6424" y="12603"/>
                                <a:pt x="6426" y="12607"/>
                                <a:pt x="6429" y="1261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065,12598" coordsize="365,387" path="m6077,12791c6061,12800,6081,12810,6096,12828c6114,12851,6133,12873,6152,12895c6167,12913,6183,12932,6197,12951c6206,12963,6216,12972,6225,12984c6241,12960,6256,12935,6270,12909c6293,12865,6315,12821,6337,12777c6359,12733,6377,12688,6396,12643c6399,12636,6409,12593,6421,12598c6424,12603,6426,12607,6429,12612e" stroked="t" o:allowincell="f" style="position:absolute;margin-left:81.9pt;margin-top:12.4pt;width:10.3pt;height:10.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84455</wp:posOffset>
                </wp:positionV>
                <wp:extent cx="848995" cy="419100"/>
                <wp:effectExtent l="6985" t="6985" r="5715" b="6985"/>
                <wp:wrapNone/>
                <wp:docPr id="7" name=""/>
                <a:graphic xmlns:a="http://schemas.openxmlformats.org/drawingml/2006/main">
                  <a:graphicData uri="http://schemas.microsoft.com/office/word/2010/wordprocessingShape">
                    <wps:wsp>
                      <wps:cNvSpPr/>
                      <wps:spPr>
                        <a:xfrm>
                          <a:off x="0" y="0"/>
                          <a:ext cx="848880" cy="419040"/>
                        </a:xfrm>
                        <a:custGeom>
                          <a:avLst/>
                          <a:gdLst/>
                          <a:ahLst/>
                          <a:rect l="l" t="t" r="r" b="b"/>
                          <a:pathLst>
                            <a:path w="2359" h="1165">
                              <a:moveTo>
                                <a:pt x="6869" y="13553"/>
                              </a:moveTo>
                              <a:cubicBezTo>
                                <a:pt x="6865" y="13555"/>
                                <a:pt x="6862" y="13556"/>
                                <a:pt x="6858" y="13558"/>
                              </a:cubicBezTo>
                              <a:cubicBezTo>
                                <a:pt x="6866" y="13554"/>
                                <a:pt x="6890" y="13539"/>
                                <a:pt x="6905" y="13533"/>
                              </a:cubicBezTo>
                              <a:cubicBezTo>
                                <a:pt x="6960" y="13511"/>
                                <a:pt x="7012" y="13493"/>
                                <a:pt x="7065" y="13466"/>
                              </a:cubicBezTo>
                              <a:cubicBezTo>
                                <a:pt x="7091" y="13453"/>
                                <a:pt x="7116" y="13437"/>
                                <a:pt x="7143" y="13424"/>
                              </a:cubicBezTo>
                              <a:cubicBezTo>
                                <a:pt x="7171" y="13410"/>
                                <a:pt x="7201" y="13398"/>
                                <a:pt x="7230" y="13385"/>
                              </a:cubicBezTo>
                              <a:cubicBezTo>
                                <a:pt x="7368" y="13324"/>
                                <a:pt x="7509" y="13267"/>
                                <a:pt x="7645" y="13203"/>
                              </a:cubicBezTo>
                              <a:cubicBezTo>
                                <a:pt x="7755" y="13151"/>
                                <a:pt x="7864" y="13095"/>
                                <a:pt x="7972" y="13038"/>
                              </a:cubicBezTo>
                              <a:cubicBezTo>
                                <a:pt x="8044" y="13000"/>
                                <a:pt x="8115" y="12962"/>
                                <a:pt x="8188" y="12926"/>
                              </a:cubicBezTo>
                              <a:cubicBezTo>
                                <a:pt x="8217" y="12912"/>
                                <a:pt x="8246" y="12899"/>
                                <a:pt x="8275" y="12886"/>
                              </a:cubicBezTo>
                              <a:cubicBezTo>
                                <a:pt x="8358" y="12849"/>
                                <a:pt x="8441" y="12811"/>
                                <a:pt x="8524" y="12774"/>
                              </a:cubicBezTo>
                              <a:cubicBezTo>
                                <a:pt x="8658" y="12714"/>
                                <a:pt x="8797" y="12676"/>
                                <a:pt x="8933" y="12626"/>
                              </a:cubicBezTo>
                              <a:cubicBezTo>
                                <a:pt x="8971" y="12612"/>
                                <a:pt x="9009" y="12597"/>
                                <a:pt x="9048" y="12584"/>
                              </a:cubicBezTo>
                              <a:cubicBezTo>
                                <a:pt x="9097" y="12568"/>
                                <a:pt x="9146" y="12554"/>
                                <a:pt x="9193" y="12536"/>
                              </a:cubicBezTo>
                              <a:cubicBezTo>
                                <a:pt x="9204" y="12531"/>
                                <a:pt x="9208" y="12529"/>
                                <a:pt x="9216" y="12525"/>
                              </a:cubicBezTo>
                              <a:cubicBezTo>
                                <a:pt x="9181" y="12511"/>
                                <a:pt x="9145" y="12492"/>
                                <a:pt x="9109" y="12480"/>
                              </a:cubicBezTo>
                              <a:cubicBezTo>
                                <a:pt x="9053" y="12461"/>
                                <a:pt x="8995" y="12447"/>
                                <a:pt x="8938" y="12436"/>
                              </a:cubicBezTo>
                              <a:cubicBezTo>
                                <a:pt x="8910" y="12430"/>
                                <a:pt x="8880" y="12428"/>
                                <a:pt x="8852" y="12424"/>
                              </a:cubicBezTo>
                              <a:cubicBezTo>
                                <a:pt x="8834" y="12421"/>
                                <a:pt x="8816" y="12419"/>
                                <a:pt x="8798" y="12416"/>
                              </a:cubicBezTo>
                              <a:cubicBezTo>
                                <a:pt x="8835" y="12408"/>
                                <a:pt x="8869" y="12403"/>
                                <a:pt x="8908" y="12399"/>
                              </a:cubicBezTo>
                              <a:cubicBezTo>
                                <a:pt x="8957" y="12394"/>
                                <a:pt x="9031" y="12381"/>
                                <a:pt x="9073" y="12416"/>
                              </a:cubicBezTo>
                              <a:cubicBezTo>
                                <a:pt x="9087" y="12428"/>
                                <a:pt x="9098" y="12455"/>
                                <a:pt x="9104" y="12472"/>
                              </a:cubicBezTo>
                              <a:cubicBezTo>
                                <a:pt x="9118" y="12509"/>
                                <a:pt x="9110" y="12560"/>
                                <a:pt x="9104" y="12598"/>
                              </a:cubicBezTo>
                              <a:cubicBezTo>
                                <a:pt x="9096" y="12651"/>
                                <a:pt x="9067" y="12696"/>
                                <a:pt x="9059" y="12749"/>
                              </a:cubicBezTo>
                              <a:cubicBezTo>
                                <a:pt x="9057" y="12762"/>
                                <a:pt x="9058" y="12780"/>
                                <a:pt x="9056" y="12791"/>
                              </a:cubicBezTo>
                              <a:cubicBezTo>
                                <a:pt x="9056" y="12803"/>
                                <a:pt x="9055" y="12808"/>
                                <a:pt x="9048" y="12814"/>
                              </a:cubicBezTo>
                              <a:cubicBezTo>
                                <a:pt x="9065" y="12784"/>
                                <a:pt x="9081" y="12754"/>
                                <a:pt x="9101" y="12724"/>
                              </a:cubicBezTo>
                              <a:cubicBezTo>
                                <a:pt x="9134" y="12676"/>
                                <a:pt x="9179" y="12595"/>
                                <a:pt x="9185" y="1257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858,12394" coordsize="2359,1165" path="m6869,13553c6865,13555,6862,13556,6858,13558c6866,13554,6890,13539,6905,13533c6960,13511,7012,13493,7065,13466c7091,13453,7116,13437,7143,13424c7171,13410,7201,13398,7230,13385c7368,13324,7509,13267,7645,13203c7755,13151,7864,13095,7972,13038c8044,13000,8115,12962,8188,12926c8217,12912,8246,12899,8275,12886c8358,12849,8441,12811,8524,12774c8658,12714,8797,12676,8933,12626c8971,12612,9009,12597,9048,12584c9097,12568,9146,12554,9193,12536c9204,12531,9208,12529,9216,12525c9181,12511,9145,12492,9109,12480c9053,12461,8995,12447,8938,12436c8910,12430,8880,12428,8852,12424c8834,12421,8816,12419,8798,12416c8835,12408,8869,12403,8908,12399c8957,12394,9031,12381,9073,12416c9087,12428,9098,12455,9104,12472c9118,12509,9110,12560,9104,12598c9096,12651,9067,12696,9059,12749c9057,12762,9058,12780,9056,12791c9056,12803,9055,12808,9048,12814c9065,12784,9081,12754,9101,12724c9134,12676,9179,12595,9185,12576e" stroked="t" o:allowincell="f" style="position:absolute;margin-left:104.4pt;margin-top:6.65pt;width:66.8pt;height:32.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11910</wp:posOffset>
                </wp:positionH>
                <wp:positionV relativeFrom="paragraph">
                  <wp:posOffset>86995</wp:posOffset>
                </wp:positionV>
                <wp:extent cx="871220" cy="424815"/>
                <wp:effectExtent l="6350" t="6985" r="6350" b="3810"/>
                <wp:wrapNone/>
                <wp:docPr id="8" name=""/>
                <a:graphic xmlns:a="http://schemas.openxmlformats.org/drawingml/2006/main">
                  <a:graphicData uri="http://schemas.microsoft.com/office/word/2010/wordprocessingShape">
                    <wps:wsp>
                      <wps:cNvSpPr/>
                      <wps:spPr>
                        <a:xfrm>
                          <a:off x="0" y="0"/>
                          <a:ext cx="871200" cy="424800"/>
                        </a:xfrm>
                        <a:custGeom>
                          <a:avLst/>
                          <a:gdLst/>
                          <a:ahLst/>
                          <a:rect l="l" t="t" r="r" b="b"/>
                          <a:pathLst>
                            <a:path w="2420" h="1180">
                              <a:moveTo>
                                <a:pt x="6819" y="13575"/>
                              </a:moveTo>
                              <a:cubicBezTo>
                                <a:pt x="6839" y="13572"/>
                                <a:pt x="6865" y="13572"/>
                                <a:pt x="6889" y="13564"/>
                              </a:cubicBezTo>
                              <a:cubicBezTo>
                                <a:pt x="6910" y="13557"/>
                                <a:pt x="6929" y="13551"/>
                                <a:pt x="6950" y="13542"/>
                              </a:cubicBezTo>
                              <a:cubicBezTo>
                                <a:pt x="7001" y="13521"/>
                                <a:pt x="7048" y="13494"/>
                                <a:pt x="7096" y="13466"/>
                              </a:cubicBezTo>
                              <a:cubicBezTo>
                                <a:pt x="7110" y="13458"/>
                                <a:pt x="7124" y="13449"/>
                                <a:pt x="7138" y="13441"/>
                              </a:cubicBezTo>
                              <a:cubicBezTo>
                                <a:pt x="7244" y="13383"/>
                                <a:pt x="7358" y="13336"/>
                                <a:pt x="7468" y="13284"/>
                              </a:cubicBezTo>
                              <a:cubicBezTo>
                                <a:pt x="7582" y="13230"/>
                                <a:pt x="7693" y="13174"/>
                                <a:pt x="7804" y="13116"/>
                              </a:cubicBezTo>
                              <a:cubicBezTo>
                                <a:pt x="7872" y="13080"/>
                                <a:pt x="7938" y="13044"/>
                                <a:pt x="8006" y="13010"/>
                              </a:cubicBezTo>
                              <a:cubicBezTo>
                                <a:pt x="8042" y="12992"/>
                                <a:pt x="8079" y="12975"/>
                                <a:pt x="8115" y="12956"/>
                              </a:cubicBezTo>
                              <a:cubicBezTo>
                                <a:pt x="8197" y="12913"/>
                                <a:pt x="8277" y="12875"/>
                                <a:pt x="8364" y="12844"/>
                              </a:cubicBezTo>
                              <a:cubicBezTo>
                                <a:pt x="8399" y="12831"/>
                                <a:pt x="8436" y="12820"/>
                                <a:pt x="8471" y="12808"/>
                              </a:cubicBezTo>
                              <a:cubicBezTo>
                                <a:pt x="8531" y="12787"/>
                                <a:pt x="8588" y="12761"/>
                                <a:pt x="8647" y="12738"/>
                              </a:cubicBezTo>
                              <a:cubicBezTo>
                                <a:pt x="8699" y="12717"/>
                                <a:pt x="8752" y="12704"/>
                                <a:pt x="8804" y="12685"/>
                              </a:cubicBezTo>
                              <a:cubicBezTo>
                                <a:pt x="8849" y="12669"/>
                                <a:pt x="8893" y="12653"/>
                                <a:pt x="8938" y="12637"/>
                              </a:cubicBezTo>
                              <a:cubicBezTo>
                                <a:pt x="8955" y="12631"/>
                                <a:pt x="8972" y="12626"/>
                                <a:pt x="8989" y="12620"/>
                              </a:cubicBezTo>
                              <a:cubicBezTo>
                                <a:pt x="9010" y="12612"/>
                                <a:pt x="9031" y="12603"/>
                                <a:pt x="9053" y="12595"/>
                              </a:cubicBezTo>
                              <a:cubicBezTo>
                                <a:pt x="9104" y="12577"/>
                                <a:pt x="9156" y="12559"/>
                                <a:pt x="9207" y="12539"/>
                              </a:cubicBezTo>
                              <a:cubicBezTo>
                                <a:pt x="9218" y="12535"/>
                                <a:pt x="9228" y="12529"/>
                                <a:pt x="9238" y="12525"/>
                              </a:cubicBezTo>
                              <a:cubicBezTo>
                                <a:pt x="9206" y="12514"/>
                                <a:pt x="9177" y="12505"/>
                                <a:pt x="9146" y="12492"/>
                              </a:cubicBezTo>
                              <a:cubicBezTo>
                                <a:pt x="9116" y="12480"/>
                                <a:pt x="9087" y="12465"/>
                                <a:pt x="9056" y="12455"/>
                              </a:cubicBezTo>
                              <a:cubicBezTo>
                                <a:pt x="9018" y="12443"/>
                                <a:pt x="8979" y="12440"/>
                                <a:pt x="8941" y="12430"/>
                              </a:cubicBezTo>
                              <a:cubicBezTo>
                                <a:pt x="8910" y="12422"/>
                                <a:pt x="8880" y="12412"/>
                                <a:pt x="8849" y="12402"/>
                              </a:cubicBezTo>
                              <a:cubicBezTo>
                                <a:pt x="8886" y="12404"/>
                                <a:pt x="8924" y="12406"/>
                                <a:pt x="8961" y="12408"/>
                              </a:cubicBezTo>
                              <a:cubicBezTo>
                                <a:pt x="9005" y="12410"/>
                                <a:pt x="9152" y="12396"/>
                                <a:pt x="9185" y="12433"/>
                              </a:cubicBezTo>
                              <a:cubicBezTo>
                                <a:pt x="9203" y="12453"/>
                                <a:pt x="9192" y="12467"/>
                                <a:pt x="9193" y="12492"/>
                              </a:cubicBezTo>
                              <a:cubicBezTo>
                                <a:pt x="9194" y="12513"/>
                                <a:pt x="9178" y="12540"/>
                                <a:pt x="9171" y="12559"/>
                              </a:cubicBezTo>
                              <a:cubicBezTo>
                                <a:pt x="9139" y="12644"/>
                                <a:pt x="9093" y="12724"/>
                                <a:pt x="9059" y="1280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819,12402" coordsize="2420,1180" path="m6819,13575c6839,13572,6865,13572,6889,13564c6910,13557,6929,13551,6950,13542c7001,13521,7048,13494,7096,13466c7110,13458,7124,13449,7138,13441c7244,13383,7358,13336,7468,13284c7582,13230,7693,13174,7804,13116c7872,13080,7938,13044,8006,13010c8042,12992,8079,12975,8115,12956c8197,12913,8277,12875,8364,12844c8399,12831,8436,12820,8471,12808c8531,12787,8588,12761,8647,12738c8699,12717,8752,12704,8804,12685c8849,12669,8893,12653,8938,12637c8955,12631,8972,12626,8989,12620c9010,12612,9031,12603,9053,12595c9104,12577,9156,12559,9207,12539c9218,12535,9228,12529,9238,12525c9206,12514,9177,12505,9146,12492c9116,12480,9087,12465,9056,12455c9018,12443,8979,12440,8941,12430c8910,12422,8880,12412,8849,12402c8886,12404,8924,12406,8961,12408c9005,12410,9152,12396,9185,12433c9203,12453,9192,12467,9193,12492c9194,12513,9178,12540,9171,12559c9139,12644,9093,12724,9059,12808e" stroked="t" o:allowincell="f" style="position:absolute;margin-left:103.3pt;margin-top:6.85pt;width:68.55pt;height:33.4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7">
                <wp:simplePos x="0" y="0"/>
                <wp:positionH relativeFrom="column">
                  <wp:posOffset>1292225</wp:posOffset>
                </wp:positionH>
                <wp:positionV relativeFrom="paragraph">
                  <wp:posOffset>159385</wp:posOffset>
                </wp:positionV>
                <wp:extent cx="1116330" cy="21590"/>
                <wp:effectExtent l="6985" t="6350" r="6350" b="6985"/>
                <wp:wrapNone/>
                <wp:docPr id="9" name=""/>
                <a:graphic xmlns:a="http://schemas.openxmlformats.org/drawingml/2006/main">
                  <a:graphicData uri="http://schemas.microsoft.com/office/word/2010/wordprocessingShape">
                    <wps:wsp>
                      <wps:cNvSpPr/>
                      <wps:spPr>
                        <a:xfrm>
                          <a:off x="0" y="0"/>
                          <a:ext cx="1116360" cy="21600"/>
                        </a:xfrm>
                        <a:custGeom>
                          <a:avLst/>
                          <a:gdLst/>
                          <a:ahLst/>
                          <a:rect l="l" t="t" r="r" b="b"/>
                          <a:pathLst>
                            <a:path w="3101" h="60">
                              <a:moveTo>
                                <a:pt x="6765" y="13595"/>
                              </a:moveTo>
                              <a:cubicBezTo>
                                <a:pt x="6786" y="13594"/>
                                <a:pt x="6807" y="13594"/>
                                <a:pt x="6830" y="13595"/>
                              </a:cubicBezTo>
                              <a:cubicBezTo>
                                <a:pt x="6876" y="13598"/>
                                <a:pt x="6922" y="13604"/>
                                <a:pt x="6967" y="13606"/>
                              </a:cubicBezTo>
                              <a:cubicBezTo>
                                <a:pt x="7031" y="13609"/>
                                <a:pt x="7096" y="13611"/>
                                <a:pt x="7160" y="13612"/>
                              </a:cubicBezTo>
                              <a:cubicBezTo>
                                <a:pt x="7365" y="13616"/>
                                <a:pt x="7575" y="13630"/>
                                <a:pt x="7779" y="13620"/>
                              </a:cubicBezTo>
                              <a:cubicBezTo>
                                <a:pt x="7813" y="13618"/>
                                <a:pt x="7846" y="13616"/>
                                <a:pt x="7880" y="13614"/>
                              </a:cubicBezTo>
                              <a:cubicBezTo>
                                <a:pt x="8054" y="13605"/>
                                <a:pt x="8229" y="13606"/>
                                <a:pt x="8404" y="13606"/>
                              </a:cubicBezTo>
                              <a:cubicBezTo>
                                <a:pt x="8446" y="13606"/>
                                <a:pt x="8486" y="13602"/>
                                <a:pt x="8527" y="13600"/>
                              </a:cubicBezTo>
                              <a:cubicBezTo>
                                <a:pt x="8555" y="13599"/>
                                <a:pt x="8583" y="13596"/>
                                <a:pt x="8611" y="13595"/>
                              </a:cubicBezTo>
                              <a:cubicBezTo>
                                <a:pt x="8696" y="13590"/>
                                <a:pt x="8781" y="13589"/>
                                <a:pt x="8866" y="13589"/>
                              </a:cubicBezTo>
                              <a:cubicBezTo>
                                <a:pt x="8913" y="13589"/>
                                <a:pt x="8960" y="13586"/>
                                <a:pt x="9008" y="13586"/>
                              </a:cubicBezTo>
                              <a:cubicBezTo>
                                <a:pt x="9104" y="13585"/>
                                <a:pt x="9199" y="13584"/>
                                <a:pt x="9294" y="13581"/>
                              </a:cubicBezTo>
                              <a:cubicBezTo>
                                <a:pt x="9342" y="13579"/>
                                <a:pt x="9391" y="13576"/>
                                <a:pt x="9440" y="13575"/>
                              </a:cubicBezTo>
                              <a:cubicBezTo>
                                <a:pt x="9478" y="13574"/>
                                <a:pt x="9514" y="13577"/>
                                <a:pt x="9552" y="13578"/>
                              </a:cubicBezTo>
                              <a:cubicBezTo>
                                <a:pt x="9591" y="13579"/>
                                <a:pt x="9630" y="13576"/>
                                <a:pt x="9669" y="13575"/>
                              </a:cubicBezTo>
                              <a:cubicBezTo>
                                <a:pt x="9734" y="13574"/>
                                <a:pt x="9800" y="13575"/>
                                <a:pt x="9865" y="13575"/>
                              </a:cubicBezTo>
                              <a:cubicBezTo>
                                <a:pt x="9835" y="13572"/>
                                <a:pt x="9803" y="13573"/>
                                <a:pt x="9773" y="13570"/>
                              </a:cubicBezTo>
                              <a:cubicBezTo>
                                <a:pt x="9762" y="13568"/>
                                <a:pt x="9750" y="13566"/>
                                <a:pt x="9739" y="1356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765,13564" coordsize="3101,60" path="m6765,13595c6786,13594,6807,13594,6830,13595c6876,13598,6922,13604,6967,13606c7031,13609,7096,13611,7160,13612c7365,13616,7575,13630,7779,13620c7813,13618,7846,13616,7880,13614c8054,13605,8229,13606,8404,13606c8446,13606,8486,13602,8527,13600c8555,13599,8583,13596,8611,13595c8696,13590,8781,13589,8866,13589c8913,13589,8960,13586,9008,13586c9104,13585,9199,13584,9294,13581c9342,13579,9391,13576,9440,13575c9478,13574,9514,13577,9552,13578c9591,13579,9630,13576,9669,13575c9734,13574,9800,13575,9865,13575c9835,13572,9803,13573,9773,13570c9762,13568,9750,13566,9739,13564e" stroked="t" o:allowincell="f" style="position:absolute;margin-left:101.75pt;margin-top:12.55pt;width:87.85pt;height:1.6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9">
                <wp:simplePos x="0" y="0"/>
                <wp:positionH relativeFrom="column">
                  <wp:posOffset>1774190</wp:posOffset>
                </wp:positionH>
                <wp:positionV relativeFrom="paragraph">
                  <wp:posOffset>58420</wp:posOffset>
                </wp:positionV>
                <wp:extent cx="79375" cy="96520"/>
                <wp:effectExtent l="6985" t="6985" r="5715" b="6985"/>
                <wp:wrapNone/>
                <wp:docPr id="10" name=""/>
                <a:graphic xmlns:a="http://schemas.openxmlformats.org/drawingml/2006/main">
                  <a:graphicData uri="http://schemas.microsoft.com/office/word/2010/wordprocessingShape">
                    <wps:wsp>
                      <wps:cNvSpPr/>
                      <wps:spPr>
                        <a:xfrm>
                          <a:off x="0" y="0"/>
                          <a:ext cx="79200" cy="96480"/>
                        </a:xfrm>
                        <a:custGeom>
                          <a:avLst/>
                          <a:gdLst/>
                          <a:ahLst/>
                          <a:rect l="l" t="t" r="r" b="b"/>
                          <a:pathLst>
                            <a:path w="219" h="267">
                              <a:moveTo>
                                <a:pt x="8110" y="13777"/>
                              </a:moveTo>
                              <a:cubicBezTo>
                                <a:pt x="8110" y="13773"/>
                                <a:pt x="8110" y="13770"/>
                                <a:pt x="8110" y="13766"/>
                              </a:cubicBezTo>
                              <a:cubicBezTo>
                                <a:pt x="8106" y="13785"/>
                                <a:pt x="8109" y="13803"/>
                                <a:pt x="8107" y="13822"/>
                              </a:cubicBezTo>
                              <a:cubicBezTo>
                                <a:pt x="8104" y="13855"/>
                                <a:pt x="8104" y="13888"/>
                                <a:pt x="8104" y="13922"/>
                              </a:cubicBezTo>
                              <a:cubicBezTo>
                                <a:pt x="8104" y="13951"/>
                                <a:pt x="8104" y="13980"/>
                                <a:pt x="8118" y="14006"/>
                              </a:cubicBezTo>
                              <a:cubicBezTo>
                                <a:pt x="8130" y="14029"/>
                                <a:pt x="8156" y="14033"/>
                                <a:pt x="8180" y="14032"/>
                              </a:cubicBezTo>
                              <a:cubicBezTo>
                                <a:pt x="8209" y="14031"/>
                                <a:pt x="8254" y="14019"/>
                                <a:pt x="8278" y="14001"/>
                              </a:cubicBezTo>
                              <a:cubicBezTo>
                                <a:pt x="8297" y="13987"/>
                                <a:pt x="8310" y="13969"/>
                                <a:pt x="8322" y="1395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104,13766" coordsize="219,267" path="m8110,13777c8110,13773,8110,13770,8110,13766c8106,13785,8109,13803,8107,13822c8104,13855,8104,13888,8104,13922c8104,13951,8104,13980,8118,14006c8130,14029,8156,14033,8180,14032c8209,14031,8254,14019,8278,14001c8297,13987,8310,13969,8322,13950e" stroked="t" o:allowincell="f" style="position:absolute;margin-left:139.7pt;margin-top:4.6pt;width:6.2pt;height:7.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13865</wp:posOffset>
                </wp:positionH>
                <wp:positionV relativeFrom="paragraph">
                  <wp:posOffset>99060</wp:posOffset>
                </wp:positionV>
                <wp:extent cx="93980" cy="29210"/>
                <wp:effectExtent l="6350" t="6350" r="6350" b="6350"/>
                <wp:wrapNone/>
                <wp:docPr id="11" name=""/>
                <a:graphic xmlns:a="http://schemas.openxmlformats.org/drawingml/2006/main">
                  <a:graphicData uri="http://schemas.microsoft.com/office/word/2010/wordprocessingShape">
                    <wps:wsp>
                      <wps:cNvSpPr/>
                      <wps:spPr>
                        <a:xfrm>
                          <a:off x="0" y="0"/>
                          <a:ext cx="93960" cy="29160"/>
                        </a:xfrm>
                        <a:custGeom>
                          <a:avLst/>
                          <a:gdLst/>
                          <a:ahLst/>
                          <a:rect l="l" t="t" r="r" b="b"/>
                          <a:pathLst>
                            <a:path w="261" h="82">
                              <a:moveTo>
                                <a:pt x="7944" y="13948"/>
                              </a:moveTo>
                              <a:cubicBezTo>
                                <a:pt x="7941" y="13952"/>
                                <a:pt x="7939" y="13955"/>
                                <a:pt x="7936" y="13959"/>
                              </a:cubicBezTo>
                              <a:cubicBezTo>
                                <a:pt x="7959" y="13950"/>
                                <a:pt x="7982" y="13945"/>
                                <a:pt x="8006" y="13939"/>
                              </a:cubicBezTo>
                              <a:cubicBezTo>
                                <a:pt x="8041" y="13930"/>
                                <a:pt x="8078" y="13919"/>
                                <a:pt x="8112" y="13906"/>
                              </a:cubicBezTo>
                              <a:cubicBezTo>
                                <a:pt x="8140" y="13896"/>
                                <a:pt x="8167" y="13886"/>
                                <a:pt x="8196" y="1387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936,13878" coordsize="261,82" path="m7944,13948c7941,13952,7939,13955,7936,13959c7959,13950,7982,13945,8006,13939c8041,13930,8078,13919,8112,13906c8140,13896,8167,13886,8196,13878e" stroked="t" o:allowincell="f" style="position:absolute;margin-left:134.95pt;margin-top:7.8pt;width:7.35pt;height:2.2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t>Draw a velocity-time graph showing constant velocity.</w: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24">
                <wp:simplePos x="0" y="0"/>
                <wp:positionH relativeFrom="column">
                  <wp:posOffset>1025525</wp:posOffset>
                </wp:positionH>
                <wp:positionV relativeFrom="paragraph">
                  <wp:posOffset>66040</wp:posOffset>
                </wp:positionV>
                <wp:extent cx="1912620" cy="581660"/>
                <wp:effectExtent l="6350" t="6350" r="6350" b="3810"/>
                <wp:wrapNone/>
                <wp:docPr id="12" name=""/>
                <a:graphic xmlns:a="http://schemas.openxmlformats.org/drawingml/2006/main">
                  <a:graphicData uri="http://schemas.microsoft.com/office/word/2010/wordprocessingShape">
                    <wps:wsp>
                      <wps:cNvSpPr/>
                      <wps:spPr>
                        <a:xfrm>
                          <a:off x="0" y="0"/>
                          <a:ext cx="1912680" cy="581760"/>
                        </a:xfrm>
                        <a:custGeom>
                          <a:avLst/>
                          <a:gdLst/>
                          <a:ahLst/>
                          <a:rect l="l" t="t" r="r" b="b"/>
                          <a:pathLst>
                            <a:path w="5313" h="1617">
                              <a:moveTo>
                                <a:pt x="6989" y="14772"/>
                              </a:moveTo>
                              <a:cubicBezTo>
                                <a:pt x="6969" y="14783"/>
                                <a:pt x="6978" y="14763"/>
                                <a:pt x="6978" y="14747"/>
                              </a:cubicBezTo>
                            </a:path>
                            <a:path w="5313" h="1617">
                              <a:moveTo>
                                <a:pt x="6894" y="14803"/>
                              </a:moveTo>
                              <a:cubicBezTo>
                                <a:pt x="6897" y="14818"/>
                                <a:pt x="6903" y="14815"/>
                                <a:pt x="6903" y="14831"/>
                              </a:cubicBezTo>
                              <a:cubicBezTo>
                                <a:pt x="6904" y="14893"/>
                                <a:pt x="6905" y="14954"/>
                                <a:pt x="6911" y="15016"/>
                              </a:cubicBezTo>
                              <a:cubicBezTo>
                                <a:pt x="6914" y="15051"/>
                                <a:pt x="6917" y="15085"/>
                                <a:pt x="6917" y="15120"/>
                              </a:cubicBezTo>
                              <a:cubicBezTo>
                                <a:pt x="6918" y="15158"/>
                                <a:pt x="6919" y="15196"/>
                                <a:pt x="6919" y="15234"/>
                              </a:cubicBezTo>
                              <a:cubicBezTo>
                                <a:pt x="6919" y="15274"/>
                                <a:pt x="6919" y="15315"/>
                                <a:pt x="6922" y="15355"/>
                              </a:cubicBezTo>
                              <a:cubicBezTo>
                                <a:pt x="6924" y="15391"/>
                                <a:pt x="6928" y="15428"/>
                                <a:pt x="6928" y="15464"/>
                              </a:cubicBezTo>
                              <a:cubicBezTo>
                                <a:pt x="6928" y="15502"/>
                                <a:pt x="6931" y="15540"/>
                                <a:pt x="6931" y="15579"/>
                              </a:cubicBezTo>
                              <a:cubicBezTo>
                                <a:pt x="6931" y="15637"/>
                                <a:pt x="6934" y="15695"/>
                                <a:pt x="6936" y="15752"/>
                              </a:cubicBezTo>
                              <a:cubicBezTo>
                                <a:pt x="6937" y="15780"/>
                                <a:pt x="6937" y="15807"/>
                                <a:pt x="6939" y="15834"/>
                              </a:cubicBezTo>
                              <a:cubicBezTo>
                                <a:pt x="6942" y="15869"/>
                                <a:pt x="6943" y="15905"/>
                                <a:pt x="6945" y="15940"/>
                              </a:cubicBezTo>
                              <a:cubicBezTo>
                                <a:pt x="6947" y="15968"/>
                                <a:pt x="6951" y="15996"/>
                                <a:pt x="6953" y="16024"/>
                              </a:cubicBezTo>
                              <a:cubicBezTo>
                                <a:pt x="6954" y="16047"/>
                                <a:pt x="6957" y="16068"/>
                                <a:pt x="6959" y="16091"/>
                              </a:cubicBezTo>
                              <a:cubicBezTo>
                                <a:pt x="6961" y="16114"/>
                                <a:pt x="6962" y="16136"/>
                                <a:pt x="6964" y="16159"/>
                              </a:cubicBezTo>
                              <a:cubicBezTo>
                                <a:pt x="6966" y="16183"/>
                                <a:pt x="6970" y="16206"/>
                                <a:pt x="6973" y="16229"/>
                              </a:cubicBezTo>
                              <a:cubicBezTo>
                                <a:pt x="6975" y="16245"/>
                                <a:pt x="6975" y="16261"/>
                                <a:pt x="6978" y="16276"/>
                              </a:cubicBezTo>
                              <a:cubicBezTo>
                                <a:pt x="6981" y="16295"/>
                                <a:pt x="6984" y="16313"/>
                                <a:pt x="6987" y="16332"/>
                              </a:cubicBezTo>
                              <a:cubicBezTo>
                                <a:pt x="6991" y="16313"/>
                                <a:pt x="6993" y="16298"/>
                                <a:pt x="6995" y="16279"/>
                              </a:cubicBezTo>
                            </a:path>
                            <a:path w="5313" h="1617">
                              <a:moveTo>
                                <a:pt x="7068" y="16352"/>
                              </a:moveTo>
                              <a:cubicBezTo>
                                <a:pt x="7088" y="16352"/>
                                <a:pt x="7093" y="16357"/>
                                <a:pt x="7113" y="16355"/>
                              </a:cubicBezTo>
                              <a:cubicBezTo>
                                <a:pt x="7141" y="16353"/>
                                <a:pt x="7169" y="16345"/>
                                <a:pt x="7197" y="16341"/>
                              </a:cubicBezTo>
                              <a:cubicBezTo>
                                <a:pt x="7348" y="16320"/>
                                <a:pt x="7498" y="16307"/>
                                <a:pt x="7650" y="16310"/>
                              </a:cubicBezTo>
                              <a:cubicBezTo>
                                <a:pt x="7757" y="16312"/>
                                <a:pt x="7864" y="16313"/>
                                <a:pt x="7972" y="16310"/>
                              </a:cubicBezTo>
                              <a:cubicBezTo>
                                <a:pt x="8044" y="16308"/>
                                <a:pt x="8116" y="16307"/>
                                <a:pt x="8188" y="16304"/>
                              </a:cubicBezTo>
                              <a:cubicBezTo>
                                <a:pt x="8302" y="16300"/>
                                <a:pt x="8416" y="16286"/>
                                <a:pt x="8530" y="16279"/>
                              </a:cubicBezTo>
                              <a:cubicBezTo>
                                <a:pt x="8642" y="16272"/>
                                <a:pt x="8756" y="16275"/>
                                <a:pt x="8868" y="16273"/>
                              </a:cubicBezTo>
                              <a:cubicBezTo>
                                <a:pt x="9127" y="16269"/>
                                <a:pt x="9385" y="16271"/>
                                <a:pt x="9644" y="16271"/>
                              </a:cubicBezTo>
                              <a:cubicBezTo>
                                <a:pt x="9816" y="16271"/>
                                <a:pt x="9987" y="16278"/>
                                <a:pt x="10159" y="16271"/>
                              </a:cubicBezTo>
                              <a:cubicBezTo>
                                <a:pt x="10187" y="16270"/>
                                <a:pt x="10214" y="16267"/>
                                <a:pt x="10241" y="16265"/>
                              </a:cubicBezTo>
                              <a:cubicBezTo>
                                <a:pt x="10281" y="16262"/>
                                <a:pt x="10321" y="16258"/>
                                <a:pt x="10361" y="16257"/>
                              </a:cubicBezTo>
                              <a:cubicBezTo>
                                <a:pt x="10378" y="16256"/>
                                <a:pt x="10392" y="16257"/>
                                <a:pt x="10409" y="16257"/>
                              </a:cubicBezTo>
                              <a:cubicBezTo>
                                <a:pt x="10422" y="16257"/>
                                <a:pt x="10426" y="16257"/>
                                <a:pt x="10434" y="16259"/>
                              </a:cubicBezTo>
                              <a:cubicBezTo>
                                <a:pt x="10415" y="16255"/>
                                <a:pt x="10390" y="16248"/>
                                <a:pt x="10364" y="16245"/>
                              </a:cubicBezTo>
                            </a:path>
                            <a:path w="5313" h="1617">
                              <a:moveTo>
                                <a:pt x="6133" y="15556"/>
                              </a:moveTo>
                              <a:cubicBezTo>
                                <a:pt x="6159" y="15569"/>
                                <a:pt x="6168" y="15582"/>
                                <a:pt x="6191" y="15598"/>
                              </a:cubicBezTo>
                              <a:cubicBezTo>
                                <a:pt x="6210" y="15611"/>
                                <a:pt x="6224" y="15624"/>
                                <a:pt x="6242" y="15638"/>
                              </a:cubicBezTo>
                              <a:cubicBezTo>
                                <a:pt x="6268" y="15611"/>
                                <a:pt x="6282" y="15577"/>
                                <a:pt x="6298" y="15542"/>
                              </a:cubicBezTo>
                              <a:cubicBezTo>
                                <a:pt x="6324" y="15486"/>
                                <a:pt x="6352" y="15431"/>
                                <a:pt x="6376" y="15374"/>
                              </a:cubicBezTo>
                              <a:cubicBezTo>
                                <a:pt x="6381" y="15362"/>
                                <a:pt x="6404" y="15283"/>
                                <a:pt x="6418" y="15276"/>
                              </a:cubicBezTo>
                              <a:cubicBezTo>
                                <a:pt x="6432" y="15278"/>
                                <a:pt x="6435" y="15278"/>
                                <a:pt x="6443" y="15282"/>
                              </a:cubicBezTo>
                            </a:path>
                            <a:path w="5313" h="1617">
                              <a:moveTo>
                                <a:pt x="6082" y="15430"/>
                              </a:moveTo>
                              <a:cubicBezTo>
                                <a:pt x="6062" y="15429"/>
                                <a:pt x="6063" y="15414"/>
                                <a:pt x="6049" y="15400"/>
                              </a:cubicBezTo>
                              <a:cubicBezTo>
                                <a:pt x="6037" y="15391"/>
                                <a:pt x="6032" y="15388"/>
                                <a:pt x="6023" y="15383"/>
                              </a:cubicBezTo>
                              <a:cubicBezTo>
                                <a:pt x="6038" y="15400"/>
                                <a:pt x="6050" y="15417"/>
                                <a:pt x="6063" y="15436"/>
                              </a:cubicBezTo>
                              <a:cubicBezTo>
                                <a:pt x="6084" y="15466"/>
                                <a:pt x="6108" y="15493"/>
                                <a:pt x="6133" y="15520"/>
                              </a:cubicBezTo>
                              <a:cubicBezTo>
                                <a:pt x="6156" y="15544"/>
                                <a:pt x="6186" y="15558"/>
                                <a:pt x="6214" y="15576"/>
                              </a:cubicBezTo>
                              <a:cubicBezTo>
                                <a:pt x="6220" y="15580"/>
                                <a:pt x="6225" y="15583"/>
                                <a:pt x="6231" y="15587"/>
                              </a:cubicBezTo>
                            </a:path>
                            <a:path w="5313" h="1617">
                              <a:moveTo>
                                <a:pt x="11086" y="15954"/>
                              </a:moveTo>
                              <a:cubicBezTo>
                                <a:pt x="11083" y="15937"/>
                                <a:pt x="11082" y="15932"/>
                                <a:pt x="11081" y="15921"/>
                              </a:cubicBezTo>
                              <a:cubicBezTo>
                                <a:pt x="11065" y="15953"/>
                                <a:pt x="11062" y="15984"/>
                                <a:pt x="11058" y="16021"/>
                              </a:cubicBezTo>
                              <a:cubicBezTo>
                                <a:pt x="11050" y="16085"/>
                                <a:pt x="11048" y="16147"/>
                                <a:pt x="11058" y="16212"/>
                              </a:cubicBezTo>
                              <a:cubicBezTo>
                                <a:pt x="11065" y="16260"/>
                                <a:pt x="11081" y="16314"/>
                                <a:pt x="11128" y="16338"/>
                              </a:cubicBezTo>
                              <a:cubicBezTo>
                                <a:pt x="11167" y="16358"/>
                                <a:pt x="11217" y="16339"/>
                                <a:pt x="11249" y="16315"/>
                              </a:cubicBezTo>
                              <a:cubicBezTo>
                                <a:pt x="11292" y="16283"/>
                                <a:pt x="11315" y="16243"/>
                                <a:pt x="11335" y="16195"/>
                              </a:cubicBezTo>
                            </a:path>
                            <a:path w="5313" h="1617">
                              <a:moveTo>
                                <a:pt x="10985" y="16156"/>
                              </a:moveTo>
                              <a:cubicBezTo>
                                <a:pt x="11019" y="16144"/>
                                <a:pt x="11046" y="16144"/>
                                <a:pt x="11081" y="16139"/>
                              </a:cubicBezTo>
                              <a:cubicBezTo>
                                <a:pt x="11121" y="16133"/>
                                <a:pt x="11146" y="16130"/>
                                <a:pt x="11184" y="1614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023,14747" coordsize="5313,1617" path="m6989,14772c6969,14783,6978,14763,6978,14747em6894,14803c6897,14818,6903,14815,6903,14831c6904,14893,6905,14954,6911,15016c6914,15051,6917,15085,6917,15120c6918,15158,6919,15196,6919,15234c6919,15274,6919,15315,6922,15355c6924,15391,6928,15428,6928,15464c6928,15502,6931,15540,6931,15579c6931,15637,6934,15695,6936,15752c6937,15780,6937,15807,6939,15834c6942,15869,6943,15905,6945,15940c6947,15968,6951,15996,6953,16024c6954,16047,6957,16068,6959,16091c6961,16114,6962,16136,6964,16159c6966,16183,6970,16206,6973,16229c6975,16245,6975,16261,6978,16276c6981,16295,6984,16313,6987,16332c6991,16313,6993,16298,6995,16279em7068,16352c7088,16352,7093,16357,7113,16355c7141,16353,7169,16345,7197,16341c7348,16320,7498,16307,7650,16310c7757,16312,7864,16313,7972,16310c8044,16308,8116,16307,8188,16304c8302,16300,8416,16286,8530,16279c8642,16272,8756,16275,8868,16273c9127,16269,9385,16271,9644,16271c9816,16271,9987,16278,10159,16271c10187,16270,10214,16267,10241,16265c10281,16262,10321,16258,10361,16257c10378,16256,10392,16257,10409,16257c10422,16257,10426,16257,10434,16259c10415,16255,10390,16248,10364,16245em6133,15556c6159,15569,6168,15582,6191,15598c6210,15611,6224,15624,6242,15638c6268,15611,6282,15577,6298,15542c6324,15486,6352,15431,6376,15374c6381,15362,6404,15283,6418,15276c6432,15278,6435,15278,6443,15282em6082,15430c6062,15429,6063,15414,6049,15400c6037,15391,6032,15388,6023,15383c6038,15400,6050,15417,6063,15436c6084,15466,6108,15493,6133,15520c6156,15544,6186,15558,6214,15576c6220,15580,6225,15583,6231,15587em11086,15954c11083,15937,11082,15932,11081,15921c11065,15953,11062,15984,11058,16021c11050,16085,11048,16147,11058,16212c11065,16260,11081,16314,11128,16338c11167,16358,11217,16339,11249,16315c11292,16283,11315,16243,11335,16195em10985,16156c11019,16144,11046,16144,11081,16139c11121,16133,11146,16130,11184,16142e" stroked="t" o:allowincell="f" style="position:absolute;margin-left:80.75pt;margin-top:5.2pt;width:150.55pt;height:45.7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Draw a velocity-time graph showing constant negative velocity:</w: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25">
                <wp:simplePos x="0" y="0"/>
                <wp:positionH relativeFrom="column">
                  <wp:posOffset>1097915</wp:posOffset>
                </wp:positionH>
                <wp:positionV relativeFrom="paragraph">
                  <wp:posOffset>127000</wp:posOffset>
                </wp:positionV>
                <wp:extent cx="287655" cy="658495"/>
                <wp:effectExtent l="6985" t="7620" r="6350" b="635"/>
                <wp:wrapNone/>
                <wp:docPr id="13" name=""/>
                <a:graphic xmlns:a="http://schemas.openxmlformats.org/drawingml/2006/main">
                  <a:graphicData uri="http://schemas.microsoft.com/office/word/2010/wordprocessingShape">
                    <wps:wsp>
                      <wps:cNvSpPr/>
                      <wps:spPr>
                        <a:xfrm>
                          <a:off x="0" y="0"/>
                          <a:ext cx="287640" cy="658440"/>
                        </a:xfrm>
                        <a:custGeom>
                          <a:avLst/>
                          <a:gdLst/>
                          <a:ahLst/>
                          <a:rect l="l" t="t" r="r" b="b"/>
                          <a:pathLst>
                            <a:path w="799" h="1830">
                              <a:moveTo>
                                <a:pt x="6995" y="17323"/>
                              </a:moveTo>
                              <a:cubicBezTo>
                                <a:pt x="6994" y="17336"/>
                                <a:pt x="6991" y="17361"/>
                                <a:pt x="6992" y="17381"/>
                              </a:cubicBezTo>
                              <a:cubicBezTo>
                                <a:pt x="6994" y="17433"/>
                                <a:pt x="6995" y="17486"/>
                                <a:pt x="6998" y="17538"/>
                              </a:cubicBezTo>
                              <a:cubicBezTo>
                                <a:pt x="7001" y="17598"/>
                                <a:pt x="7001" y="17658"/>
                                <a:pt x="7003" y="17718"/>
                              </a:cubicBezTo>
                              <a:cubicBezTo>
                                <a:pt x="7006" y="17779"/>
                                <a:pt x="7009" y="17841"/>
                                <a:pt x="7012" y="17902"/>
                              </a:cubicBezTo>
                              <a:cubicBezTo>
                                <a:pt x="7016" y="17968"/>
                                <a:pt x="7015" y="18035"/>
                                <a:pt x="7017" y="18101"/>
                              </a:cubicBezTo>
                              <a:cubicBezTo>
                                <a:pt x="7019" y="18166"/>
                                <a:pt x="7022" y="18230"/>
                                <a:pt x="7023" y="18295"/>
                              </a:cubicBezTo>
                              <a:cubicBezTo>
                                <a:pt x="7024" y="18384"/>
                                <a:pt x="7022" y="18473"/>
                                <a:pt x="7020" y="18561"/>
                              </a:cubicBezTo>
                              <a:cubicBezTo>
                                <a:pt x="7017" y="18674"/>
                                <a:pt x="7018" y="18787"/>
                                <a:pt x="7015" y="18900"/>
                              </a:cubicBezTo>
                              <a:cubicBezTo>
                                <a:pt x="7013" y="18972"/>
                                <a:pt x="7001" y="19057"/>
                                <a:pt x="7009" y="19127"/>
                              </a:cubicBezTo>
                              <a:cubicBezTo>
                                <a:pt x="7011" y="19140"/>
                                <a:pt x="7012" y="19125"/>
                                <a:pt x="7015" y="19138"/>
                              </a:cubicBezTo>
                            </a:path>
                            <a:path w="799" h="1830">
                              <a:moveTo>
                                <a:pt x="6228" y="18149"/>
                              </a:moveTo>
                              <a:cubicBezTo>
                                <a:pt x="6224" y="18136"/>
                                <a:pt x="6224" y="18131"/>
                                <a:pt x="6228" y="18121"/>
                              </a:cubicBezTo>
                              <a:cubicBezTo>
                                <a:pt x="6235" y="18146"/>
                                <a:pt x="6253" y="18173"/>
                                <a:pt x="6267" y="18197"/>
                              </a:cubicBezTo>
                              <a:cubicBezTo>
                                <a:pt x="6291" y="18237"/>
                                <a:pt x="6312" y="18279"/>
                                <a:pt x="6334" y="18320"/>
                              </a:cubicBezTo>
                              <a:cubicBezTo>
                                <a:pt x="6351" y="18351"/>
                                <a:pt x="6362" y="18384"/>
                                <a:pt x="6382" y="18412"/>
                              </a:cubicBezTo>
                              <a:cubicBezTo>
                                <a:pt x="6386" y="18417"/>
                                <a:pt x="6389" y="18421"/>
                                <a:pt x="6393" y="18426"/>
                              </a:cubicBezTo>
                              <a:cubicBezTo>
                                <a:pt x="6411" y="18397"/>
                                <a:pt x="6423" y="18366"/>
                                <a:pt x="6435" y="18334"/>
                              </a:cubicBezTo>
                              <a:cubicBezTo>
                                <a:pt x="6456" y="18280"/>
                                <a:pt x="6476" y="18225"/>
                                <a:pt x="6497" y="18171"/>
                              </a:cubicBezTo>
                              <a:cubicBezTo>
                                <a:pt x="6512" y="18133"/>
                                <a:pt x="6524" y="18094"/>
                                <a:pt x="6539" y="18057"/>
                              </a:cubicBezTo>
                              <a:cubicBezTo>
                                <a:pt x="6548" y="18035"/>
                                <a:pt x="6557" y="18028"/>
                                <a:pt x="6536" y="1802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225,17323" coordsize="799,1830" path="m6995,17323c6994,17336,6991,17361,6992,17381c6994,17433,6995,17486,6998,17538c7001,17598,7001,17658,7003,17718c7006,17779,7009,17841,7012,17902c7016,17968,7015,18035,7017,18101c7019,18166,7022,18230,7023,18295c7024,18384,7022,18473,7020,18561c7017,18674,7018,18787,7015,18900c7013,18972,7001,19057,7009,19127c7011,19140,7012,19125,7015,19138em6228,18149c6224,18136,6224,18131,6228,18121c6235,18146,6253,18173,6267,18197c6291,18237,6312,18279,6334,18320c6351,18351,6362,18384,6382,18412c6386,18417,6389,18421,6393,18426c6411,18397,6423,18366,6435,18334c6456,18280,6476,18225,6497,18171c6512,18133,6524,18094,6539,18057c6548,18035,6557,18028,6536,18029e" stroked="t" o:allowincell="f" style="position:absolute;margin-left:86.45pt;margin-top:10pt;width:22.6pt;height:51.8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26">
                <wp:simplePos x="0" y="0"/>
                <wp:positionH relativeFrom="column">
                  <wp:posOffset>1385570</wp:posOffset>
                </wp:positionH>
                <wp:positionV relativeFrom="paragraph">
                  <wp:posOffset>113665</wp:posOffset>
                </wp:positionV>
                <wp:extent cx="1690370" cy="508000"/>
                <wp:effectExtent l="8255" t="6350" r="6350" b="6350"/>
                <wp:wrapNone/>
                <wp:docPr id="14" name=""/>
                <a:graphic xmlns:a="http://schemas.openxmlformats.org/drawingml/2006/main">
                  <a:graphicData uri="http://schemas.microsoft.com/office/word/2010/wordprocessingShape">
                    <wps:wsp>
                      <wps:cNvSpPr/>
                      <wps:spPr>
                        <a:xfrm>
                          <a:off x="0" y="0"/>
                          <a:ext cx="1690200" cy="507960"/>
                        </a:xfrm>
                        <a:custGeom>
                          <a:avLst/>
                          <a:gdLst/>
                          <a:ahLst/>
                          <a:rect l="l" t="t" r="r" b="b"/>
                          <a:pathLst>
                            <a:path w="4697" h="1412">
                              <a:moveTo>
                                <a:pt x="7031" y="19017"/>
                              </a:moveTo>
                              <a:cubicBezTo>
                                <a:pt x="7032" y="19033"/>
                                <a:pt x="7038" y="19049"/>
                                <a:pt x="7040" y="19065"/>
                              </a:cubicBezTo>
                              <a:cubicBezTo>
                                <a:pt x="7042" y="19081"/>
                                <a:pt x="7043" y="19096"/>
                                <a:pt x="7040" y="19112"/>
                              </a:cubicBezTo>
                              <a:cubicBezTo>
                                <a:pt x="7037" y="19128"/>
                                <a:pt x="7037" y="19143"/>
                                <a:pt x="7037" y="19160"/>
                              </a:cubicBezTo>
                              <a:cubicBezTo>
                                <a:pt x="7037" y="19177"/>
                                <a:pt x="7035" y="19193"/>
                                <a:pt x="7034" y="19210"/>
                              </a:cubicBezTo>
                              <a:cubicBezTo>
                                <a:pt x="7033" y="19225"/>
                                <a:pt x="7033" y="19240"/>
                                <a:pt x="7031" y="19255"/>
                              </a:cubicBezTo>
                              <a:cubicBezTo>
                                <a:pt x="7029" y="19277"/>
                                <a:pt x="7025" y="19298"/>
                                <a:pt x="7023" y="19319"/>
                              </a:cubicBezTo>
                              <a:cubicBezTo>
                                <a:pt x="7014" y="19393"/>
                                <a:pt x="7020" y="19479"/>
                                <a:pt x="7026" y="19552"/>
                              </a:cubicBezTo>
                              <a:cubicBezTo>
                                <a:pt x="7027" y="19568"/>
                                <a:pt x="7029" y="19583"/>
                                <a:pt x="7029" y="19599"/>
                              </a:cubicBezTo>
                              <a:cubicBezTo>
                                <a:pt x="7029" y="19614"/>
                                <a:pt x="7031" y="19629"/>
                                <a:pt x="7031" y="19644"/>
                              </a:cubicBezTo>
                              <a:cubicBezTo>
                                <a:pt x="7031" y="19649"/>
                                <a:pt x="7031" y="19653"/>
                                <a:pt x="7031" y="19658"/>
                              </a:cubicBezTo>
                              <a:cubicBezTo>
                                <a:pt x="7031" y="19636"/>
                                <a:pt x="7029" y="19615"/>
                                <a:pt x="7029" y="19594"/>
                              </a:cubicBezTo>
                              <a:cubicBezTo>
                                <a:pt x="7029" y="19560"/>
                                <a:pt x="7027" y="19524"/>
                                <a:pt x="7031" y="19490"/>
                              </a:cubicBezTo>
                              <a:cubicBezTo>
                                <a:pt x="7033" y="19472"/>
                                <a:pt x="7034" y="19454"/>
                                <a:pt x="7037" y="19437"/>
                              </a:cubicBezTo>
                              <a:cubicBezTo>
                                <a:pt x="7040" y="19417"/>
                                <a:pt x="7041" y="19397"/>
                                <a:pt x="7043" y="19378"/>
                              </a:cubicBezTo>
                              <a:cubicBezTo>
                                <a:pt x="7045" y="19354"/>
                                <a:pt x="7045" y="19329"/>
                                <a:pt x="7045" y="19305"/>
                              </a:cubicBezTo>
                              <a:cubicBezTo>
                                <a:pt x="7045" y="19279"/>
                                <a:pt x="7046" y="19253"/>
                                <a:pt x="7043" y="19227"/>
                              </a:cubicBezTo>
                              <a:cubicBezTo>
                                <a:pt x="7040" y="19204"/>
                                <a:pt x="7037" y="19181"/>
                                <a:pt x="7037" y="19157"/>
                              </a:cubicBezTo>
                              <a:cubicBezTo>
                                <a:pt x="7036" y="19127"/>
                                <a:pt x="7036" y="19097"/>
                                <a:pt x="7034" y="19067"/>
                              </a:cubicBezTo>
                              <a:cubicBezTo>
                                <a:pt x="7034" y="19053"/>
                                <a:pt x="7034" y="19048"/>
                                <a:pt x="7037" y="19039"/>
                              </a:cubicBezTo>
                            </a:path>
                            <a:path w="4697" h="1412">
                              <a:moveTo>
                                <a:pt x="7065" y="18692"/>
                              </a:moveTo>
                              <a:cubicBezTo>
                                <a:pt x="7079" y="18688"/>
                                <a:pt x="7094" y="18682"/>
                                <a:pt x="7110" y="18678"/>
                              </a:cubicBezTo>
                              <a:cubicBezTo>
                                <a:pt x="7210" y="18652"/>
                                <a:pt x="7297" y="18650"/>
                                <a:pt x="7401" y="18653"/>
                              </a:cubicBezTo>
                              <a:cubicBezTo>
                                <a:pt x="7538" y="18657"/>
                                <a:pt x="7674" y="18656"/>
                                <a:pt x="7810" y="18650"/>
                              </a:cubicBezTo>
                              <a:cubicBezTo>
                                <a:pt x="7991" y="18642"/>
                                <a:pt x="8171" y="18639"/>
                                <a:pt x="8353" y="18644"/>
                              </a:cubicBezTo>
                              <a:cubicBezTo>
                                <a:pt x="8486" y="18648"/>
                                <a:pt x="8618" y="18660"/>
                                <a:pt x="8751" y="18664"/>
                              </a:cubicBezTo>
                              <a:cubicBezTo>
                                <a:pt x="9173" y="18676"/>
                                <a:pt x="9594" y="18620"/>
                                <a:pt x="10017" y="18625"/>
                              </a:cubicBezTo>
                              <a:cubicBezTo>
                                <a:pt x="10139" y="18626"/>
                                <a:pt x="10261" y="18623"/>
                                <a:pt x="10383" y="18619"/>
                              </a:cubicBezTo>
                              <a:cubicBezTo>
                                <a:pt x="10491" y="18616"/>
                                <a:pt x="10598" y="18611"/>
                                <a:pt x="10705" y="18622"/>
                              </a:cubicBezTo>
                              <a:cubicBezTo>
                                <a:pt x="10761" y="18628"/>
                                <a:pt x="10734" y="18633"/>
                                <a:pt x="10761" y="18605"/>
                              </a:cubicBezTo>
                              <a:cubicBezTo>
                                <a:pt x="10761" y="18597"/>
                                <a:pt x="10761" y="18588"/>
                                <a:pt x="10761" y="18580"/>
                              </a:cubicBezTo>
                            </a:path>
                            <a:path w="4697" h="1412">
                              <a:moveTo>
                                <a:pt x="11358" y="18247"/>
                              </a:moveTo>
                              <a:cubicBezTo>
                                <a:pt x="11359" y="18267"/>
                                <a:pt x="11360" y="18288"/>
                                <a:pt x="11361" y="18308"/>
                              </a:cubicBezTo>
                              <a:cubicBezTo>
                                <a:pt x="11363" y="18334"/>
                                <a:pt x="11359" y="18358"/>
                                <a:pt x="11358" y="18384"/>
                              </a:cubicBezTo>
                              <a:cubicBezTo>
                                <a:pt x="11355" y="18430"/>
                                <a:pt x="11348" y="18478"/>
                                <a:pt x="11347" y="18524"/>
                              </a:cubicBezTo>
                              <a:cubicBezTo>
                                <a:pt x="11346" y="18576"/>
                                <a:pt x="11348" y="18631"/>
                                <a:pt x="11363" y="18681"/>
                              </a:cubicBezTo>
                              <a:cubicBezTo>
                                <a:pt x="11380" y="18736"/>
                                <a:pt x="11412" y="18784"/>
                                <a:pt x="11473" y="18793"/>
                              </a:cubicBezTo>
                              <a:cubicBezTo>
                                <a:pt x="11525" y="18801"/>
                                <a:pt x="11569" y="18773"/>
                                <a:pt x="11610" y="18748"/>
                              </a:cubicBezTo>
                              <a:cubicBezTo>
                                <a:pt x="11658" y="18718"/>
                                <a:pt x="11686" y="18678"/>
                                <a:pt x="11719" y="18633"/>
                              </a:cubicBezTo>
                            </a:path>
                            <a:path w="4697" h="1412">
                              <a:moveTo>
                                <a:pt x="11198" y="18415"/>
                              </a:moveTo>
                              <a:cubicBezTo>
                                <a:pt x="11225" y="18415"/>
                                <a:pt x="11252" y="18417"/>
                                <a:pt x="11279" y="18418"/>
                              </a:cubicBezTo>
                              <a:cubicBezTo>
                                <a:pt x="11335" y="18421"/>
                                <a:pt x="11384" y="18410"/>
                                <a:pt x="11439" y="18406"/>
                              </a:cubicBezTo>
                              <a:cubicBezTo>
                                <a:pt x="11483" y="18406"/>
                                <a:pt x="11496" y="18406"/>
                                <a:pt x="11523" y="1839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023,18247" coordsize="4697,1412" path="m7031,19017c7032,19033,7038,19049,7040,19065c7042,19081,7043,19096,7040,19112c7037,19128,7037,19143,7037,19160c7037,19177,7035,19193,7034,19210c7033,19225,7033,19240,7031,19255c7029,19277,7025,19298,7023,19319c7014,19393,7020,19479,7026,19552c7027,19568,7029,19583,7029,19599c7029,19614,7031,19629,7031,19644c7031,19649,7031,19653,7031,19658c7031,19636,7029,19615,7029,19594c7029,19560,7027,19524,7031,19490c7033,19472,7034,19454,7037,19437c7040,19417,7041,19397,7043,19378c7045,19354,7045,19329,7045,19305c7045,19279,7046,19253,7043,19227c7040,19204,7037,19181,7037,19157c7036,19127,7036,19097,7034,19067c7034,19053,7034,19048,7037,19039em7065,18692c7079,18688,7094,18682,7110,18678c7210,18652,7297,18650,7401,18653c7538,18657,7674,18656,7810,18650c7991,18642,8171,18639,8353,18644c8486,18648,8618,18660,8751,18664c9173,18676,9594,18620,10017,18625c10139,18626,10261,18623,10383,18619c10491,18616,10598,18611,10705,18622c10761,18628,10734,18633,10761,18605c10761,18597,10761,18588,10761,18580em11358,18247c11359,18267,11360,18288,11361,18308c11363,18334,11359,18358,11358,18384c11355,18430,11348,18478,11347,18524c11346,18576,11348,18631,11363,18681c11380,18736,11412,18784,11473,18793c11525,18801,11569,18773,11610,18748c11658,18718,11686,18678,11719,18633em11198,18415c11225,18415,11252,18417,11279,18418c11335,18421,11384,18410,11439,18406c11483,18406,11496,18406,11523,18395e" stroked="t" o:allowincell="f" style="position:absolute;margin-left:109.1pt;margin-top:8.95pt;width:133.05pt;height:39.9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f.    Example:    The following graph shows acceleration on the “y” axis and time on the “x” axis. The slope does not tell us anything but we will use the area under the slope:</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33">
                <wp:simplePos x="0" y="0"/>
                <wp:positionH relativeFrom="column">
                  <wp:posOffset>464820</wp:posOffset>
                </wp:positionH>
                <wp:positionV relativeFrom="paragraph">
                  <wp:posOffset>109220</wp:posOffset>
                </wp:positionV>
                <wp:extent cx="231140" cy="1233170"/>
                <wp:effectExtent l="6985" t="6350" r="5080" b="3810"/>
                <wp:wrapNone/>
                <wp:docPr id="15" name=""/>
                <a:graphic xmlns:a="http://schemas.openxmlformats.org/drawingml/2006/main">
                  <a:graphicData uri="http://schemas.microsoft.com/office/word/2010/wordprocessingShape">
                    <wps:wsp>
                      <wps:cNvSpPr/>
                      <wps:spPr>
                        <a:xfrm>
                          <a:off x="0" y="0"/>
                          <a:ext cx="231120" cy="1233000"/>
                        </a:xfrm>
                        <a:custGeom>
                          <a:avLst/>
                          <a:gdLst/>
                          <a:ahLst/>
                          <a:rect l="l" t="t" r="r" b="b"/>
                          <a:pathLst>
                            <a:path w="643" h="3425">
                              <a:moveTo>
                                <a:pt x="5010" y="22084"/>
                              </a:moveTo>
                              <a:cubicBezTo>
                                <a:pt x="5008" y="22168"/>
                                <a:pt x="5013" y="22249"/>
                                <a:pt x="5021" y="22333"/>
                              </a:cubicBezTo>
                              <a:cubicBezTo>
                                <a:pt x="5024" y="22366"/>
                                <a:pt x="5025" y="22398"/>
                                <a:pt x="5027" y="22431"/>
                              </a:cubicBezTo>
                              <a:cubicBezTo>
                                <a:pt x="5032" y="22522"/>
                                <a:pt x="5036" y="22615"/>
                                <a:pt x="5038" y="22706"/>
                              </a:cubicBezTo>
                              <a:cubicBezTo>
                                <a:pt x="5040" y="22789"/>
                                <a:pt x="5040" y="22872"/>
                                <a:pt x="5043" y="22955"/>
                              </a:cubicBezTo>
                              <a:cubicBezTo>
                                <a:pt x="5045" y="23007"/>
                                <a:pt x="5048" y="23060"/>
                                <a:pt x="5049" y="23112"/>
                              </a:cubicBezTo>
                              <a:cubicBezTo>
                                <a:pt x="5052" y="23221"/>
                                <a:pt x="5053" y="23330"/>
                                <a:pt x="5055" y="23439"/>
                              </a:cubicBezTo>
                              <a:cubicBezTo>
                                <a:pt x="5058" y="23618"/>
                                <a:pt x="5061" y="23796"/>
                                <a:pt x="5066" y="23974"/>
                              </a:cubicBezTo>
                              <a:cubicBezTo>
                                <a:pt x="5070" y="24111"/>
                                <a:pt x="5067" y="24246"/>
                                <a:pt x="5066" y="24383"/>
                              </a:cubicBezTo>
                              <a:cubicBezTo>
                                <a:pt x="5065" y="24524"/>
                                <a:pt x="5070" y="24665"/>
                                <a:pt x="5071" y="24806"/>
                              </a:cubicBezTo>
                              <a:cubicBezTo>
                                <a:pt x="5071" y="24931"/>
                                <a:pt x="5071" y="25055"/>
                                <a:pt x="5088" y="25178"/>
                              </a:cubicBezTo>
                              <a:cubicBezTo>
                                <a:pt x="5091" y="25200"/>
                                <a:pt x="5095" y="25223"/>
                                <a:pt x="5097" y="25245"/>
                              </a:cubicBezTo>
                              <a:cubicBezTo>
                                <a:pt x="5099" y="25279"/>
                                <a:pt x="5098" y="25313"/>
                                <a:pt x="5099" y="25346"/>
                              </a:cubicBezTo>
                              <a:cubicBezTo>
                                <a:pt x="5099" y="25360"/>
                                <a:pt x="5101" y="25374"/>
                                <a:pt x="5102" y="25388"/>
                              </a:cubicBezTo>
                              <a:cubicBezTo>
                                <a:pt x="5104" y="25426"/>
                                <a:pt x="5094" y="25498"/>
                                <a:pt x="5094" y="25500"/>
                              </a:cubicBezTo>
                            </a:path>
                            <a:path w="643" h="3425">
                              <a:moveTo>
                                <a:pt x="4721" y="25155"/>
                              </a:moveTo>
                              <a:cubicBezTo>
                                <a:pt x="4741" y="25151"/>
                                <a:pt x="4760" y="25141"/>
                                <a:pt x="4780" y="25139"/>
                              </a:cubicBezTo>
                              <a:cubicBezTo>
                                <a:pt x="4793" y="25138"/>
                                <a:pt x="4821" y="25140"/>
                                <a:pt x="4822" y="25158"/>
                              </a:cubicBezTo>
                              <a:cubicBezTo>
                                <a:pt x="4823" y="25180"/>
                                <a:pt x="4803" y="25198"/>
                                <a:pt x="4791" y="25214"/>
                              </a:cubicBezTo>
                              <a:cubicBezTo>
                                <a:pt x="4778" y="25232"/>
                                <a:pt x="4759" y="25251"/>
                                <a:pt x="4749" y="25270"/>
                              </a:cubicBezTo>
                              <a:cubicBezTo>
                                <a:pt x="4746" y="25281"/>
                                <a:pt x="4745" y="25285"/>
                                <a:pt x="4746" y="25293"/>
                              </a:cubicBezTo>
                              <a:cubicBezTo>
                                <a:pt x="4767" y="25297"/>
                                <a:pt x="4784" y="25298"/>
                                <a:pt x="4805" y="25298"/>
                              </a:cubicBezTo>
                              <a:cubicBezTo>
                                <a:pt x="4824" y="25298"/>
                                <a:pt x="4841" y="25298"/>
                                <a:pt x="4859" y="25295"/>
                              </a:cubicBezTo>
                            </a:path>
                            <a:path w="643" h="3425">
                              <a:moveTo>
                                <a:pt x="4811" y="24878"/>
                              </a:moveTo>
                              <a:cubicBezTo>
                                <a:pt x="4819" y="24859"/>
                                <a:pt x="4815" y="24848"/>
                                <a:pt x="4814" y="24828"/>
                              </a:cubicBezTo>
                              <a:cubicBezTo>
                                <a:pt x="4812" y="24807"/>
                                <a:pt x="4811" y="24787"/>
                                <a:pt x="4811" y="24766"/>
                              </a:cubicBezTo>
                              <a:cubicBezTo>
                                <a:pt x="4811" y="24742"/>
                                <a:pt x="4809" y="24719"/>
                                <a:pt x="4808" y="24696"/>
                              </a:cubicBezTo>
                              <a:cubicBezTo>
                                <a:pt x="4807" y="24677"/>
                                <a:pt x="4805" y="24659"/>
                                <a:pt x="4805" y="24640"/>
                              </a:cubicBezTo>
                              <a:cubicBezTo>
                                <a:pt x="4805" y="24635"/>
                                <a:pt x="4805" y="24629"/>
                                <a:pt x="4805" y="24624"/>
                              </a:cubicBezTo>
                              <a:cubicBezTo>
                                <a:pt x="4786" y="24633"/>
                                <a:pt x="4771" y="24645"/>
                                <a:pt x="4755" y="24660"/>
                              </a:cubicBezTo>
                              <a:cubicBezTo>
                                <a:pt x="4738" y="24675"/>
                                <a:pt x="4721" y="24687"/>
                                <a:pt x="4704" y="24702"/>
                              </a:cubicBezTo>
                              <a:cubicBezTo>
                                <a:pt x="4700" y="24706"/>
                                <a:pt x="4697" y="24709"/>
                                <a:pt x="4693" y="24713"/>
                              </a:cubicBezTo>
                              <a:cubicBezTo>
                                <a:pt x="4710" y="24720"/>
                                <a:pt x="4725" y="24720"/>
                                <a:pt x="4744" y="24722"/>
                              </a:cubicBezTo>
                              <a:cubicBezTo>
                                <a:pt x="4764" y="24724"/>
                                <a:pt x="4787" y="24725"/>
                                <a:pt x="4808" y="24724"/>
                              </a:cubicBezTo>
                              <a:cubicBezTo>
                                <a:pt x="4814" y="24723"/>
                                <a:pt x="4819" y="24723"/>
                                <a:pt x="4825" y="24722"/>
                              </a:cubicBezTo>
                            </a:path>
                            <a:path w="643" h="3425">
                              <a:moveTo>
                                <a:pt x="4657" y="24064"/>
                              </a:moveTo>
                              <a:cubicBezTo>
                                <a:pt x="4648" y="24082"/>
                                <a:pt x="4646" y="24096"/>
                                <a:pt x="4643" y="24117"/>
                              </a:cubicBezTo>
                              <a:cubicBezTo>
                                <a:pt x="4639" y="24143"/>
                                <a:pt x="4639" y="24169"/>
                                <a:pt x="4643" y="24195"/>
                              </a:cubicBezTo>
                              <a:cubicBezTo>
                                <a:pt x="4646" y="24218"/>
                                <a:pt x="4654" y="24233"/>
                                <a:pt x="4674" y="24243"/>
                              </a:cubicBezTo>
                              <a:cubicBezTo>
                                <a:pt x="4692" y="24252"/>
                                <a:pt x="4714" y="24246"/>
                                <a:pt x="4730" y="24234"/>
                              </a:cubicBezTo>
                              <a:cubicBezTo>
                                <a:pt x="4749" y="24219"/>
                                <a:pt x="4762" y="24199"/>
                                <a:pt x="4769" y="24176"/>
                              </a:cubicBezTo>
                              <a:cubicBezTo>
                                <a:pt x="4775" y="24155"/>
                                <a:pt x="4776" y="24130"/>
                                <a:pt x="4755" y="24117"/>
                              </a:cubicBezTo>
                              <a:cubicBezTo>
                                <a:pt x="4744" y="24110"/>
                                <a:pt x="4719" y="24129"/>
                                <a:pt x="4713" y="24136"/>
                              </a:cubicBezTo>
                              <a:cubicBezTo>
                                <a:pt x="4695" y="24158"/>
                                <a:pt x="4684" y="24181"/>
                                <a:pt x="4679" y="24209"/>
                              </a:cubicBezTo>
                              <a:cubicBezTo>
                                <a:pt x="4675" y="24231"/>
                                <a:pt x="4673" y="24237"/>
                                <a:pt x="4685" y="24251"/>
                              </a:cubicBezTo>
                            </a:path>
                            <a:path w="643" h="3425">
                              <a:moveTo>
                                <a:pt x="4643" y="23470"/>
                              </a:moveTo>
                              <a:cubicBezTo>
                                <a:pt x="4621" y="23465"/>
                                <a:pt x="4610" y="23472"/>
                                <a:pt x="4590" y="23484"/>
                              </a:cubicBezTo>
                              <a:cubicBezTo>
                                <a:pt x="4570" y="23496"/>
                                <a:pt x="4548" y="23506"/>
                                <a:pt x="4536" y="23526"/>
                              </a:cubicBezTo>
                              <a:cubicBezTo>
                                <a:pt x="4526" y="23542"/>
                                <a:pt x="4531" y="23562"/>
                                <a:pt x="4545" y="23574"/>
                              </a:cubicBezTo>
                              <a:cubicBezTo>
                                <a:pt x="4567" y="23593"/>
                                <a:pt x="4598" y="23608"/>
                                <a:pt x="4623" y="23621"/>
                              </a:cubicBezTo>
                              <a:cubicBezTo>
                                <a:pt x="4650" y="23635"/>
                                <a:pt x="4681" y="23648"/>
                                <a:pt x="4696" y="23677"/>
                              </a:cubicBezTo>
                              <a:cubicBezTo>
                                <a:pt x="4712" y="23708"/>
                                <a:pt x="4679" y="23731"/>
                                <a:pt x="4657" y="23744"/>
                              </a:cubicBezTo>
                              <a:cubicBezTo>
                                <a:pt x="4636" y="23757"/>
                                <a:pt x="4616" y="23758"/>
                                <a:pt x="4592" y="23756"/>
                              </a:cubicBezTo>
                              <a:cubicBezTo>
                                <a:pt x="4587" y="23727"/>
                                <a:pt x="4592" y="23709"/>
                                <a:pt x="4609" y="23683"/>
                              </a:cubicBezTo>
                              <a:cubicBezTo>
                                <a:pt x="4630" y="23651"/>
                                <a:pt x="4650" y="23617"/>
                                <a:pt x="4671" y="23585"/>
                              </a:cubicBezTo>
                              <a:cubicBezTo>
                                <a:pt x="4687" y="23561"/>
                                <a:pt x="4704" y="23534"/>
                                <a:pt x="4693" y="23504"/>
                              </a:cubicBezTo>
                              <a:cubicBezTo>
                                <a:pt x="4688" y="23490"/>
                                <a:pt x="4674" y="23477"/>
                                <a:pt x="4665" y="23464"/>
                              </a:cubicBezTo>
                            </a:path>
                            <a:path w="643" h="3425">
                              <a:moveTo>
                                <a:pt x="4492" y="23129"/>
                              </a:moveTo>
                              <a:cubicBezTo>
                                <a:pt x="4489" y="23151"/>
                                <a:pt x="4485" y="23174"/>
                                <a:pt x="4483" y="23196"/>
                              </a:cubicBezTo>
                              <a:cubicBezTo>
                                <a:pt x="4481" y="23218"/>
                                <a:pt x="4477" y="23244"/>
                                <a:pt x="4483" y="23266"/>
                              </a:cubicBezTo>
                              <a:cubicBezTo>
                                <a:pt x="4489" y="23283"/>
                                <a:pt x="4491" y="23289"/>
                                <a:pt x="4506" y="23288"/>
                              </a:cubicBezTo>
                            </a:path>
                            <a:path w="643" h="3425">
                              <a:moveTo>
                                <a:pt x="4634" y="23151"/>
                              </a:moveTo>
                              <a:cubicBezTo>
                                <a:pt x="4634" y="23167"/>
                                <a:pt x="4633" y="23186"/>
                                <a:pt x="4640" y="23201"/>
                              </a:cubicBezTo>
                              <a:cubicBezTo>
                                <a:pt x="4648" y="23216"/>
                                <a:pt x="4662" y="23234"/>
                                <a:pt x="4682" y="23229"/>
                              </a:cubicBezTo>
                              <a:cubicBezTo>
                                <a:pt x="4706" y="23223"/>
                                <a:pt x="4721" y="23205"/>
                                <a:pt x="4730" y="23182"/>
                              </a:cubicBezTo>
                              <a:cubicBezTo>
                                <a:pt x="4739" y="23159"/>
                                <a:pt x="4742" y="23129"/>
                                <a:pt x="4730" y="23106"/>
                              </a:cubicBezTo>
                              <a:cubicBezTo>
                                <a:pt x="4719" y="23084"/>
                                <a:pt x="4697" y="23085"/>
                                <a:pt x="4676" y="23087"/>
                              </a:cubicBezTo>
                              <a:cubicBezTo>
                                <a:pt x="4673" y="23088"/>
                                <a:pt x="4671" y="23088"/>
                                <a:pt x="4668" y="23089"/>
                              </a:cubicBezTo>
                            </a:path>
                            <a:path w="643" h="3425">
                              <a:moveTo>
                                <a:pt x="4483" y="22753"/>
                              </a:moveTo>
                              <a:cubicBezTo>
                                <a:pt x="4480" y="22743"/>
                                <a:pt x="4480" y="22740"/>
                                <a:pt x="4475" y="22734"/>
                              </a:cubicBezTo>
                              <a:cubicBezTo>
                                <a:pt x="4464" y="22751"/>
                                <a:pt x="4466" y="22760"/>
                                <a:pt x="4466" y="22781"/>
                              </a:cubicBezTo>
                              <a:cubicBezTo>
                                <a:pt x="4466" y="22812"/>
                                <a:pt x="4460" y="22848"/>
                                <a:pt x="4472" y="22877"/>
                              </a:cubicBezTo>
                              <a:cubicBezTo>
                                <a:pt x="4479" y="22895"/>
                                <a:pt x="4482" y="22900"/>
                                <a:pt x="4497" y="22907"/>
                              </a:cubicBezTo>
                            </a:path>
                            <a:path w="643" h="3425">
                              <a:moveTo>
                                <a:pt x="4609" y="22681"/>
                              </a:moveTo>
                              <a:cubicBezTo>
                                <a:pt x="4628" y="22674"/>
                                <a:pt x="4646" y="22668"/>
                                <a:pt x="4665" y="22661"/>
                              </a:cubicBezTo>
                              <a:cubicBezTo>
                                <a:pt x="4685" y="22654"/>
                                <a:pt x="4700" y="22651"/>
                                <a:pt x="4721" y="22655"/>
                              </a:cubicBezTo>
                              <a:cubicBezTo>
                                <a:pt x="4741" y="22659"/>
                                <a:pt x="4745" y="22675"/>
                                <a:pt x="4738" y="22692"/>
                              </a:cubicBezTo>
                              <a:cubicBezTo>
                                <a:pt x="4728" y="22715"/>
                                <a:pt x="4711" y="22734"/>
                                <a:pt x="4699" y="22756"/>
                              </a:cubicBezTo>
                              <a:cubicBezTo>
                                <a:pt x="4688" y="22776"/>
                                <a:pt x="4674" y="22798"/>
                                <a:pt x="4671" y="22821"/>
                              </a:cubicBezTo>
                              <a:cubicBezTo>
                                <a:pt x="4667" y="22846"/>
                                <a:pt x="4700" y="22845"/>
                                <a:pt x="4716" y="22843"/>
                              </a:cubicBezTo>
                              <a:cubicBezTo>
                                <a:pt x="4740" y="22840"/>
                                <a:pt x="4763" y="22838"/>
                                <a:pt x="4786" y="22832"/>
                              </a:cubicBezTo>
                              <a:cubicBezTo>
                                <a:pt x="4800" y="22828"/>
                                <a:pt x="4807" y="22826"/>
                                <a:pt x="4817" y="22823"/>
                              </a:cubicBezTo>
                            </a:path>
                            <a:path w="643" h="3425">
                              <a:moveTo>
                                <a:pt x="4732" y="23112"/>
                              </a:moveTo>
                              <a:cubicBezTo>
                                <a:pt x="4718" y="23119"/>
                                <a:pt x="4706" y="23128"/>
                                <a:pt x="4693" y="2313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466,22084" coordsize="643,3425" path="m5010,22084c5008,22168,5013,22249,5021,22333c5024,22366,5025,22398,5027,22431c5032,22522,5036,22615,5038,22706c5040,22789,5040,22872,5043,22955c5045,23007,5048,23060,5049,23112c5052,23221,5053,23330,5055,23439c5058,23618,5061,23796,5066,23974c5070,24111,5067,24246,5066,24383c5065,24524,5070,24665,5071,24806c5071,24931,5071,25055,5088,25178c5091,25200,5095,25223,5097,25245c5099,25279,5098,25313,5099,25346c5099,25360,5101,25374,5102,25388c5104,25426,5094,25498,5094,25500em4721,25155c4741,25151,4760,25141,4780,25139c4793,25138,4821,25140,4822,25158c4823,25180,4803,25198,4791,25214c4778,25232,4759,25251,4749,25270c4746,25281,4745,25285,4746,25293c4767,25297,4784,25298,4805,25298c4824,25298,4841,25298,4859,25295em4811,24878c4819,24859,4815,24848,4814,24828c4812,24807,4811,24787,4811,24766c4811,24742,4809,24719,4808,24696c4807,24677,4805,24659,4805,24640c4805,24635,4805,24629,4805,24624c4786,24633,4771,24645,4755,24660c4738,24675,4721,24687,4704,24702c4700,24706,4697,24709,4693,24713c4710,24720,4725,24720,4744,24722c4764,24724,4787,24725,4808,24724c4814,24723,4819,24723,4825,24722em4657,24064c4648,24082,4646,24096,4643,24117c4639,24143,4639,24169,4643,24195c4646,24218,4654,24233,4674,24243c4692,24252,4714,24246,4730,24234c4749,24219,4762,24199,4769,24176c4775,24155,4776,24130,4755,24117c4744,24110,4719,24129,4713,24136c4695,24158,4684,24181,4679,24209c4675,24231,4673,24237,4685,24251em4643,23470c4621,23465,4610,23472,4590,23484c4570,23496,4548,23506,4536,23526c4526,23542,4531,23562,4545,23574c4567,23593,4598,23608,4623,23621c4650,23635,4681,23648,4696,23677c4712,23708,4679,23731,4657,23744c4636,23757,4616,23758,4592,23756c4587,23727,4592,23709,4609,23683c4630,23651,4650,23617,4671,23585c4687,23561,4704,23534,4693,23504c4688,23490,4674,23477,4665,23464em4492,23129c4489,23151,4485,23174,4483,23196c4481,23218,4477,23244,4483,23266c4489,23283,4491,23289,4506,23288em4634,23151c4634,23167,4633,23186,4640,23201c4648,23216,4662,23234,4682,23229c4706,23223,4721,23205,4730,23182c4739,23159,4742,23129,4730,23106c4719,23084,4697,23085,4676,23087c4673,23088,4671,23088,4668,23089em4483,22753c4480,22743,4480,22740,4475,22734c4464,22751,4466,22760,4466,22781c4466,22812,4460,22848,4472,22877c4479,22895,4482,22900,4497,22907em4609,22681c4628,22674,4646,22668,4665,22661c4685,22654,4700,22651,4721,22655c4741,22659,4745,22675,4738,22692c4728,22715,4711,22734,4699,22756c4688,22776,4674,22798,4671,22821c4667,22846,4700,22845,4716,22843c4740,22840,4763,22838,4786,22832c4800,22828,4807,22826,4817,22823em4732,23112c4718,23119,4706,23128,4693,23137e" stroked="t" o:allowincell="f" style="position:absolute;margin-left:36.6pt;margin-top:8.6pt;width:18.15pt;height:97.0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64105</wp:posOffset>
                </wp:positionH>
                <wp:positionV relativeFrom="paragraph">
                  <wp:posOffset>109220</wp:posOffset>
                </wp:positionV>
                <wp:extent cx="6350" cy="181610"/>
                <wp:effectExtent l="6350" t="6350" r="5715" b="6350"/>
                <wp:wrapNone/>
                <wp:docPr id="16" name=""/>
                <a:graphic xmlns:a="http://schemas.openxmlformats.org/drawingml/2006/main">
                  <a:graphicData uri="http://schemas.microsoft.com/office/word/2010/wordprocessingShape">
                    <wps:wsp>
                      <wps:cNvSpPr/>
                      <wps:spPr>
                        <a:xfrm>
                          <a:off x="0" y="0"/>
                          <a:ext cx="6480" cy="181440"/>
                        </a:xfrm>
                        <a:custGeom>
                          <a:avLst/>
                          <a:gdLst/>
                          <a:ahLst/>
                          <a:rect l="l" t="t" r="r" b="b"/>
                          <a:pathLst>
                            <a:path w="18" h="505">
                              <a:moveTo>
                                <a:pt x="9742" y="22084"/>
                              </a:moveTo>
                              <a:cubicBezTo>
                                <a:pt x="9747" y="22100"/>
                                <a:pt x="9750" y="22115"/>
                                <a:pt x="9748" y="22132"/>
                              </a:cubicBezTo>
                              <a:cubicBezTo>
                                <a:pt x="9746" y="22153"/>
                                <a:pt x="9745" y="22167"/>
                                <a:pt x="9748" y="22188"/>
                              </a:cubicBezTo>
                              <a:cubicBezTo>
                                <a:pt x="9751" y="22208"/>
                                <a:pt x="9753" y="22227"/>
                                <a:pt x="9753" y="22247"/>
                              </a:cubicBezTo>
                              <a:cubicBezTo>
                                <a:pt x="9754" y="22274"/>
                                <a:pt x="9749" y="22301"/>
                                <a:pt x="9751" y="22328"/>
                              </a:cubicBezTo>
                              <a:cubicBezTo>
                                <a:pt x="9752" y="22343"/>
                                <a:pt x="9752" y="22355"/>
                                <a:pt x="9751" y="22370"/>
                              </a:cubicBezTo>
                              <a:cubicBezTo>
                                <a:pt x="9750" y="22389"/>
                                <a:pt x="9754" y="22407"/>
                                <a:pt x="9756" y="22426"/>
                              </a:cubicBezTo>
                              <a:cubicBezTo>
                                <a:pt x="9758" y="22443"/>
                                <a:pt x="9755" y="22459"/>
                                <a:pt x="9756" y="22476"/>
                              </a:cubicBezTo>
                              <a:cubicBezTo>
                                <a:pt x="9757" y="22492"/>
                                <a:pt x="9756" y="22510"/>
                                <a:pt x="9756" y="22527"/>
                              </a:cubicBezTo>
                              <a:cubicBezTo>
                                <a:pt x="9756" y="22548"/>
                                <a:pt x="9753" y="22568"/>
                                <a:pt x="9753" y="2258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742,22084" coordsize="18,505" path="m9742,22084c9747,22100,9750,22115,9748,22132c9746,22153,9745,22167,9748,22188c9751,22208,9753,22227,9753,22247c9754,22274,9749,22301,9751,22328c9752,22343,9752,22355,9751,22370c9750,22389,9754,22407,9756,22426c9758,22443,9755,22459,9756,22476c9757,22492,9756,22510,9756,22527c9756,22548,9753,22568,9753,22588e" stroked="t" o:allowincell="f" style="position:absolute;margin-left:186.15pt;margin-top:8.6pt;width:0.45pt;height:14.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81355</wp:posOffset>
                </wp:positionH>
                <wp:positionV relativeFrom="paragraph">
                  <wp:posOffset>106680</wp:posOffset>
                </wp:positionV>
                <wp:extent cx="1725295" cy="73660"/>
                <wp:effectExtent l="3175" t="6350" r="6350" b="6350"/>
                <wp:wrapNone/>
                <wp:docPr id="17" name=""/>
                <a:graphic xmlns:a="http://schemas.openxmlformats.org/drawingml/2006/main">
                  <a:graphicData uri="http://schemas.microsoft.com/office/word/2010/wordprocessingShape">
                    <wps:wsp>
                      <wps:cNvSpPr/>
                      <wps:spPr>
                        <a:xfrm>
                          <a:off x="0" y="0"/>
                          <a:ext cx="1725120" cy="73800"/>
                        </a:xfrm>
                        <a:custGeom>
                          <a:avLst/>
                          <a:gdLst/>
                          <a:ahLst/>
                          <a:rect l="l" t="t" r="r" b="b"/>
                          <a:pathLst>
                            <a:path w="4793" h="205">
                              <a:moveTo>
                                <a:pt x="5080" y="22098"/>
                              </a:moveTo>
                              <a:cubicBezTo>
                                <a:pt x="5096" y="22101"/>
                                <a:pt x="5086" y="22094"/>
                                <a:pt x="5102" y="22098"/>
                              </a:cubicBezTo>
                              <a:cubicBezTo>
                                <a:pt x="5192" y="22118"/>
                                <a:pt x="5279" y="22143"/>
                                <a:pt x="5371" y="22157"/>
                              </a:cubicBezTo>
                              <a:cubicBezTo>
                                <a:pt x="5555" y="22185"/>
                                <a:pt x="5739" y="22196"/>
                                <a:pt x="5925" y="22202"/>
                              </a:cubicBezTo>
                              <a:cubicBezTo>
                                <a:pt x="6213" y="22211"/>
                                <a:pt x="6503" y="22228"/>
                                <a:pt x="6791" y="22233"/>
                              </a:cubicBezTo>
                              <a:cubicBezTo>
                                <a:pt x="7120" y="22239"/>
                                <a:pt x="7447" y="22204"/>
                                <a:pt x="7776" y="22199"/>
                              </a:cubicBezTo>
                              <a:cubicBezTo>
                                <a:pt x="7975" y="22196"/>
                                <a:pt x="8172" y="22191"/>
                                <a:pt x="8370" y="22182"/>
                              </a:cubicBezTo>
                              <a:cubicBezTo>
                                <a:pt x="8424" y="22179"/>
                                <a:pt x="8478" y="22176"/>
                                <a:pt x="8532" y="22174"/>
                              </a:cubicBezTo>
                              <a:cubicBezTo>
                                <a:pt x="8830" y="22161"/>
                                <a:pt x="9130" y="22164"/>
                                <a:pt x="9428" y="22165"/>
                              </a:cubicBezTo>
                              <a:cubicBezTo>
                                <a:pt x="9492" y="22165"/>
                                <a:pt x="9558" y="22170"/>
                                <a:pt x="9622" y="22165"/>
                              </a:cubicBezTo>
                              <a:cubicBezTo>
                                <a:pt x="9653" y="22163"/>
                                <a:pt x="9697" y="22165"/>
                                <a:pt x="9725" y="22151"/>
                              </a:cubicBezTo>
                              <a:cubicBezTo>
                                <a:pt x="9749" y="22139"/>
                                <a:pt x="9748" y="22111"/>
                                <a:pt x="9773" y="22101"/>
                              </a:cubicBezTo>
                              <a:cubicBezTo>
                                <a:pt x="9805" y="22088"/>
                                <a:pt x="9818" y="22090"/>
                                <a:pt x="9849" y="22076"/>
                              </a:cubicBezTo>
                              <a:cubicBezTo>
                                <a:pt x="9614" y="22088"/>
                                <a:pt x="9378" y="22105"/>
                                <a:pt x="9143" y="22098"/>
                              </a:cubicBezTo>
                              <a:cubicBezTo>
                                <a:pt x="8930" y="22092"/>
                                <a:pt x="8715" y="22084"/>
                                <a:pt x="8502" y="22081"/>
                              </a:cubicBezTo>
                              <a:cubicBezTo>
                                <a:pt x="8177" y="22076"/>
                                <a:pt x="7849" y="22085"/>
                                <a:pt x="7524" y="22095"/>
                              </a:cubicBezTo>
                              <a:cubicBezTo>
                                <a:pt x="7222" y="22104"/>
                                <a:pt x="6922" y="22128"/>
                                <a:pt x="6620" y="22132"/>
                              </a:cubicBezTo>
                              <a:cubicBezTo>
                                <a:pt x="6425" y="22134"/>
                                <a:pt x="6230" y="22147"/>
                                <a:pt x="6035" y="22151"/>
                              </a:cubicBezTo>
                              <a:cubicBezTo>
                                <a:pt x="5827" y="22155"/>
                                <a:pt x="5620" y="22152"/>
                                <a:pt x="5413" y="22160"/>
                              </a:cubicBezTo>
                              <a:cubicBezTo>
                                <a:pt x="5375" y="22162"/>
                                <a:pt x="5337" y="22162"/>
                                <a:pt x="5298" y="22163"/>
                              </a:cubicBezTo>
                              <a:cubicBezTo>
                                <a:pt x="5235" y="22164"/>
                                <a:pt x="5175" y="22165"/>
                                <a:pt x="5113" y="22163"/>
                              </a:cubicBezTo>
                              <a:cubicBezTo>
                                <a:pt x="5134" y="22163"/>
                                <a:pt x="5134" y="22160"/>
                                <a:pt x="5155" y="22160"/>
                              </a:cubicBezTo>
                              <a:cubicBezTo>
                                <a:pt x="5304" y="22163"/>
                                <a:pt x="5454" y="22170"/>
                                <a:pt x="5603" y="22168"/>
                              </a:cubicBezTo>
                              <a:cubicBezTo>
                                <a:pt x="6001" y="22164"/>
                                <a:pt x="6399" y="22157"/>
                                <a:pt x="6796" y="22154"/>
                              </a:cubicBezTo>
                              <a:cubicBezTo>
                                <a:pt x="7076" y="22152"/>
                                <a:pt x="7355" y="22158"/>
                                <a:pt x="7634" y="22163"/>
                              </a:cubicBezTo>
                              <a:cubicBezTo>
                                <a:pt x="8010" y="22170"/>
                                <a:pt x="8386" y="22187"/>
                                <a:pt x="8762" y="22202"/>
                              </a:cubicBezTo>
                              <a:cubicBezTo>
                                <a:pt x="9047" y="22214"/>
                                <a:pt x="9340" y="22214"/>
                                <a:pt x="9624" y="22196"/>
                              </a:cubicBezTo>
                              <a:cubicBezTo>
                                <a:pt x="9664" y="22194"/>
                                <a:pt x="9703" y="22190"/>
                                <a:pt x="9742" y="22185"/>
                              </a:cubicBezTo>
                              <a:cubicBezTo>
                                <a:pt x="9782" y="22180"/>
                                <a:pt x="9820" y="22172"/>
                                <a:pt x="9860" y="22165"/>
                              </a:cubicBezTo>
                              <a:cubicBezTo>
                                <a:pt x="9811" y="22203"/>
                                <a:pt x="9763" y="22242"/>
                                <a:pt x="9714" y="2228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068,22076" coordsize="4793,205" path="m5080,22098c5096,22101,5086,22094,5102,22098c5192,22118,5279,22143,5371,22157c5555,22185,5739,22196,5925,22202c6213,22211,6503,22228,6791,22233c7120,22239,7447,22204,7776,22199c7975,22196,8172,22191,8370,22182c8424,22179,8478,22176,8532,22174c8830,22161,9130,22164,9428,22165c9492,22165,9558,22170,9622,22165c9653,22163,9697,22165,9725,22151c9749,22139,9748,22111,9773,22101c9805,22088,9818,22090,9849,22076c9614,22088,9378,22105,9143,22098c8930,22092,8715,22084,8502,22081c8177,22076,7849,22085,7524,22095c7222,22104,6922,22128,6620,22132c6425,22134,6230,22147,6035,22151c5827,22155,5620,22152,5413,22160c5375,22162,5337,22162,5298,22163c5235,22164,5175,22165,5113,22163c5134,22163,5134,22160,5155,22160c5304,22163,5454,22170,5603,22168c6001,22164,6399,22157,6796,22154c7076,22152,7355,22158,7634,22163c8010,22170,8386,22187,8762,22202c9047,22214,9340,22214,9624,22196c9664,22194,9703,22190,9742,22185c9782,22180,9820,22172,9860,22165c9811,22203,9763,22242,9714,22280e" stroked="t" o:allowincell="f" style="position:absolute;margin-left:53.65pt;margin-top:8.4pt;width:135.8pt;height:5.7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48">
                <wp:simplePos x="0" y="0"/>
                <wp:positionH relativeFrom="column">
                  <wp:posOffset>2350135</wp:posOffset>
                </wp:positionH>
                <wp:positionV relativeFrom="paragraph">
                  <wp:posOffset>60325</wp:posOffset>
                </wp:positionV>
                <wp:extent cx="35560" cy="1184275"/>
                <wp:effectExtent l="6985" t="4445" r="6985" b="1905"/>
                <wp:wrapNone/>
                <wp:docPr id="18" name=""/>
                <a:graphic xmlns:a="http://schemas.openxmlformats.org/drawingml/2006/main">
                  <a:graphicData uri="http://schemas.microsoft.com/office/word/2010/wordprocessingShape">
                    <wps:wsp>
                      <wps:cNvSpPr/>
                      <wps:spPr>
                        <a:xfrm>
                          <a:off x="0" y="0"/>
                          <a:ext cx="35640" cy="1184400"/>
                        </a:xfrm>
                        <a:custGeom>
                          <a:avLst/>
                          <a:gdLst/>
                          <a:ahLst/>
                          <a:rect l="l" t="t" r="r" b="b"/>
                          <a:pathLst>
                            <a:path w="99" h="3291">
                              <a:moveTo>
                                <a:pt x="9703" y="22437"/>
                              </a:moveTo>
                              <a:cubicBezTo>
                                <a:pt x="9706" y="22451"/>
                                <a:pt x="9705" y="22448"/>
                                <a:pt x="9708" y="22462"/>
                              </a:cubicBezTo>
                              <a:cubicBezTo>
                                <a:pt x="9713" y="22483"/>
                                <a:pt x="9720" y="22503"/>
                                <a:pt x="9723" y="22524"/>
                              </a:cubicBezTo>
                              <a:cubicBezTo>
                                <a:pt x="9726" y="22542"/>
                                <a:pt x="9726" y="22559"/>
                                <a:pt x="9728" y="22577"/>
                              </a:cubicBezTo>
                              <a:cubicBezTo>
                                <a:pt x="9731" y="22606"/>
                                <a:pt x="9732" y="22635"/>
                                <a:pt x="9734" y="22664"/>
                              </a:cubicBezTo>
                              <a:cubicBezTo>
                                <a:pt x="9743" y="22836"/>
                                <a:pt x="9731" y="23008"/>
                                <a:pt x="9731" y="23179"/>
                              </a:cubicBezTo>
                              <a:cubicBezTo>
                                <a:pt x="9731" y="23269"/>
                                <a:pt x="9728" y="23358"/>
                                <a:pt x="9725" y="23448"/>
                              </a:cubicBezTo>
                              <a:cubicBezTo>
                                <a:pt x="9721" y="23564"/>
                                <a:pt x="9717" y="23679"/>
                                <a:pt x="9725" y="23795"/>
                              </a:cubicBezTo>
                              <a:cubicBezTo>
                                <a:pt x="9729" y="23853"/>
                                <a:pt x="9734" y="23911"/>
                                <a:pt x="9739" y="23969"/>
                              </a:cubicBezTo>
                              <a:cubicBezTo>
                                <a:pt x="9741" y="23996"/>
                                <a:pt x="9743" y="24023"/>
                                <a:pt x="9745" y="24050"/>
                              </a:cubicBezTo>
                              <a:cubicBezTo>
                                <a:pt x="9749" y="24105"/>
                                <a:pt x="9752" y="24160"/>
                                <a:pt x="9756" y="24215"/>
                              </a:cubicBezTo>
                              <a:cubicBezTo>
                                <a:pt x="9760" y="24267"/>
                                <a:pt x="9766" y="24319"/>
                                <a:pt x="9767" y="24372"/>
                              </a:cubicBezTo>
                              <a:cubicBezTo>
                                <a:pt x="9769" y="24472"/>
                                <a:pt x="9777" y="24573"/>
                                <a:pt x="9776" y="24672"/>
                              </a:cubicBezTo>
                              <a:cubicBezTo>
                                <a:pt x="9776" y="24752"/>
                                <a:pt x="9774" y="24830"/>
                                <a:pt x="9779" y="24910"/>
                              </a:cubicBezTo>
                              <a:cubicBezTo>
                                <a:pt x="9782" y="24968"/>
                                <a:pt x="9784" y="25026"/>
                                <a:pt x="9784" y="25084"/>
                              </a:cubicBezTo>
                              <a:cubicBezTo>
                                <a:pt x="9784" y="25161"/>
                                <a:pt x="9789" y="25234"/>
                                <a:pt x="9795" y="25310"/>
                              </a:cubicBezTo>
                              <a:cubicBezTo>
                                <a:pt x="9802" y="25396"/>
                                <a:pt x="9801" y="25483"/>
                                <a:pt x="9801" y="25568"/>
                              </a:cubicBezTo>
                              <a:cubicBezTo>
                                <a:pt x="9801" y="25608"/>
                                <a:pt x="9802" y="25704"/>
                                <a:pt x="9798" y="25708"/>
                              </a:cubicBezTo>
                              <a:cubicBezTo>
                                <a:pt x="9798" y="25695"/>
                                <a:pt x="9799" y="25690"/>
                                <a:pt x="9787" y="2569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703,22429" coordsize="99,3291" path="m9703,22437c9706,22451,9705,22448,9708,22462c9713,22483,9720,22503,9723,22524c9726,22542,9726,22559,9728,22577c9731,22606,9732,22635,9734,22664c9743,22836,9731,23008,9731,23179c9731,23269,9728,23358,9725,23448c9721,23564,9717,23679,9725,23795c9729,23853,9734,23911,9739,23969c9741,23996,9743,24023,9745,24050c9749,24105,9752,24160,9756,24215c9760,24267,9766,24319,9767,24372c9769,24472,9777,24573,9776,24672c9776,24752,9774,24830,9779,24910c9782,24968,9784,25026,9784,25084c9784,25161,9789,25234,9795,25310c9802,25396,9801,25483,9801,25568c9801,25608,9802,25704,9798,25708c9798,25695,9799,25690,9787,25691e" stroked="t" o:allowincell="f" style="position:absolute;margin-left:185.05pt;margin-top:4.75pt;width:2.75pt;height:93.2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31">
                <wp:simplePos x="0" y="0"/>
                <wp:positionH relativeFrom="column">
                  <wp:posOffset>656590</wp:posOffset>
                </wp:positionH>
                <wp:positionV relativeFrom="paragraph">
                  <wp:posOffset>157480</wp:posOffset>
                </wp:positionV>
                <wp:extent cx="106045" cy="11430"/>
                <wp:effectExtent l="6985" t="6350" r="5715" b="6350"/>
                <wp:wrapNone/>
                <wp:docPr id="19" name=""/>
                <a:graphic xmlns:a="http://schemas.openxmlformats.org/drawingml/2006/main">
                  <a:graphicData uri="http://schemas.microsoft.com/office/word/2010/wordprocessingShape">
                    <wps:wsp>
                      <wps:cNvSpPr/>
                      <wps:spPr>
                        <a:xfrm>
                          <a:off x="0" y="0"/>
                          <a:ext cx="106200" cy="11520"/>
                        </a:xfrm>
                        <a:custGeom>
                          <a:avLst/>
                          <a:gdLst/>
                          <a:ahLst/>
                          <a:rect l="l" t="t" r="r" b="b"/>
                          <a:pathLst>
                            <a:path w="295" h="32">
                              <a:moveTo>
                                <a:pt x="5085" y="23185"/>
                              </a:moveTo>
                              <a:cubicBezTo>
                                <a:pt x="5105" y="23187"/>
                                <a:pt x="5125" y="23189"/>
                                <a:pt x="5144" y="23190"/>
                              </a:cubicBezTo>
                              <a:cubicBezTo>
                                <a:pt x="5169" y="23192"/>
                                <a:pt x="5192" y="23190"/>
                                <a:pt x="5217" y="23190"/>
                              </a:cubicBezTo>
                              <a:cubicBezTo>
                                <a:pt x="5240" y="23190"/>
                                <a:pt x="5262" y="23188"/>
                                <a:pt x="5284" y="23182"/>
                              </a:cubicBezTo>
                              <a:cubicBezTo>
                                <a:pt x="5287" y="23181"/>
                                <a:pt x="5290" y="23180"/>
                                <a:pt x="5293" y="23179"/>
                              </a:cubicBezTo>
                            </a:path>
                            <a:path w="295" h="32">
                              <a:moveTo>
                                <a:pt x="4999" y="23210"/>
                              </a:moveTo>
                              <a:cubicBezTo>
                                <a:pt x="5017" y="23205"/>
                                <a:pt x="5032" y="23204"/>
                                <a:pt x="5052" y="23204"/>
                              </a:cubicBezTo>
                              <a:cubicBezTo>
                                <a:pt x="5067" y="23204"/>
                                <a:pt x="5082" y="23200"/>
                                <a:pt x="5097" y="23196"/>
                              </a:cubicBezTo>
                              <a:cubicBezTo>
                                <a:pt x="5114" y="23192"/>
                                <a:pt x="5130" y="23187"/>
                                <a:pt x="5147" y="2318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999,23179" coordsize="295,32" path="m5085,23185c5105,23187,5125,23189,5144,23190c5169,23192,5192,23190,5217,23190c5240,23190,5262,23188,5284,23182c5287,23181,5290,23180,5293,23179em4999,23210c5017,23205,5032,23204,5052,23204c5067,23204,5082,23200,5097,23196c5114,23192,5130,23187,5147,23185e" stroked="t" o:allowincell="f" style="position:absolute;margin-left:51.7pt;margin-top:12.4pt;width:8.3pt;height:0.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47065</wp:posOffset>
                </wp:positionH>
                <wp:positionV relativeFrom="paragraph">
                  <wp:posOffset>1270</wp:posOffset>
                </wp:positionV>
                <wp:extent cx="100965" cy="10160"/>
                <wp:effectExtent l="6985" t="6350" r="5715" b="5715"/>
                <wp:wrapNone/>
                <wp:docPr id="20" name=""/>
                <a:graphic xmlns:a="http://schemas.openxmlformats.org/drawingml/2006/main">
                  <a:graphicData uri="http://schemas.microsoft.com/office/word/2010/wordprocessingShape">
                    <wps:wsp>
                      <wps:cNvSpPr/>
                      <wps:spPr>
                        <a:xfrm>
                          <a:off x="0" y="0"/>
                          <a:ext cx="100800" cy="10080"/>
                        </a:xfrm>
                        <a:custGeom>
                          <a:avLst/>
                          <a:gdLst/>
                          <a:ahLst/>
                          <a:rect l="l" t="t" r="r" b="b"/>
                          <a:pathLst>
                            <a:path w="279" h="29">
                              <a:moveTo>
                                <a:pt x="5049" y="22748"/>
                              </a:moveTo>
                              <a:cubicBezTo>
                                <a:pt x="5065" y="22752"/>
                                <a:pt x="5082" y="22751"/>
                                <a:pt x="5099" y="22751"/>
                              </a:cubicBezTo>
                              <a:cubicBezTo>
                                <a:pt x="5127" y="22751"/>
                                <a:pt x="5155" y="22750"/>
                                <a:pt x="5183" y="22748"/>
                              </a:cubicBezTo>
                              <a:cubicBezTo>
                                <a:pt x="5199" y="22747"/>
                                <a:pt x="5215" y="22745"/>
                                <a:pt x="5231" y="22745"/>
                              </a:cubicBezTo>
                              <a:cubicBezTo>
                                <a:pt x="5242" y="22745"/>
                                <a:pt x="5246" y="22745"/>
                                <a:pt x="5251" y="22751"/>
                              </a:cubicBezTo>
                            </a:path>
                            <a:path w="279" h="29">
                              <a:moveTo>
                                <a:pt x="4973" y="22770"/>
                              </a:moveTo>
                              <a:cubicBezTo>
                                <a:pt x="4992" y="22770"/>
                                <a:pt x="5009" y="22771"/>
                                <a:pt x="5027" y="22770"/>
                              </a:cubicBezTo>
                              <a:cubicBezTo>
                                <a:pt x="5050" y="22769"/>
                                <a:pt x="5077" y="22766"/>
                                <a:pt x="5099" y="22767"/>
                              </a:cubicBezTo>
                              <a:cubicBezTo>
                                <a:pt x="5104" y="22768"/>
                                <a:pt x="5108" y="22769"/>
                                <a:pt x="5113" y="2277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973,22745" coordsize="279,29" path="m5049,22748c5065,22752,5082,22751,5099,22751c5127,22751,5155,22750,5183,22748c5199,22747,5215,22745,5231,22745c5242,22745,5246,22745,5251,22751em4973,22770c4992,22770,5009,22771,5027,22770c5050,22769,5077,22766,5099,22767c5104,22768,5108,22769,5113,22770e" stroked="t" o:allowincell="f" style="position:absolute;margin-left:50.95pt;margin-top:0.1pt;width:7.9pt;height:0.7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30">
                <wp:simplePos x="0" y="0"/>
                <wp:positionH relativeFrom="column">
                  <wp:posOffset>667385</wp:posOffset>
                </wp:positionH>
                <wp:positionV relativeFrom="paragraph">
                  <wp:posOffset>147955</wp:posOffset>
                </wp:positionV>
                <wp:extent cx="81915" cy="12700"/>
                <wp:effectExtent l="7620" t="6350" r="5715" b="6350"/>
                <wp:wrapNone/>
                <wp:docPr id="21" name=""/>
                <a:graphic xmlns:a="http://schemas.openxmlformats.org/drawingml/2006/main">
                  <a:graphicData uri="http://schemas.microsoft.com/office/word/2010/wordprocessingShape">
                    <wps:wsp>
                      <wps:cNvSpPr/>
                      <wps:spPr>
                        <a:xfrm>
                          <a:off x="0" y="0"/>
                          <a:ext cx="82080" cy="12600"/>
                        </a:xfrm>
                        <a:custGeom>
                          <a:avLst/>
                          <a:gdLst/>
                          <a:ahLst/>
                          <a:rect l="l" t="t" r="r" b="b"/>
                          <a:pathLst>
                            <a:path w="228" h="35">
                              <a:moveTo>
                                <a:pt x="5122" y="23641"/>
                              </a:moveTo>
                              <a:cubicBezTo>
                                <a:pt x="5117" y="23643"/>
                                <a:pt x="5113" y="23644"/>
                                <a:pt x="5108" y="23646"/>
                              </a:cubicBezTo>
                              <a:cubicBezTo>
                                <a:pt x="5133" y="23646"/>
                                <a:pt x="5157" y="23645"/>
                                <a:pt x="5181" y="23644"/>
                              </a:cubicBezTo>
                              <a:cubicBezTo>
                                <a:pt x="5201" y="23643"/>
                                <a:pt x="5220" y="23641"/>
                                <a:pt x="5239" y="23638"/>
                              </a:cubicBezTo>
                              <a:cubicBezTo>
                                <a:pt x="5254" y="23635"/>
                                <a:pt x="5262" y="23634"/>
                                <a:pt x="5245" y="23638"/>
                              </a:cubicBezTo>
                            </a:path>
                            <a:path w="228" h="35">
                              <a:moveTo>
                                <a:pt x="5041" y="23669"/>
                              </a:moveTo>
                              <a:cubicBezTo>
                                <a:pt x="5037" y="23667"/>
                                <a:pt x="5033" y="23665"/>
                                <a:pt x="5029" y="23663"/>
                              </a:cubicBezTo>
                              <a:cubicBezTo>
                                <a:pt x="5046" y="23665"/>
                                <a:pt x="5060" y="23661"/>
                                <a:pt x="5077" y="23660"/>
                              </a:cubicBezTo>
                              <a:cubicBezTo>
                                <a:pt x="5091" y="23660"/>
                                <a:pt x="5105" y="23656"/>
                                <a:pt x="5119" y="23655"/>
                              </a:cubicBezTo>
                              <a:cubicBezTo>
                                <a:pt x="5130" y="23655"/>
                                <a:pt x="5134" y="23655"/>
                                <a:pt x="5141" y="2365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029,23635" coordsize="228,35" path="m5122,23641c5117,23643,5113,23644,5108,23646c5133,23646,5157,23645,5181,23644c5201,23643,5220,23641,5239,23638c5254,23635,5262,23634,5245,23638em5041,23669c5037,23667,5033,23665,5029,23663c5046,23665,5060,23661,5077,23660c5091,23660,5105,23656,5119,23655c5130,23655,5134,23655,5141,23652e" stroked="t" o:allowincell="f" style="position:absolute;margin-left:52.55pt;margin-top:11.65pt;width:6.4pt;height:0.9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29">
                <wp:simplePos x="0" y="0"/>
                <wp:positionH relativeFrom="column">
                  <wp:posOffset>655320</wp:posOffset>
                </wp:positionH>
                <wp:positionV relativeFrom="paragraph">
                  <wp:posOffset>154940</wp:posOffset>
                </wp:positionV>
                <wp:extent cx="64135" cy="8890"/>
                <wp:effectExtent l="6985" t="6985" r="5715" b="6350"/>
                <wp:wrapNone/>
                <wp:docPr id="22" name=""/>
                <a:graphic xmlns:a="http://schemas.openxmlformats.org/drawingml/2006/main">
                  <a:graphicData uri="http://schemas.microsoft.com/office/word/2010/wordprocessingShape">
                    <wps:wsp>
                      <wps:cNvSpPr/>
                      <wps:spPr>
                        <a:xfrm>
                          <a:off x="0" y="0"/>
                          <a:ext cx="64080" cy="9000"/>
                        </a:xfrm>
                        <a:custGeom>
                          <a:avLst/>
                          <a:gdLst/>
                          <a:ahLst/>
                          <a:rect l="l" t="t" r="r" b="b"/>
                          <a:pathLst>
                            <a:path w="177" h="24">
                              <a:moveTo>
                                <a:pt x="4996" y="24156"/>
                              </a:moveTo>
                              <a:cubicBezTo>
                                <a:pt x="5017" y="24160"/>
                                <a:pt x="5032" y="24155"/>
                                <a:pt x="5052" y="24153"/>
                              </a:cubicBezTo>
                              <a:cubicBezTo>
                                <a:pt x="5069" y="24151"/>
                                <a:pt x="5088" y="24151"/>
                                <a:pt x="5105" y="24148"/>
                              </a:cubicBezTo>
                              <a:cubicBezTo>
                                <a:pt x="5120" y="24146"/>
                                <a:pt x="5134" y="24140"/>
                                <a:pt x="5150" y="24139"/>
                              </a:cubicBezTo>
                              <a:cubicBezTo>
                                <a:pt x="5161" y="24139"/>
                                <a:pt x="5165" y="24139"/>
                                <a:pt x="5172" y="2413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996,24136" coordsize="177,24" path="m4996,24156c5017,24160,5032,24155,5052,24153c5069,24151,5088,24151,5105,24148c5120,24146,5134,24140,5150,24139c5161,24139,5165,24139,5172,24136e" stroked="t" o:allowincell="f" style="position:absolute;margin-left:51.6pt;margin-top:12.2pt;width:5pt;height:0.6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27">
                <wp:simplePos x="0" y="0"/>
                <wp:positionH relativeFrom="column">
                  <wp:posOffset>654685</wp:posOffset>
                </wp:positionH>
                <wp:positionV relativeFrom="paragraph">
                  <wp:posOffset>360680</wp:posOffset>
                </wp:positionV>
                <wp:extent cx="73660" cy="8890"/>
                <wp:effectExtent l="6350" t="6350" r="6350" b="6350"/>
                <wp:wrapNone/>
                <wp:docPr id="23" name=""/>
                <a:graphic xmlns:a="http://schemas.openxmlformats.org/drawingml/2006/main">
                  <a:graphicData uri="http://schemas.microsoft.com/office/word/2010/wordprocessingShape">
                    <wps:wsp>
                      <wps:cNvSpPr/>
                      <wps:spPr>
                        <a:xfrm>
                          <a:off x="0" y="0"/>
                          <a:ext cx="73800" cy="9000"/>
                        </a:xfrm>
                        <a:custGeom>
                          <a:avLst/>
                          <a:gdLst/>
                          <a:ahLst/>
                          <a:rect l="l" t="t" r="r" b="b"/>
                          <a:pathLst>
                            <a:path w="205" h="26">
                              <a:moveTo>
                                <a:pt x="5001" y="25211"/>
                              </a:moveTo>
                              <a:cubicBezTo>
                                <a:pt x="4998" y="25208"/>
                                <a:pt x="4996" y="25206"/>
                                <a:pt x="4993" y="25203"/>
                              </a:cubicBezTo>
                              <a:cubicBezTo>
                                <a:pt x="5011" y="25199"/>
                                <a:pt x="5028" y="25195"/>
                                <a:pt x="5046" y="25195"/>
                              </a:cubicBezTo>
                              <a:cubicBezTo>
                                <a:pt x="5068" y="25195"/>
                                <a:pt x="5089" y="25190"/>
                                <a:pt x="5111" y="25189"/>
                              </a:cubicBezTo>
                              <a:cubicBezTo>
                                <a:pt x="5134" y="25188"/>
                                <a:pt x="5163" y="25185"/>
                                <a:pt x="5186" y="25186"/>
                              </a:cubicBezTo>
                              <a:cubicBezTo>
                                <a:pt x="5190" y="25187"/>
                                <a:pt x="5193" y="25188"/>
                                <a:pt x="5197" y="2518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993,25186" coordsize="205,26" path="m5001,25211c4998,25208,4996,25206,4993,25203c5011,25199,5028,25195,5046,25195c5068,25195,5089,25190,5111,25189c5134,25188,5163,25185,5186,25186c5190,25187,5193,25188,5197,25189e" stroked="t" o:allowincell="f" style="position:absolute;margin-left:51.55pt;margin-top:28.4pt;width:5.75pt;height:0.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43255</wp:posOffset>
                </wp:positionH>
                <wp:positionV relativeFrom="paragraph">
                  <wp:posOffset>192405</wp:posOffset>
                </wp:positionV>
                <wp:extent cx="73025" cy="5080"/>
                <wp:effectExtent l="6985" t="6350" r="5715" b="6350"/>
                <wp:wrapNone/>
                <wp:docPr id="24" name=""/>
                <a:graphic xmlns:a="http://schemas.openxmlformats.org/drawingml/2006/main">
                  <a:graphicData uri="http://schemas.microsoft.com/office/word/2010/wordprocessingShape">
                    <wps:wsp>
                      <wps:cNvSpPr/>
                      <wps:spPr>
                        <a:xfrm>
                          <a:off x="0" y="0"/>
                          <a:ext cx="73080" cy="5040"/>
                        </a:xfrm>
                        <a:custGeom>
                          <a:avLst/>
                          <a:gdLst/>
                          <a:ahLst/>
                          <a:rect l="l" t="t" r="r" b="b"/>
                          <a:pathLst>
                            <a:path w="203" h="15">
                              <a:moveTo>
                                <a:pt x="4971" y="24733"/>
                              </a:moveTo>
                              <a:cubicBezTo>
                                <a:pt x="4968" y="24731"/>
                                <a:pt x="4965" y="24729"/>
                                <a:pt x="4962" y="24727"/>
                              </a:cubicBezTo>
                              <a:cubicBezTo>
                                <a:pt x="4981" y="24721"/>
                                <a:pt x="4994" y="24723"/>
                                <a:pt x="5013" y="24724"/>
                              </a:cubicBezTo>
                              <a:cubicBezTo>
                                <a:pt x="5051" y="24726"/>
                                <a:pt x="5089" y="24724"/>
                                <a:pt x="5127" y="24722"/>
                              </a:cubicBezTo>
                              <a:cubicBezTo>
                                <a:pt x="5140" y="24721"/>
                                <a:pt x="5151" y="24720"/>
                                <a:pt x="5164" y="2471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962,24719" coordsize="203,15" path="m4971,24733c4968,24731,4965,24729,4962,24727c4981,24721,4994,24723,5013,24724c5051,24726,5089,24724,5127,24722c5140,24721,5151,24720,5164,24719e" stroked="t" o:allowincell="f" style="position:absolute;margin-left:50.65pt;margin-top:15.15pt;width:5.7pt;height:0.3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88845</wp:posOffset>
                </wp:positionH>
                <wp:positionV relativeFrom="paragraph">
                  <wp:posOffset>474345</wp:posOffset>
                </wp:positionV>
                <wp:extent cx="6350" cy="123825"/>
                <wp:effectExtent l="7620" t="6985" r="7620" b="3810"/>
                <wp:wrapNone/>
                <wp:docPr id="25" name=""/>
                <a:graphic xmlns:a="http://schemas.openxmlformats.org/drawingml/2006/main">
                  <a:graphicData uri="http://schemas.microsoft.com/office/word/2010/wordprocessingShape">
                    <wps:wsp>
                      <wps:cNvSpPr/>
                      <wps:spPr>
                        <a:xfrm>
                          <a:off x="0" y="0"/>
                          <a:ext cx="6480" cy="123840"/>
                        </a:xfrm>
                        <a:custGeom>
                          <a:avLst/>
                          <a:gdLst/>
                          <a:ahLst/>
                          <a:rect l="l" t="t" r="r" b="b"/>
                          <a:pathLst>
                            <a:path w="17" h="343">
                              <a:moveTo>
                                <a:pt x="9257" y="25503"/>
                              </a:moveTo>
                              <a:cubicBezTo>
                                <a:pt x="9257" y="25526"/>
                                <a:pt x="9254" y="25550"/>
                                <a:pt x="9255" y="25573"/>
                              </a:cubicBezTo>
                              <a:cubicBezTo>
                                <a:pt x="9256" y="25589"/>
                                <a:pt x="9255" y="25605"/>
                                <a:pt x="9255" y="25621"/>
                              </a:cubicBezTo>
                              <a:cubicBezTo>
                                <a:pt x="9255" y="25670"/>
                                <a:pt x="9249" y="25724"/>
                                <a:pt x="9257" y="25772"/>
                              </a:cubicBezTo>
                              <a:cubicBezTo>
                                <a:pt x="9260" y="25789"/>
                                <a:pt x="9265" y="25806"/>
                                <a:pt x="9269" y="25823"/>
                              </a:cubicBezTo>
                              <a:cubicBezTo>
                                <a:pt x="9277" y="25858"/>
                                <a:pt x="9271" y="25833"/>
                                <a:pt x="9271" y="2580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255,25503" coordsize="17,343" path="m9257,25503c9257,25526,9254,25550,9255,25573c9256,25589,9255,25605,9255,25621c9255,25670,9249,25724,9257,25772c9260,25789,9265,25806,9269,25823c9277,25858,9271,25833,9271,25809e" stroked="t" o:allowincell="f" style="position:absolute;margin-left:172.35pt;margin-top:37.35pt;width:0.45pt;height:9.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72640</wp:posOffset>
                </wp:positionH>
                <wp:positionV relativeFrom="paragraph">
                  <wp:posOffset>477520</wp:posOffset>
                </wp:positionV>
                <wp:extent cx="10795" cy="98425"/>
                <wp:effectExtent l="8255" t="6985" r="5715" b="4445"/>
                <wp:wrapNone/>
                <wp:docPr id="26" name=""/>
                <a:graphic xmlns:a="http://schemas.openxmlformats.org/drawingml/2006/main">
                  <a:graphicData uri="http://schemas.microsoft.com/office/word/2010/wordprocessingShape">
                    <wps:wsp>
                      <wps:cNvSpPr/>
                      <wps:spPr>
                        <a:xfrm>
                          <a:off x="0" y="0"/>
                          <a:ext cx="10800" cy="98280"/>
                        </a:xfrm>
                        <a:custGeom>
                          <a:avLst/>
                          <a:gdLst/>
                          <a:ahLst/>
                          <a:rect l="l" t="t" r="r" b="b"/>
                          <a:pathLst>
                            <a:path w="29" h="274">
                              <a:moveTo>
                                <a:pt x="8933" y="25525"/>
                              </a:moveTo>
                              <a:cubicBezTo>
                                <a:pt x="8934" y="25520"/>
                                <a:pt x="8934" y="25516"/>
                                <a:pt x="8935" y="25511"/>
                              </a:cubicBezTo>
                              <a:cubicBezTo>
                                <a:pt x="8935" y="25531"/>
                                <a:pt x="8933" y="25550"/>
                                <a:pt x="8933" y="25570"/>
                              </a:cubicBezTo>
                              <a:cubicBezTo>
                                <a:pt x="8932" y="25614"/>
                                <a:pt x="8926" y="25665"/>
                                <a:pt x="8935" y="25708"/>
                              </a:cubicBezTo>
                              <a:cubicBezTo>
                                <a:pt x="8938" y="25723"/>
                                <a:pt x="8942" y="25738"/>
                                <a:pt x="8944" y="25753"/>
                              </a:cubicBezTo>
                              <a:cubicBezTo>
                                <a:pt x="8947" y="25777"/>
                                <a:pt x="8938" y="25787"/>
                                <a:pt x="8961" y="2577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933,25511" coordsize="29,274" path="m8933,25525c8934,25520,8934,25516,8935,25511c8935,25531,8933,25550,8933,25570c8932,25614,8926,25665,8935,25708c8938,25723,8942,25738,8944,25753c8947,25777,8938,25787,8961,25772e" stroked="t" o:allowincell="f" style="position:absolute;margin-left:163.2pt;margin-top:37.6pt;width:0.8pt;height:7.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46275</wp:posOffset>
                </wp:positionH>
                <wp:positionV relativeFrom="paragraph">
                  <wp:posOffset>480695</wp:posOffset>
                </wp:positionV>
                <wp:extent cx="7620" cy="111125"/>
                <wp:effectExtent l="6985" t="6985" r="6350" b="5715"/>
                <wp:wrapNone/>
                <wp:docPr id="27" name=""/>
                <a:graphic xmlns:a="http://schemas.openxmlformats.org/drawingml/2006/main">
                  <a:graphicData uri="http://schemas.microsoft.com/office/word/2010/wordprocessingShape">
                    <wps:wsp>
                      <wps:cNvSpPr/>
                      <wps:spPr>
                        <a:xfrm>
                          <a:off x="0" y="0"/>
                          <a:ext cx="7560" cy="111240"/>
                        </a:xfrm>
                        <a:custGeom>
                          <a:avLst/>
                          <a:gdLst/>
                          <a:ahLst/>
                          <a:rect l="l" t="t" r="r" b="b"/>
                          <a:pathLst>
                            <a:path w="21" h="309">
                              <a:moveTo>
                                <a:pt x="8602" y="25520"/>
                              </a:moveTo>
                              <a:cubicBezTo>
                                <a:pt x="8596" y="25541"/>
                                <a:pt x="8594" y="25557"/>
                                <a:pt x="8594" y="25579"/>
                              </a:cubicBezTo>
                              <a:cubicBezTo>
                                <a:pt x="8594" y="25596"/>
                                <a:pt x="8590" y="25612"/>
                                <a:pt x="8588" y="25629"/>
                              </a:cubicBezTo>
                              <a:cubicBezTo>
                                <a:pt x="8586" y="25647"/>
                                <a:pt x="8585" y="25665"/>
                                <a:pt x="8585" y="25683"/>
                              </a:cubicBezTo>
                              <a:cubicBezTo>
                                <a:pt x="8585" y="25701"/>
                                <a:pt x="8586" y="25718"/>
                                <a:pt x="8588" y="25736"/>
                              </a:cubicBezTo>
                              <a:cubicBezTo>
                                <a:pt x="8589" y="25751"/>
                                <a:pt x="8591" y="25767"/>
                                <a:pt x="8588" y="25781"/>
                              </a:cubicBezTo>
                              <a:cubicBezTo>
                                <a:pt x="8587" y="25784"/>
                                <a:pt x="8577" y="25828"/>
                                <a:pt x="8582" y="25828"/>
                              </a:cubicBezTo>
                              <a:cubicBezTo>
                                <a:pt x="8586" y="25825"/>
                                <a:pt x="8590" y="25823"/>
                                <a:pt x="8594" y="2582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582,25520" coordsize="21,309" path="m8602,25520c8596,25541,8594,25557,8594,25579c8594,25596,8590,25612,8588,25629c8586,25647,8585,25665,8585,25683c8585,25701,8586,25718,8588,25736c8589,25751,8591,25767,8588,25781c8587,25784,8577,25828,8582,25828c8586,25825,8590,25823,8594,25820e" stroked="t" o:allowincell="f" style="position:absolute;margin-left:153.25pt;margin-top:37.85pt;width:0.55pt;height:8.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24990</wp:posOffset>
                </wp:positionH>
                <wp:positionV relativeFrom="paragraph">
                  <wp:posOffset>484505</wp:posOffset>
                </wp:positionV>
                <wp:extent cx="15240" cy="113665"/>
                <wp:effectExtent l="6350" t="6985" r="6350" b="5080"/>
                <wp:wrapNone/>
                <wp:docPr id="28" name=""/>
                <a:graphic xmlns:a="http://schemas.openxmlformats.org/drawingml/2006/main">
                  <a:graphicData uri="http://schemas.microsoft.com/office/word/2010/wordprocessingShape">
                    <wps:wsp>
                      <wps:cNvSpPr/>
                      <wps:spPr>
                        <a:xfrm>
                          <a:off x="0" y="0"/>
                          <a:ext cx="15120" cy="113760"/>
                        </a:xfrm>
                        <a:custGeom>
                          <a:avLst/>
                          <a:gdLst/>
                          <a:ahLst/>
                          <a:rect l="l" t="t" r="r" b="b"/>
                          <a:pathLst>
                            <a:path w="43" h="315">
                              <a:moveTo>
                                <a:pt x="8246" y="25531"/>
                              </a:moveTo>
                              <a:cubicBezTo>
                                <a:pt x="8244" y="25546"/>
                                <a:pt x="8243" y="25561"/>
                                <a:pt x="8244" y="25576"/>
                              </a:cubicBezTo>
                              <a:cubicBezTo>
                                <a:pt x="8246" y="25602"/>
                                <a:pt x="8256" y="25626"/>
                                <a:pt x="8258" y="25652"/>
                              </a:cubicBezTo>
                              <a:cubicBezTo>
                                <a:pt x="8260" y="25672"/>
                                <a:pt x="8263" y="25691"/>
                                <a:pt x="8263" y="25711"/>
                              </a:cubicBezTo>
                              <a:cubicBezTo>
                                <a:pt x="8263" y="25738"/>
                                <a:pt x="8260" y="25766"/>
                                <a:pt x="8266" y="25792"/>
                              </a:cubicBezTo>
                              <a:cubicBezTo>
                                <a:pt x="8270" y="25806"/>
                                <a:pt x="8269" y="25819"/>
                                <a:pt x="8269" y="25834"/>
                              </a:cubicBezTo>
                              <a:cubicBezTo>
                                <a:pt x="8269" y="25857"/>
                                <a:pt x="8279" y="25829"/>
                                <a:pt x="8286" y="2582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244,25531" coordsize="43,315" path="m8246,25531c8244,25546,8243,25561,8244,25576c8246,25602,8256,25626,8258,25652c8260,25672,8263,25691,8263,25711c8263,25738,8260,25766,8266,25792c8270,25806,8269,25819,8269,25834c8269,25857,8279,25829,8286,25820e" stroked="t" o:allowincell="f" style="position:absolute;margin-left:143.7pt;margin-top:38.15pt;width:1.15pt;height:8.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92910</wp:posOffset>
                </wp:positionH>
                <wp:positionV relativeFrom="paragraph">
                  <wp:posOffset>475615</wp:posOffset>
                </wp:positionV>
                <wp:extent cx="10160" cy="110490"/>
                <wp:effectExtent l="6350" t="6985" r="6350" b="5080"/>
                <wp:wrapNone/>
                <wp:docPr id="29" name=""/>
                <a:graphic xmlns:a="http://schemas.openxmlformats.org/drawingml/2006/main">
                  <a:graphicData uri="http://schemas.microsoft.com/office/word/2010/wordprocessingShape">
                    <wps:wsp>
                      <wps:cNvSpPr/>
                      <wps:spPr>
                        <a:xfrm>
                          <a:off x="0" y="0"/>
                          <a:ext cx="10080" cy="110520"/>
                        </a:xfrm>
                        <a:custGeom>
                          <a:avLst/>
                          <a:gdLst/>
                          <a:ahLst/>
                          <a:rect l="l" t="t" r="r" b="b"/>
                          <a:pathLst>
                            <a:path w="29" h="307">
                              <a:moveTo>
                                <a:pt x="7879" y="25506"/>
                              </a:moveTo>
                              <a:cubicBezTo>
                                <a:pt x="7879" y="25521"/>
                                <a:pt x="7877" y="25536"/>
                                <a:pt x="7877" y="25551"/>
                              </a:cubicBezTo>
                              <a:cubicBezTo>
                                <a:pt x="7877" y="25585"/>
                                <a:pt x="7878" y="25618"/>
                                <a:pt x="7879" y="25652"/>
                              </a:cubicBezTo>
                              <a:cubicBezTo>
                                <a:pt x="7880" y="25669"/>
                                <a:pt x="7885" y="25685"/>
                                <a:pt x="7885" y="25702"/>
                              </a:cubicBezTo>
                              <a:cubicBezTo>
                                <a:pt x="7885" y="25717"/>
                                <a:pt x="7882" y="25731"/>
                                <a:pt x="7882" y="25747"/>
                              </a:cubicBezTo>
                              <a:cubicBezTo>
                                <a:pt x="7882" y="25761"/>
                                <a:pt x="7885" y="25775"/>
                                <a:pt x="7885" y="25789"/>
                              </a:cubicBezTo>
                              <a:cubicBezTo>
                                <a:pt x="7886" y="25819"/>
                                <a:pt x="7893" y="25811"/>
                                <a:pt x="7905" y="2578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877,25506" coordsize="29,307" path="m7879,25506c7879,25521,7877,25536,7877,25551c7877,25585,7878,25618,7879,25652c7880,25669,7885,25685,7885,25702c7885,25717,7882,25731,7882,25747c7882,25761,7885,25775,7885,25789c7886,25819,7893,25811,7905,25789e" stroked="t" o:allowincell="f" style="position:absolute;margin-left:133.3pt;margin-top:37.45pt;width:0.75pt;height:8.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37970</wp:posOffset>
                </wp:positionH>
                <wp:positionV relativeFrom="paragraph">
                  <wp:posOffset>487045</wp:posOffset>
                </wp:positionV>
                <wp:extent cx="12700" cy="104775"/>
                <wp:effectExtent l="6350" t="7620" r="6985" b="5715"/>
                <wp:wrapNone/>
                <wp:docPr id="30" name=""/>
                <a:graphic xmlns:a="http://schemas.openxmlformats.org/drawingml/2006/main">
                  <a:graphicData uri="http://schemas.microsoft.com/office/word/2010/wordprocessingShape">
                    <wps:wsp>
                      <wps:cNvSpPr/>
                      <wps:spPr>
                        <a:xfrm>
                          <a:off x="0" y="0"/>
                          <a:ext cx="12600" cy="104760"/>
                        </a:xfrm>
                        <a:custGeom>
                          <a:avLst/>
                          <a:gdLst/>
                          <a:ahLst/>
                          <a:rect l="l" t="t" r="r" b="b"/>
                          <a:pathLst>
                            <a:path w="35" h="292">
                              <a:moveTo>
                                <a:pt x="7459" y="25537"/>
                              </a:moveTo>
                              <a:cubicBezTo>
                                <a:pt x="7451" y="25555"/>
                                <a:pt x="7448" y="25568"/>
                                <a:pt x="7448" y="25587"/>
                              </a:cubicBezTo>
                              <a:cubicBezTo>
                                <a:pt x="7448" y="25609"/>
                                <a:pt x="7450" y="25630"/>
                                <a:pt x="7454" y="25652"/>
                              </a:cubicBezTo>
                              <a:cubicBezTo>
                                <a:pt x="7457" y="25671"/>
                                <a:pt x="7459" y="25689"/>
                                <a:pt x="7459" y="25708"/>
                              </a:cubicBezTo>
                              <a:cubicBezTo>
                                <a:pt x="7459" y="25741"/>
                                <a:pt x="7459" y="25774"/>
                                <a:pt x="7462" y="25806"/>
                              </a:cubicBezTo>
                              <a:cubicBezTo>
                                <a:pt x="7464" y="25826"/>
                                <a:pt x="7464" y="25835"/>
                                <a:pt x="7482" y="2582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448,25537" coordsize="35,292" path="m7459,25537c7451,25555,7448,25568,7448,25587c7448,25609,7450,25630,7454,25652c7457,25671,7459,25689,7459,25708c7459,25741,7459,25774,7462,25806c7464,25826,7464,25835,7482,25820e" stroked="t" o:allowincell="f" style="position:absolute;margin-left:121.1pt;margin-top:38.35pt;width:0.95pt;height:8.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02080</wp:posOffset>
                </wp:positionH>
                <wp:positionV relativeFrom="paragraph">
                  <wp:posOffset>483870</wp:posOffset>
                </wp:positionV>
                <wp:extent cx="14605" cy="100965"/>
                <wp:effectExtent l="6985" t="6985" r="5715" b="6350"/>
                <wp:wrapNone/>
                <wp:docPr id="31" name=""/>
                <a:graphic xmlns:a="http://schemas.openxmlformats.org/drawingml/2006/main">
                  <a:graphicData uri="http://schemas.microsoft.com/office/word/2010/wordprocessingShape">
                    <wps:wsp>
                      <wps:cNvSpPr/>
                      <wps:spPr>
                        <a:xfrm>
                          <a:off x="0" y="0"/>
                          <a:ext cx="14760" cy="100800"/>
                        </a:xfrm>
                        <a:custGeom>
                          <a:avLst/>
                          <a:gdLst/>
                          <a:ahLst/>
                          <a:rect l="l" t="t" r="r" b="b"/>
                          <a:pathLst>
                            <a:path w="40" h="282">
                              <a:moveTo>
                                <a:pt x="7070" y="25528"/>
                              </a:moveTo>
                              <a:cubicBezTo>
                                <a:pt x="7070" y="25549"/>
                                <a:pt x="7071" y="25570"/>
                                <a:pt x="7073" y="25590"/>
                              </a:cubicBezTo>
                              <a:cubicBezTo>
                                <a:pt x="7075" y="25612"/>
                                <a:pt x="7076" y="25634"/>
                                <a:pt x="7076" y="25657"/>
                              </a:cubicBezTo>
                              <a:cubicBezTo>
                                <a:pt x="7076" y="25678"/>
                                <a:pt x="7078" y="25698"/>
                                <a:pt x="7078" y="25719"/>
                              </a:cubicBezTo>
                              <a:cubicBezTo>
                                <a:pt x="7078" y="25736"/>
                                <a:pt x="7082" y="25751"/>
                                <a:pt x="7084" y="25767"/>
                              </a:cubicBezTo>
                              <a:cubicBezTo>
                                <a:pt x="7085" y="25781"/>
                                <a:pt x="7087" y="25795"/>
                                <a:pt x="7090" y="25809"/>
                              </a:cubicBezTo>
                              <a:cubicBezTo>
                                <a:pt x="7102" y="25797"/>
                                <a:pt x="7106" y="25793"/>
                                <a:pt x="7109" y="2578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070,25528" coordsize="40,282" path="m7070,25528c7070,25549,7071,25570,7073,25590c7075,25612,7076,25634,7076,25657c7076,25678,7078,25698,7078,25719c7078,25736,7082,25751,7084,25767c7085,25781,7087,25795,7090,25809c7102,25797,7106,25793,7109,25781e" stroked="t" o:allowincell="f" style="position:absolute;margin-left:110.4pt;margin-top:38.1pt;width:1.1pt;height:7.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66190</wp:posOffset>
                </wp:positionH>
                <wp:positionV relativeFrom="paragraph">
                  <wp:posOffset>489585</wp:posOffset>
                </wp:positionV>
                <wp:extent cx="3175" cy="98425"/>
                <wp:effectExtent l="6985" t="6985" r="5715" b="5715"/>
                <wp:wrapNone/>
                <wp:docPr id="32" name=""/>
                <a:graphic xmlns:a="http://schemas.openxmlformats.org/drawingml/2006/main">
                  <a:graphicData uri="http://schemas.microsoft.com/office/word/2010/wordprocessingShape">
                    <wps:wsp>
                      <wps:cNvSpPr/>
                      <wps:spPr>
                        <a:xfrm>
                          <a:off x="0" y="0"/>
                          <a:ext cx="3240" cy="98280"/>
                        </a:xfrm>
                        <a:custGeom>
                          <a:avLst/>
                          <a:gdLst/>
                          <a:ahLst/>
                          <a:rect l="l" t="t" r="r" b="b"/>
                          <a:pathLst>
                            <a:path w="9" h="273">
                              <a:moveTo>
                                <a:pt x="6692" y="25545"/>
                              </a:moveTo>
                              <a:cubicBezTo>
                                <a:pt x="6692" y="25576"/>
                                <a:pt x="6697" y="25611"/>
                                <a:pt x="6695" y="25641"/>
                              </a:cubicBezTo>
                              <a:cubicBezTo>
                                <a:pt x="6694" y="25659"/>
                                <a:pt x="6695" y="25676"/>
                                <a:pt x="6695" y="25694"/>
                              </a:cubicBezTo>
                              <a:cubicBezTo>
                                <a:pt x="6695" y="25713"/>
                                <a:pt x="6698" y="25731"/>
                                <a:pt x="6698" y="25750"/>
                              </a:cubicBezTo>
                              <a:cubicBezTo>
                                <a:pt x="6698" y="25766"/>
                                <a:pt x="6700" y="25782"/>
                                <a:pt x="6700" y="25798"/>
                              </a:cubicBezTo>
                              <a:cubicBezTo>
                                <a:pt x="6700" y="25808"/>
                                <a:pt x="6700" y="25811"/>
                                <a:pt x="6700" y="2581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692,25545" coordsize="9,273" path="m6692,25545c6692,25576,6697,25611,6695,25641c6694,25659,6695,25676,6695,25694c6695,25713,6698,25731,6698,25750c6698,25766,6700,25782,6700,25798c6700,25808,6700,25811,6700,25817e" stroked="t" o:allowincell="f" style="position:absolute;margin-left:99.7pt;margin-top:38.55pt;width:0.2pt;height:7.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22045</wp:posOffset>
                </wp:positionH>
                <wp:positionV relativeFrom="paragraph">
                  <wp:posOffset>484505</wp:posOffset>
                </wp:positionV>
                <wp:extent cx="5080" cy="100330"/>
                <wp:effectExtent l="6350" t="6350" r="6350" b="6350"/>
                <wp:wrapNone/>
                <wp:docPr id="33" name=""/>
                <a:graphic xmlns:a="http://schemas.openxmlformats.org/drawingml/2006/main">
                  <a:graphicData uri="http://schemas.microsoft.com/office/word/2010/wordprocessingShape">
                    <wps:wsp>
                      <wps:cNvSpPr/>
                      <wps:spPr>
                        <a:xfrm>
                          <a:off x="0" y="0"/>
                          <a:ext cx="5040" cy="100440"/>
                        </a:xfrm>
                        <a:custGeom>
                          <a:avLst/>
                          <a:gdLst/>
                          <a:ahLst/>
                          <a:rect l="l" t="t" r="r" b="b"/>
                          <a:pathLst>
                            <a:path w="15" h="279">
                              <a:moveTo>
                                <a:pt x="6303" y="25531"/>
                              </a:moveTo>
                              <a:cubicBezTo>
                                <a:pt x="6304" y="25546"/>
                                <a:pt x="6305" y="25564"/>
                                <a:pt x="6303" y="25579"/>
                              </a:cubicBezTo>
                              <a:cubicBezTo>
                                <a:pt x="6300" y="25600"/>
                                <a:pt x="6299" y="25622"/>
                                <a:pt x="6297" y="25643"/>
                              </a:cubicBezTo>
                              <a:cubicBezTo>
                                <a:pt x="6295" y="25666"/>
                                <a:pt x="6292" y="25688"/>
                                <a:pt x="6291" y="25711"/>
                              </a:cubicBezTo>
                              <a:cubicBezTo>
                                <a:pt x="6291" y="25730"/>
                                <a:pt x="6290" y="25749"/>
                                <a:pt x="6294" y="25767"/>
                              </a:cubicBezTo>
                              <a:cubicBezTo>
                                <a:pt x="6297" y="25781"/>
                                <a:pt x="6299" y="25795"/>
                                <a:pt x="6300" y="2580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291,25531" coordsize="15,279" path="m6303,25531c6304,25546,6305,25564,6303,25579c6300,25600,6299,25622,6297,25643c6295,25666,6292,25688,6291,25711c6291,25730,6290,25749,6294,25767c6297,25781,6299,25795,6300,25809e" stroked="t" o:allowincell="f" style="position:absolute;margin-left:88.35pt;margin-top:38.15pt;width:0.35pt;height:7.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69645</wp:posOffset>
                </wp:positionH>
                <wp:positionV relativeFrom="paragraph">
                  <wp:posOffset>488950</wp:posOffset>
                </wp:positionV>
                <wp:extent cx="11430" cy="100330"/>
                <wp:effectExtent l="6985" t="6350" r="6350" b="5080"/>
                <wp:wrapNone/>
                <wp:docPr id="34" name=""/>
                <a:graphic xmlns:a="http://schemas.openxmlformats.org/drawingml/2006/main">
                  <a:graphicData uri="http://schemas.microsoft.com/office/word/2010/wordprocessingShape">
                    <wps:wsp>
                      <wps:cNvSpPr/>
                      <wps:spPr>
                        <a:xfrm>
                          <a:off x="0" y="0"/>
                          <a:ext cx="11520" cy="100440"/>
                        </a:xfrm>
                        <a:custGeom>
                          <a:avLst/>
                          <a:gdLst/>
                          <a:ahLst/>
                          <a:rect l="l" t="t" r="r" b="b"/>
                          <a:pathLst>
                            <a:path w="32" h="279">
                              <a:moveTo>
                                <a:pt x="5888" y="25542"/>
                              </a:moveTo>
                              <a:cubicBezTo>
                                <a:pt x="5872" y="25548"/>
                                <a:pt x="5866" y="25565"/>
                                <a:pt x="5868" y="25587"/>
                              </a:cubicBezTo>
                              <a:cubicBezTo>
                                <a:pt x="5869" y="25605"/>
                                <a:pt x="5869" y="25625"/>
                                <a:pt x="5871" y="25643"/>
                              </a:cubicBezTo>
                              <a:cubicBezTo>
                                <a:pt x="5873" y="25664"/>
                                <a:pt x="5875" y="25682"/>
                                <a:pt x="5874" y="25702"/>
                              </a:cubicBezTo>
                              <a:cubicBezTo>
                                <a:pt x="5873" y="25717"/>
                                <a:pt x="5877" y="25730"/>
                                <a:pt x="5877" y="25744"/>
                              </a:cubicBezTo>
                              <a:cubicBezTo>
                                <a:pt x="5877" y="25759"/>
                                <a:pt x="5879" y="25772"/>
                                <a:pt x="5880" y="25786"/>
                              </a:cubicBezTo>
                              <a:cubicBezTo>
                                <a:pt x="5881" y="25806"/>
                                <a:pt x="5893" y="25816"/>
                                <a:pt x="5899" y="2581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868,25542" coordsize="32,279" path="m5888,25542c5872,25548,5866,25565,5868,25587c5869,25605,5869,25625,5871,25643c5873,25664,5875,25682,5874,25702c5873,25717,5877,25730,5877,25744c5877,25759,5879,25772,5880,25786c5881,25806,5893,25816,5899,25814e" stroked="t" o:allowincell="f" style="position:absolute;margin-left:76.35pt;margin-top:38.5pt;width:0.85pt;height:7.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36930</wp:posOffset>
                </wp:positionH>
                <wp:positionV relativeFrom="paragraph">
                  <wp:posOffset>488950</wp:posOffset>
                </wp:positionV>
                <wp:extent cx="12065" cy="92710"/>
                <wp:effectExtent l="6985" t="6985" r="6350" b="6350"/>
                <wp:wrapNone/>
                <wp:docPr id="35" name=""/>
                <a:graphic xmlns:a="http://schemas.openxmlformats.org/drawingml/2006/main">
                  <a:graphicData uri="http://schemas.microsoft.com/office/word/2010/wordprocessingShape">
                    <wps:wsp>
                      <wps:cNvSpPr/>
                      <wps:spPr>
                        <a:xfrm>
                          <a:off x="0" y="0"/>
                          <a:ext cx="12240" cy="92880"/>
                        </a:xfrm>
                        <a:custGeom>
                          <a:avLst/>
                          <a:gdLst/>
                          <a:ahLst/>
                          <a:rect l="l" t="t" r="r" b="b"/>
                          <a:pathLst>
                            <a:path w="34" h="259">
                              <a:moveTo>
                                <a:pt x="5499" y="25565"/>
                              </a:moveTo>
                              <a:cubicBezTo>
                                <a:pt x="5504" y="25554"/>
                                <a:pt x="5506" y="25550"/>
                                <a:pt x="5507" y="25542"/>
                              </a:cubicBezTo>
                              <a:cubicBezTo>
                                <a:pt x="5509" y="25562"/>
                                <a:pt x="5515" y="25581"/>
                                <a:pt x="5516" y="25601"/>
                              </a:cubicBezTo>
                              <a:cubicBezTo>
                                <a:pt x="5517" y="25620"/>
                                <a:pt x="5522" y="25638"/>
                                <a:pt x="5524" y="25657"/>
                              </a:cubicBezTo>
                              <a:cubicBezTo>
                                <a:pt x="5525" y="25671"/>
                                <a:pt x="5524" y="25685"/>
                                <a:pt x="5527" y="25699"/>
                              </a:cubicBezTo>
                              <a:cubicBezTo>
                                <a:pt x="5531" y="25718"/>
                                <a:pt x="5534" y="25736"/>
                                <a:pt x="5532" y="25756"/>
                              </a:cubicBezTo>
                              <a:cubicBezTo>
                                <a:pt x="5531" y="25771"/>
                                <a:pt x="5532" y="25785"/>
                                <a:pt x="5532" y="2580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499,25542" coordsize="34,259" path="m5499,25565c5504,25554,5506,25550,5507,25542c5509,25562,5515,25581,5516,25601c5517,25620,5522,25638,5524,25657c5525,25671,5524,25685,5527,25699c5531,25718,5534,25736,5532,25756c5531,25771,5532,25785,5532,25800e" stroked="t" o:allowincell="f" style="position:absolute;margin-left:65.9pt;margin-top:38.5pt;width:0.9pt;height:7.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98500</wp:posOffset>
                </wp:positionH>
                <wp:positionV relativeFrom="paragraph">
                  <wp:posOffset>463550</wp:posOffset>
                </wp:positionV>
                <wp:extent cx="1750060" cy="282575"/>
                <wp:effectExtent l="5715" t="6985" r="6350" b="6350"/>
                <wp:wrapNone/>
                <wp:docPr id="36" name=""/>
                <a:graphic xmlns:a="http://schemas.openxmlformats.org/drawingml/2006/main">
                  <a:graphicData uri="http://schemas.microsoft.com/office/word/2010/wordprocessingShape">
                    <wps:wsp>
                      <wps:cNvSpPr/>
                      <wps:spPr>
                        <a:xfrm>
                          <a:off x="0" y="0"/>
                          <a:ext cx="1749960" cy="282600"/>
                        </a:xfrm>
                        <a:custGeom>
                          <a:avLst/>
                          <a:gdLst/>
                          <a:ahLst/>
                          <a:rect l="l" t="t" r="r" b="b"/>
                          <a:pathLst>
                            <a:path w="4862" h="785">
                              <a:moveTo>
                                <a:pt x="5118" y="25472"/>
                              </a:moveTo>
                              <a:cubicBezTo>
                                <a:pt x="5122" y="25518"/>
                                <a:pt x="5124" y="25557"/>
                                <a:pt x="5137" y="25603"/>
                              </a:cubicBezTo>
                              <a:cubicBezTo>
                                <a:pt x="5144" y="25628"/>
                                <a:pt x="5151" y="25652"/>
                                <a:pt x="5168" y="25665"/>
                              </a:cubicBezTo>
                              <a:cubicBezTo>
                                <a:pt x="5215" y="25702"/>
                                <a:pt x="5315" y="25693"/>
                                <a:pt x="5370" y="25699"/>
                              </a:cubicBezTo>
                              <a:cubicBezTo>
                                <a:pt x="5416" y="25704"/>
                                <a:pt x="5456" y="25703"/>
                                <a:pt x="5502" y="25701"/>
                              </a:cubicBezTo>
                              <a:cubicBezTo>
                                <a:pt x="5579" y="25698"/>
                                <a:pt x="5653" y="25685"/>
                                <a:pt x="5729" y="25682"/>
                              </a:cubicBezTo>
                              <a:cubicBezTo>
                                <a:pt x="5824" y="25678"/>
                                <a:pt x="5918" y="25666"/>
                                <a:pt x="6014" y="25665"/>
                              </a:cubicBezTo>
                              <a:cubicBezTo>
                                <a:pt x="6111" y="25664"/>
                                <a:pt x="6206" y="25662"/>
                                <a:pt x="6303" y="25662"/>
                              </a:cubicBezTo>
                              <a:cubicBezTo>
                                <a:pt x="6419" y="25662"/>
                                <a:pt x="6530" y="25647"/>
                                <a:pt x="6645" y="25640"/>
                              </a:cubicBezTo>
                              <a:cubicBezTo>
                                <a:pt x="6700" y="25637"/>
                                <a:pt x="6755" y="25639"/>
                                <a:pt x="6810" y="25640"/>
                              </a:cubicBezTo>
                              <a:cubicBezTo>
                                <a:pt x="6963" y="25641"/>
                                <a:pt x="7116" y="25630"/>
                                <a:pt x="7267" y="25631"/>
                              </a:cubicBezTo>
                              <a:cubicBezTo>
                                <a:pt x="7368" y="25631"/>
                                <a:pt x="7468" y="25637"/>
                                <a:pt x="7569" y="25631"/>
                              </a:cubicBezTo>
                              <a:cubicBezTo>
                                <a:pt x="7671" y="25625"/>
                                <a:pt x="7772" y="25620"/>
                                <a:pt x="7874" y="25620"/>
                              </a:cubicBezTo>
                              <a:cubicBezTo>
                                <a:pt x="7964" y="25620"/>
                                <a:pt x="8053" y="25620"/>
                                <a:pt x="8143" y="25617"/>
                              </a:cubicBezTo>
                              <a:cubicBezTo>
                                <a:pt x="8207" y="25615"/>
                                <a:pt x="8270" y="25609"/>
                                <a:pt x="8334" y="25606"/>
                              </a:cubicBezTo>
                              <a:cubicBezTo>
                                <a:pt x="8578" y="25593"/>
                                <a:pt x="8823" y="25600"/>
                                <a:pt x="9068" y="25603"/>
                              </a:cubicBezTo>
                              <a:cubicBezTo>
                                <a:pt x="9153" y="25604"/>
                                <a:pt x="9228" y="25590"/>
                                <a:pt x="9303" y="25570"/>
                              </a:cubicBezTo>
                            </a:path>
                            <a:path w="4862" h="785">
                              <a:moveTo>
                                <a:pt x="5496" y="26001"/>
                              </a:moveTo>
                              <a:cubicBezTo>
                                <a:pt x="5496" y="26019"/>
                                <a:pt x="5498" y="26036"/>
                                <a:pt x="5499" y="26054"/>
                              </a:cubicBezTo>
                              <a:cubicBezTo>
                                <a:pt x="5500" y="26078"/>
                                <a:pt x="5499" y="26107"/>
                                <a:pt x="5504" y="26130"/>
                              </a:cubicBezTo>
                              <a:cubicBezTo>
                                <a:pt x="5510" y="26143"/>
                                <a:pt x="5511" y="26147"/>
                                <a:pt x="5516" y="26155"/>
                              </a:cubicBezTo>
                            </a:path>
                            <a:path w="4862" h="785">
                              <a:moveTo>
                                <a:pt x="5827" y="25987"/>
                              </a:moveTo>
                              <a:cubicBezTo>
                                <a:pt x="5840" y="25981"/>
                                <a:pt x="5856" y="25975"/>
                                <a:pt x="5871" y="25973"/>
                              </a:cubicBezTo>
                              <a:cubicBezTo>
                                <a:pt x="5882" y="25972"/>
                                <a:pt x="5907" y="25971"/>
                                <a:pt x="5902" y="25990"/>
                              </a:cubicBezTo>
                              <a:cubicBezTo>
                                <a:pt x="5896" y="26012"/>
                                <a:pt x="5878" y="26033"/>
                                <a:pt x="5866" y="26052"/>
                              </a:cubicBezTo>
                              <a:cubicBezTo>
                                <a:pt x="5855" y="26070"/>
                                <a:pt x="5837" y="26094"/>
                                <a:pt x="5841" y="26116"/>
                              </a:cubicBezTo>
                              <a:cubicBezTo>
                                <a:pt x="5846" y="26144"/>
                                <a:pt x="5884" y="26144"/>
                                <a:pt x="5905" y="26144"/>
                              </a:cubicBezTo>
                              <a:cubicBezTo>
                                <a:pt x="5927" y="26144"/>
                                <a:pt x="5946" y="26140"/>
                                <a:pt x="5967" y="26138"/>
                              </a:cubicBezTo>
                            </a:path>
                            <a:path w="4862" h="785">
                              <a:moveTo>
                                <a:pt x="6236" y="25979"/>
                              </a:moveTo>
                              <a:cubicBezTo>
                                <a:pt x="6254" y="25976"/>
                                <a:pt x="6268" y="25976"/>
                                <a:pt x="6286" y="25979"/>
                              </a:cubicBezTo>
                              <a:cubicBezTo>
                                <a:pt x="6313" y="25984"/>
                                <a:pt x="6321" y="25997"/>
                                <a:pt x="6308" y="26021"/>
                              </a:cubicBezTo>
                              <a:cubicBezTo>
                                <a:pt x="6298" y="26036"/>
                                <a:pt x="6295" y="26041"/>
                                <a:pt x="6283" y="26046"/>
                              </a:cubicBezTo>
                              <a:cubicBezTo>
                                <a:pt x="6294" y="26052"/>
                                <a:pt x="6343" y="26068"/>
                                <a:pt x="6336" y="26088"/>
                              </a:cubicBezTo>
                              <a:cubicBezTo>
                                <a:pt x="6330" y="26106"/>
                                <a:pt x="6298" y="26113"/>
                                <a:pt x="6283" y="26116"/>
                              </a:cubicBezTo>
                              <a:cubicBezTo>
                                <a:pt x="6268" y="26119"/>
                                <a:pt x="6255" y="26122"/>
                                <a:pt x="6241" y="26127"/>
                              </a:cubicBezTo>
                            </a:path>
                            <a:path w="4862" h="785">
                              <a:moveTo>
                                <a:pt x="6774" y="26180"/>
                              </a:moveTo>
                              <a:cubicBezTo>
                                <a:pt x="6775" y="26160"/>
                                <a:pt x="6772" y="26144"/>
                                <a:pt x="6771" y="26124"/>
                              </a:cubicBezTo>
                              <a:cubicBezTo>
                                <a:pt x="6770" y="26100"/>
                                <a:pt x="6765" y="26078"/>
                                <a:pt x="6762" y="26054"/>
                              </a:cubicBezTo>
                              <a:cubicBezTo>
                                <a:pt x="6760" y="26035"/>
                                <a:pt x="6756" y="26017"/>
                                <a:pt x="6751" y="25998"/>
                              </a:cubicBezTo>
                              <a:cubicBezTo>
                                <a:pt x="6727" y="26000"/>
                                <a:pt x="6710" y="26009"/>
                                <a:pt x="6689" y="26026"/>
                              </a:cubicBezTo>
                              <a:cubicBezTo>
                                <a:pt x="6668" y="26043"/>
                                <a:pt x="6646" y="26060"/>
                                <a:pt x="6625" y="26077"/>
                              </a:cubicBezTo>
                              <a:cubicBezTo>
                                <a:pt x="6616" y="26086"/>
                                <a:pt x="6613" y="26090"/>
                                <a:pt x="6611" y="26099"/>
                              </a:cubicBezTo>
                              <a:cubicBezTo>
                                <a:pt x="6641" y="26107"/>
                                <a:pt x="6667" y="26100"/>
                                <a:pt x="6698" y="26102"/>
                              </a:cubicBezTo>
                              <a:cubicBezTo>
                                <a:pt x="6724" y="26105"/>
                                <a:pt x="6734" y="26106"/>
                                <a:pt x="6751" y="26099"/>
                              </a:cubicBezTo>
                            </a:path>
                            <a:path w="4862" h="785">
                              <a:moveTo>
                                <a:pt x="7211" y="25979"/>
                              </a:moveTo>
                              <a:cubicBezTo>
                                <a:pt x="7188" y="25981"/>
                                <a:pt x="7166" y="25980"/>
                                <a:pt x="7143" y="25981"/>
                              </a:cubicBezTo>
                              <a:cubicBezTo>
                                <a:pt x="7118" y="25982"/>
                                <a:pt x="7095" y="25983"/>
                                <a:pt x="7070" y="25987"/>
                              </a:cubicBezTo>
                              <a:cubicBezTo>
                                <a:pt x="7052" y="25990"/>
                                <a:pt x="7033" y="25995"/>
                                <a:pt x="7017" y="26004"/>
                              </a:cubicBezTo>
                              <a:cubicBezTo>
                                <a:pt x="6998" y="26014"/>
                                <a:pt x="6965" y="26042"/>
                                <a:pt x="6967" y="26066"/>
                              </a:cubicBezTo>
                              <a:cubicBezTo>
                                <a:pt x="6968" y="26087"/>
                                <a:pt x="6988" y="26094"/>
                                <a:pt x="7006" y="26096"/>
                              </a:cubicBezTo>
                              <a:cubicBezTo>
                                <a:pt x="7029" y="26098"/>
                                <a:pt x="7050" y="26104"/>
                                <a:pt x="7073" y="26108"/>
                              </a:cubicBezTo>
                              <a:cubicBezTo>
                                <a:pt x="7090" y="26111"/>
                                <a:pt x="7123" y="26113"/>
                                <a:pt x="7132" y="26130"/>
                              </a:cubicBezTo>
                              <a:cubicBezTo>
                                <a:pt x="7145" y="26155"/>
                                <a:pt x="7128" y="26170"/>
                                <a:pt x="7107" y="26180"/>
                              </a:cubicBezTo>
                              <a:cubicBezTo>
                                <a:pt x="7088" y="26189"/>
                                <a:pt x="7048" y="26199"/>
                                <a:pt x="7028" y="26192"/>
                              </a:cubicBezTo>
                              <a:cubicBezTo>
                                <a:pt x="7023" y="26188"/>
                                <a:pt x="7017" y="26184"/>
                                <a:pt x="7012" y="26180"/>
                              </a:cubicBezTo>
                            </a:path>
                            <a:path w="4862" h="785">
                              <a:moveTo>
                                <a:pt x="7334" y="26009"/>
                              </a:moveTo>
                              <a:cubicBezTo>
                                <a:pt x="7343" y="25997"/>
                                <a:pt x="7345" y="25994"/>
                                <a:pt x="7351" y="25987"/>
                              </a:cubicBezTo>
                              <a:cubicBezTo>
                                <a:pt x="7366" y="26007"/>
                                <a:pt x="7361" y="26018"/>
                                <a:pt x="7365" y="26043"/>
                              </a:cubicBezTo>
                              <a:cubicBezTo>
                                <a:pt x="7370" y="26069"/>
                                <a:pt x="7375" y="26099"/>
                                <a:pt x="7384" y="26124"/>
                              </a:cubicBezTo>
                              <a:cubicBezTo>
                                <a:pt x="7390" y="26140"/>
                                <a:pt x="7405" y="26173"/>
                                <a:pt x="7423" y="26180"/>
                              </a:cubicBezTo>
                              <a:cubicBezTo>
                                <a:pt x="7440" y="26187"/>
                                <a:pt x="7466" y="26175"/>
                                <a:pt x="7479" y="26164"/>
                              </a:cubicBezTo>
                              <a:cubicBezTo>
                                <a:pt x="7496" y="26149"/>
                                <a:pt x="7511" y="26130"/>
                                <a:pt x="7521" y="26110"/>
                              </a:cubicBezTo>
                              <a:cubicBezTo>
                                <a:pt x="7533" y="26087"/>
                                <a:pt x="7529" y="26069"/>
                                <a:pt x="7502" y="26066"/>
                              </a:cubicBezTo>
                              <a:cubicBezTo>
                                <a:pt x="7484" y="26064"/>
                                <a:pt x="7464" y="26082"/>
                                <a:pt x="7454" y="26094"/>
                              </a:cubicBezTo>
                              <a:cubicBezTo>
                                <a:pt x="7436" y="26114"/>
                                <a:pt x="7434" y="26131"/>
                                <a:pt x="7435" y="26155"/>
                              </a:cubicBezTo>
                              <a:cubicBezTo>
                                <a:pt x="7436" y="26194"/>
                                <a:pt x="7460" y="26186"/>
                                <a:pt x="7491" y="26186"/>
                              </a:cubicBezTo>
                            </a:path>
                            <a:path w="4862" h="785">
                              <a:moveTo>
                                <a:pt x="7765" y="26007"/>
                              </a:moveTo>
                              <a:cubicBezTo>
                                <a:pt x="7761" y="26006"/>
                                <a:pt x="7758" y="26005"/>
                                <a:pt x="7754" y="26004"/>
                              </a:cubicBezTo>
                              <a:cubicBezTo>
                                <a:pt x="7772" y="25998"/>
                                <a:pt x="7791" y="25994"/>
                                <a:pt x="7810" y="25993"/>
                              </a:cubicBezTo>
                              <a:cubicBezTo>
                                <a:pt x="7824" y="25992"/>
                                <a:pt x="7893" y="25984"/>
                                <a:pt x="7902" y="25998"/>
                              </a:cubicBezTo>
                              <a:cubicBezTo>
                                <a:pt x="7909" y="26010"/>
                                <a:pt x="7905" y="26039"/>
                                <a:pt x="7905" y="26052"/>
                              </a:cubicBezTo>
                              <a:cubicBezTo>
                                <a:pt x="7905" y="26072"/>
                                <a:pt x="7901" y="26093"/>
                                <a:pt x="7900" y="26113"/>
                              </a:cubicBezTo>
                              <a:cubicBezTo>
                                <a:pt x="7899" y="26132"/>
                                <a:pt x="7898" y="26151"/>
                                <a:pt x="7905" y="26169"/>
                              </a:cubicBezTo>
                            </a:path>
                            <a:path w="4862" h="785">
                              <a:moveTo>
                                <a:pt x="7818" y="26071"/>
                              </a:moveTo>
                              <a:cubicBezTo>
                                <a:pt x="7841" y="26061"/>
                                <a:pt x="7869" y="26052"/>
                                <a:pt x="7894" y="26049"/>
                              </a:cubicBezTo>
                              <a:cubicBezTo>
                                <a:pt x="7901" y="26049"/>
                                <a:pt x="7907" y="26049"/>
                                <a:pt x="7914" y="26049"/>
                              </a:cubicBezTo>
                            </a:path>
                            <a:path w="4862" h="785">
                              <a:moveTo>
                                <a:pt x="8348" y="25981"/>
                              </a:moveTo>
                              <a:cubicBezTo>
                                <a:pt x="8326" y="25972"/>
                                <a:pt x="8315" y="25973"/>
                                <a:pt x="8292" y="25979"/>
                              </a:cubicBezTo>
                              <a:cubicBezTo>
                                <a:pt x="8263" y="25987"/>
                                <a:pt x="8232" y="25999"/>
                                <a:pt x="8208" y="26018"/>
                              </a:cubicBezTo>
                              <a:cubicBezTo>
                                <a:pt x="8196" y="26030"/>
                                <a:pt x="8192" y="26034"/>
                                <a:pt x="8185" y="26043"/>
                              </a:cubicBezTo>
                              <a:cubicBezTo>
                                <a:pt x="8204" y="26063"/>
                                <a:pt x="8218" y="26070"/>
                                <a:pt x="8244" y="26080"/>
                              </a:cubicBezTo>
                              <a:cubicBezTo>
                                <a:pt x="8274" y="26092"/>
                                <a:pt x="8299" y="26107"/>
                                <a:pt x="8325" y="26127"/>
                              </a:cubicBezTo>
                              <a:cubicBezTo>
                                <a:pt x="8344" y="26142"/>
                                <a:pt x="8343" y="26142"/>
                                <a:pt x="8342" y="26164"/>
                              </a:cubicBezTo>
                              <a:cubicBezTo>
                                <a:pt x="8318" y="26171"/>
                                <a:pt x="8292" y="26179"/>
                                <a:pt x="8267" y="26178"/>
                              </a:cubicBezTo>
                              <a:cubicBezTo>
                                <a:pt x="8252" y="26177"/>
                                <a:pt x="8239" y="26173"/>
                                <a:pt x="8225" y="26169"/>
                              </a:cubicBezTo>
                              <a:cubicBezTo>
                                <a:pt x="8239" y="26148"/>
                                <a:pt x="8257" y="26131"/>
                                <a:pt x="8275" y="26113"/>
                              </a:cubicBezTo>
                              <a:cubicBezTo>
                                <a:pt x="8299" y="26089"/>
                                <a:pt x="8328" y="26065"/>
                                <a:pt x="8348" y="26037"/>
                              </a:cubicBezTo>
                              <a:cubicBezTo>
                                <a:pt x="8358" y="26024"/>
                                <a:pt x="8360" y="26010"/>
                                <a:pt x="8362" y="25995"/>
                              </a:cubicBezTo>
                              <a:cubicBezTo>
                                <a:pt x="8342" y="25982"/>
                                <a:pt x="8330" y="25980"/>
                                <a:pt x="8306" y="25979"/>
                              </a:cubicBezTo>
                              <a:cubicBezTo>
                                <a:pt x="8299" y="25979"/>
                                <a:pt x="8293" y="25979"/>
                                <a:pt x="8286" y="25979"/>
                              </a:cubicBezTo>
                            </a:path>
                            <a:path w="4862" h="785">
                              <a:moveTo>
                                <a:pt x="8692" y="25993"/>
                              </a:moveTo>
                              <a:cubicBezTo>
                                <a:pt x="8669" y="25987"/>
                                <a:pt x="8655" y="25986"/>
                                <a:pt x="8631" y="25990"/>
                              </a:cubicBezTo>
                              <a:cubicBezTo>
                                <a:pt x="8602" y="25995"/>
                                <a:pt x="8570" y="26008"/>
                                <a:pt x="8555" y="26035"/>
                              </a:cubicBezTo>
                              <a:cubicBezTo>
                                <a:pt x="8546" y="26052"/>
                                <a:pt x="8547" y="26076"/>
                                <a:pt x="8566" y="26085"/>
                              </a:cubicBezTo>
                              <a:cubicBezTo>
                                <a:pt x="8587" y="26095"/>
                                <a:pt x="8618" y="26079"/>
                                <a:pt x="8634" y="26066"/>
                              </a:cubicBezTo>
                              <a:cubicBezTo>
                                <a:pt x="8654" y="26049"/>
                                <a:pt x="8669" y="26028"/>
                                <a:pt x="8681" y="26004"/>
                              </a:cubicBezTo>
                              <a:cubicBezTo>
                                <a:pt x="8690" y="25985"/>
                                <a:pt x="8685" y="25984"/>
                                <a:pt x="8704" y="25979"/>
                              </a:cubicBezTo>
                              <a:cubicBezTo>
                                <a:pt x="8710" y="25998"/>
                                <a:pt x="8711" y="26017"/>
                                <a:pt x="8709" y="26037"/>
                              </a:cubicBezTo>
                              <a:cubicBezTo>
                                <a:pt x="8705" y="26085"/>
                                <a:pt x="8697" y="26132"/>
                                <a:pt x="8692" y="26180"/>
                              </a:cubicBezTo>
                              <a:cubicBezTo>
                                <a:pt x="8689" y="26207"/>
                                <a:pt x="8688" y="26229"/>
                                <a:pt x="8692" y="26256"/>
                              </a:cubicBezTo>
                            </a:path>
                            <a:path w="4862" h="785">
                              <a:moveTo>
                                <a:pt x="8911" y="25948"/>
                              </a:moveTo>
                              <a:cubicBezTo>
                                <a:pt x="8895" y="25964"/>
                                <a:pt x="8888" y="25976"/>
                                <a:pt x="8883" y="25998"/>
                              </a:cubicBezTo>
                              <a:cubicBezTo>
                                <a:pt x="8877" y="26024"/>
                                <a:pt x="8873" y="26050"/>
                                <a:pt x="8872" y="26077"/>
                              </a:cubicBezTo>
                              <a:cubicBezTo>
                                <a:pt x="8871" y="26101"/>
                                <a:pt x="8875" y="26126"/>
                                <a:pt x="8875" y="26150"/>
                              </a:cubicBezTo>
                            </a:path>
                            <a:path w="4862" h="785">
                              <a:moveTo>
                                <a:pt x="9037" y="25990"/>
                              </a:moveTo>
                              <a:cubicBezTo>
                                <a:pt x="9017" y="26008"/>
                                <a:pt x="9005" y="26022"/>
                                <a:pt x="8998" y="26049"/>
                              </a:cubicBezTo>
                              <a:cubicBezTo>
                                <a:pt x="8992" y="26073"/>
                                <a:pt x="8988" y="26110"/>
                                <a:pt x="8998" y="26133"/>
                              </a:cubicBezTo>
                              <a:cubicBezTo>
                                <a:pt x="9008" y="26157"/>
                                <a:pt x="9024" y="26172"/>
                                <a:pt x="9051" y="26172"/>
                              </a:cubicBezTo>
                              <a:cubicBezTo>
                                <a:pt x="9080" y="26172"/>
                                <a:pt x="9111" y="26157"/>
                                <a:pt x="9124" y="26130"/>
                              </a:cubicBezTo>
                              <a:cubicBezTo>
                                <a:pt x="9136" y="26103"/>
                                <a:pt x="9138" y="26072"/>
                                <a:pt x="9124" y="26046"/>
                              </a:cubicBezTo>
                              <a:cubicBezTo>
                                <a:pt x="9107" y="26014"/>
                                <a:pt x="9084" y="26008"/>
                                <a:pt x="9051" y="26001"/>
                              </a:cubicBezTo>
                              <a:cubicBezTo>
                                <a:pt x="9035" y="25998"/>
                                <a:pt x="9029" y="25997"/>
                                <a:pt x="9020" y="26007"/>
                              </a:cubicBezTo>
                            </a:path>
                            <a:path w="4862" h="785">
                              <a:moveTo>
                                <a:pt x="9289" y="25995"/>
                              </a:moveTo>
                              <a:cubicBezTo>
                                <a:pt x="9285" y="26013"/>
                                <a:pt x="9282" y="26031"/>
                                <a:pt x="9281" y="26049"/>
                              </a:cubicBezTo>
                              <a:cubicBezTo>
                                <a:pt x="9279" y="26075"/>
                                <a:pt x="9282" y="26101"/>
                                <a:pt x="9281" y="26127"/>
                              </a:cubicBezTo>
                              <a:cubicBezTo>
                                <a:pt x="9280" y="26156"/>
                                <a:pt x="9279" y="26168"/>
                                <a:pt x="9295" y="26192"/>
                              </a:cubicBezTo>
                            </a:path>
                            <a:path w="4862" h="785">
                              <a:moveTo>
                                <a:pt x="9438" y="26018"/>
                              </a:moveTo>
                              <a:cubicBezTo>
                                <a:pt x="9437" y="26013"/>
                                <a:pt x="9436" y="26009"/>
                                <a:pt x="9435" y="26004"/>
                              </a:cubicBezTo>
                              <a:cubicBezTo>
                                <a:pt x="9417" y="26016"/>
                                <a:pt x="9410" y="26032"/>
                                <a:pt x="9407" y="26057"/>
                              </a:cubicBezTo>
                              <a:cubicBezTo>
                                <a:pt x="9404" y="26081"/>
                                <a:pt x="9399" y="26114"/>
                                <a:pt x="9404" y="26138"/>
                              </a:cubicBezTo>
                              <a:cubicBezTo>
                                <a:pt x="9408" y="26158"/>
                                <a:pt x="9414" y="26170"/>
                                <a:pt x="9426" y="26183"/>
                              </a:cubicBezTo>
                            </a:path>
                            <a:path w="4862" h="785">
                              <a:moveTo>
                                <a:pt x="9662" y="25987"/>
                              </a:moveTo>
                              <a:cubicBezTo>
                                <a:pt x="9648" y="26001"/>
                                <a:pt x="9645" y="26012"/>
                                <a:pt x="9642" y="26032"/>
                              </a:cubicBezTo>
                              <a:cubicBezTo>
                                <a:pt x="9638" y="26061"/>
                                <a:pt x="9634" y="26090"/>
                                <a:pt x="9634" y="26119"/>
                              </a:cubicBezTo>
                              <a:cubicBezTo>
                                <a:pt x="9634" y="26154"/>
                                <a:pt x="9630" y="26189"/>
                                <a:pt x="9642" y="26222"/>
                              </a:cubicBezTo>
                              <a:cubicBezTo>
                                <a:pt x="9663" y="26209"/>
                                <a:pt x="9669" y="26206"/>
                                <a:pt x="9679" y="26194"/>
                              </a:cubicBezTo>
                            </a:path>
                            <a:path w="4862" h="785">
                              <a:moveTo>
                                <a:pt x="9813" y="26001"/>
                              </a:moveTo>
                              <a:cubicBezTo>
                                <a:pt x="9785" y="26011"/>
                                <a:pt x="9841" y="25995"/>
                                <a:pt x="9849" y="25995"/>
                              </a:cubicBezTo>
                              <a:cubicBezTo>
                                <a:pt x="9873" y="25994"/>
                                <a:pt x="9887" y="26001"/>
                                <a:pt x="9903" y="26018"/>
                              </a:cubicBezTo>
                              <a:cubicBezTo>
                                <a:pt x="9917" y="26033"/>
                                <a:pt x="9919" y="26052"/>
                                <a:pt x="9917" y="26071"/>
                              </a:cubicBezTo>
                              <a:cubicBezTo>
                                <a:pt x="9914" y="26096"/>
                                <a:pt x="9899" y="26109"/>
                                <a:pt x="9883" y="26127"/>
                              </a:cubicBezTo>
                              <a:cubicBezTo>
                                <a:pt x="9866" y="26146"/>
                                <a:pt x="9846" y="26162"/>
                                <a:pt x="9833" y="26183"/>
                              </a:cubicBezTo>
                              <a:cubicBezTo>
                                <a:pt x="9819" y="26205"/>
                                <a:pt x="9830" y="26220"/>
                                <a:pt x="9855" y="26220"/>
                              </a:cubicBezTo>
                              <a:cubicBezTo>
                                <a:pt x="9884" y="26219"/>
                                <a:pt x="9908" y="26205"/>
                                <a:pt x="9936" y="26200"/>
                              </a:cubicBezTo>
                              <a:cubicBezTo>
                                <a:pt x="9951" y="26197"/>
                                <a:pt x="9961" y="26195"/>
                                <a:pt x="9976" y="2618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115,25472" coordsize="4862,785" path="m5118,25472c5122,25518,5124,25557,5137,25603c5144,25628,5151,25652,5168,25665c5215,25702,5315,25693,5370,25699c5416,25704,5456,25703,5502,25701c5579,25698,5653,25685,5729,25682c5824,25678,5918,25666,6014,25665c6111,25664,6206,25662,6303,25662c6419,25662,6530,25647,6645,25640c6700,25637,6755,25639,6810,25640c6963,25641,7116,25630,7267,25631c7368,25631,7468,25637,7569,25631c7671,25625,7772,25620,7874,25620c7964,25620,8053,25620,8143,25617c8207,25615,8270,25609,8334,25606c8578,25593,8823,25600,9068,25603c9153,25604,9228,25590,9303,25570em5496,26001c5496,26019,5498,26036,5499,26054c5500,26078,5499,26107,5504,26130c5510,26143,5511,26147,5516,26155em5827,25987c5840,25981,5856,25975,5871,25973c5882,25972,5907,25971,5902,25990c5896,26012,5878,26033,5866,26052c5855,26070,5837,26094,5841,26116c5846,26144,5884,26144,5905,26144c5927,26144,5946,26140,5967,26138em6236,25979c6254,25976,6268,25976,6286,25979c6313,25984,6321,25997,6308,26021c6298,26036,6295,26041,6283,26046c6294,26052,6343,26068,6336,26088c6330,26106,6298,26113,6283,26116c6268,26119,6255,26122,6241,26127em6774,26180c6775,26160,6772,26144,6771,26124c6770,26100,6765,26078,6762,26054c6760,26035,6756,26017,6751,25998c6727,26000,6710,26009,6689,26026c6668,26043,6646,26060,6625,26077c6616,26086,6613,26090,6611,26099c6641,26107,6667,26100,6698,26102c6724,26105,6734,26106,6751,26099em7211,25979c7188,25981,7166,25980,7143,25981c7118,25982,7095,25983,7070,25987c7052,25990,7033,25995,7017,26004c6998,26014,6965,26042,6967,26066c6968,26087,6988,26094,7006,26096c7029,26098,7050,26104,7073,26108c7090,26111,7123,26113,7132,26130c7145,26155,7128,26170,7107,26180c7088,26189,7048,26199,7028,26192c7023,26188,7017,26184,7012,26180em7334,26009c7343,25997,7345,25994,7351,25987c7366,26007,7361,26018,7365,26043c7370,26069,7375,26099,7384,26124c7390,26140,7405,26173,7423,26180c7440,26187,7466,26175,7479,26164c7496,26149,7511,26130,7521,26110c7533,26087,7529,26069,7502,26066c7484,26064,7464,26082,7454,26094c7436,26114,7434,26131,7435,26155c7436,26194,7460,26186,7491,26186em7765,26007c7761,26006,7758,26005,7754,26004c7772,25998,7791,25994,7810,25993c7824,25992,7893,25984,7902,25998c7909,26010,7905,26039,7905,26052c7905,26072,7901,26093,7900,26113c7899,26132,7898,26151,7905,26169em7818,26071c7841,26061,7869,26052,7894,26049c7901,26049,7907,26049,7914,26049em8348,25981c8326,25972,8315,25973,8292,25979c8263,25987,8232,25999,8208,26018c8196,26030,8192,26034,8185,26043c8204,26063,8218,26070,8244,26080c8274,26092,8299,26107,8325,26127c8344,26142,8343,26142,8342,26164c8318,26171,8292,26179,8267,26178c8252,26177,8239,26173,8225,26169c8239,26148,8257,26131,8275,26113c8299,26089,8328,26065,8348,26037c8358,26024,8360,26010,8362,25995c8342,25982,8330,25980,8306,25979c8299,25979,8293,25979,8286,25979em8692,25993c8669,25987,8655,25986,8631,25990c8602,25995,8570,26008,8555,26035c8546,26052,8547,26076,8566,26085c8587,26095,8618,26079,8634,26066c8654,26049,8669,26028,8681,26004c8690,25985,8685,25984,8704,25979c8710,25998,8711,26017,8709,26037c8705,26085,8697,26132,8692,26180c8689,26207,8688,26229,8692,26256em8911,25948c8895,25964,8888,25976,8883,25998c8877,26024,8873,26050,8872,26077c8871,26101,8875,26126,8875,26150em9037,25990c9017,26008,9005,26022,8998,26049c8992,26073,8988,26110,8998,26133c9008,26157,9024,26172,9051,26172c9080,26172,9111,26157,9124,26130c9136,26103,9138,26072,9124,26046c9107,26014,9084,26008,9051,26001c9035,25998,9029,25997,9020,26007em9289,25995c9285,26013,9282,26031,9281,26049c9279,26075,9282,26101,9281,26127c9280,26156,9279,26168,9295,26192em9438,26018c9437,26013,9436,26009,9435,26004c9417,26016,9410,26032,9407,26057c9404,26081,9399,26114,9404,26138c9408,26158,9414,26170,9426,26183em9662,25987c9648,26001,9645,26012,9642,26032c9638,26061,9634,26090,9634,26119c9634,26154,9630,26189,9642,26222c9663,26209,9669,26206,9679,26194em9813,26001c9785,26011,9841,25995,9849,25995c9873,25994,9887,26001,9903,26018c9917,26033,9919,26052,9917,26071c9914,26096,9899,26109,9883,26127c9866,26146,9846,26162,9833,26183c9819,26205,9830,26220,9855,26220c9884,26219,9908,26205,9936,26200c9951,26197,9961,26195,9976,26189e" stroked="t" o:allowincell="f" style="position:absolute;margin-left:55pt;margin-top:36.5pt;width:137.75pt;height:22.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04720</wp:posOffset>
                </wp:positionH>
                <wp:positionV relativeFrom="paragraph">
                  <wp:posOffset>509270</wp:posOffset>
                </wp:positionV>
                <wp:extent cx="226060" cy="28575"/>
                <wp:effectExtent l="6350" t="6985" r="6350" b="5715"/>
                <wp:wrapNone/>
                <wp:docPr id="37" name=""/>
                <a:graphic xmlns:a="http://schemas.openxmlformats.org/drawingml/2006/main">
                  <a:graphicData uri="http://schemas.microsoft.com/office/word/2010/wordprocessingShape">
                    <wps:wsp>
                      <wps:cNvSpPr/>
                      <wps:spPr>
                        <a:xfrm>
                          <a:off x="0" y="0"/>
                          <a:ext cx="226080" cy="28440"/>
                        </a:xfrm>
                        <a:custGeom>
                          <a:avLst/>
                          <a:gdLst/>
                          <a:ahLst/>
                          <a:rect l="l" t="t" r="r" b="b"/>
                          <a:pathLst>
                            <a:path w="628" h="79">
                              <a:moveTo>
                                <a:pt x="9300" y="25602"/>
                              </a:moveTo>
                              <a:cubicBezTo>
                                <a:pt x="9316" y="25603"/>
                                <a:pt x="9332" y="25598"/>
                                <a:pt x="9347" y="25599"/>
                              </a:cubicBezTo>
                              <a:cubicBezTo>
                                <a:pt x="9365" y="25600"/>
                                <a:pt x="9385" y="25604"/>
                                <a:pt x="9403" y="25607"/>
                              </a:cubicBezTo>
                              <a:cubicBezTo>
                                <a:pt x="9428" y="25611"/>
                                <a:pt x="9452" y="25620"/>
                                <a:pt x="9476" y="25627"/>
                              </a:cubicBezTo>
                              <a:cubicBezTo>
                                <a:pt x="9497" y="25633"/>
                                <a:pt x="9517" y="25636"/>
                                <a:pt x="9538" y="25641"/>
                              </a:cubicBezTo>
                              <a:cubicBezTo>
                                <a:pt x="9556" y="25646"/>
                                <a:pt x="9576" y="25650"/>
                                <a:pt x="9594" y="25652"/>
                              </a:cubicBezTo>
                              <a:cubicBezTo>
                                <a:pt x="9620" y="25655"/>
                                <a:pt x="9641" y="25658"/>
                                <a:pt x="9666" y="25666"/>
                              </a:cubicBezTo>
                              <a:cubicBezTo>
                                <a:pt x="9687" y="25672"/>
                                <a:pt x="9707" y="25670"/>
                                <a:pt x="9728" y="25672"/>
                              </a:cubicBezTo>
                              <a:cubicBezTo>
                                <a:pt x="9745" y="25673"/>
                                <a:pt x="9761" y="25677"/>
                                <a:pt x="9779" y="25677"/>
                              </a:cubicBezTo>
                              <a:cubicBezTo>
                                <a:pt x="9794" y="25677"/>
                                <a:pt x="9808" y="25673"/>
                                <a:pt x="9823" y="25672"/>
                              </a:cubicBezTo>
                              <a:cubicBezTo>
                                <a:pt x="9850" y="25670"/>
                                <a:pt x="9878" y="25675"/>
                                <a:pt x="9905" y="25669"/>
                              </a:cubicBezTo>
                              <a:cubicBezTo>
                                <a:pt x="9916" y="25666"/>
                                <a:pt x="9919" y="25665"/>
                                <a:pt x="9927" y="25666"/>
                              </a:cubicBezTo>
                              <a:cubicBezTo>
                                <a:pt x="9911" y="25666"/>
                                <a:pt x="9895" y="25666"/>
                                <a:pt x="9879" y="2566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300,25599" coordsize="628,79" path="m9300,25602c9316,25603,9332,25598,9347,25599c9365,25600,9385,25604,9403,25607c9428,25611,9452,25620,9476,25627c9497,25633,9517,25636,9538,25641c9556,25646,9576,25650,9594,25652c9620,25655,9641,25658,9666,25666c9687,25672,9707,25670,9728,25672c9745,25673,9761,25677,9779,25677c9794,25677,9808,25673,9823,25672c9850,25670,9878,25675,9905,25669c9916,25666,9919,25665,9927,25666c9911,25666,9895,25666,9879,25666e" stroked="t" o:allowincell="f" style="position:absolute;margin-left:173.6pt;margin-top:40.1pt;width:17.75pt;height:2.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01545</wp:posOffset>
                </wp:positionH>
                <wp:positionV relativeFrom="paragraph">
                  <wp:posOffset>510540</wp:posOffset>
                </wp:positionV>
                <wp:extent cx="190500" cy="6985"/>
                <wp:effectExtent l="5715" t="7620" r="6350" b="5080"/>
                <wp:wrapNone/>
                <wp:docPr id="38" name=""/>
                <a:graphic xmlns:a="http://schemas.openxmlformats.org/drawingml/2006/main">
                  <a:graphicData uri="http://schemas.microsoft.com/office/word/2010/wordprocessingShape">
                    <wps:wsp>
                      <wps:cNvSpPr/>
                      <wps:spPr>
                        <a:xfrm>
                          <a:off x="0" y="0"/>
                          <a:ext cx="190440" cy="6840"/>
                        </a:xfrm>
                        <a:custGeom>
                          <a:avLst/>
                          <a:gdLst/>
                          <a:ahLst/>
                          <a:rect l="l" t="t" r="r" b="b"/>
                          <a:pathLst>
                            <a:path w="528" h="20">
                              <a:moveTo>
                                <a:pt x="9300" y="25610"/>
                              </a:moveTo>
                              <a:cubicBezTo>
                                <a:pt x="9277" y="25602"/>
                                <a:pt x="9317" y="25606"/>
                                <a:pt x="9325" y="25607"/>
                              </a:cubicBezTo>
                              <a:cubicBezTo>
                                <a:pt x="9345" y="25611"/>
                                <a:pt x="9364" y="25610"/>
                                <a:pt x="9384" y="25613"/>
                              </a:cubicBezTo>
                              <a:cubicBezTo>
                                <a:pt x="9398" y="25615"/>
                                <a:pt x="9412" y="25616"/>
                                <a:pt x="9426" y="25616"/>
                              </a:cubicBezTo>
                              <a:cubicBezTo>
                                <a:pt x="9457" y="25616"/>
                                <a:pt x="9487" y="25617"/>
                                <a:pt x="9518" y="25618"/>
                              </a:cubicBezTo>
                              <a:cubicBezTo>
                                <a:pt x="9539" y="25619"/>
                                <a:pt x="9559" y="25620"/>
                                <a:pt x="9580" y="25618"/>
                              </a:cubicBezTo>
                              <a:cubicBezTo>
                                <a:pt x="9602" y="25616"/>
                                <a:pt x="9625" y="25618"/>
                                <a:pt x="9647" y="25616"/>
                              </a:cubicBezTo>
                              <a:cubicBezTo>
                                <a:pt x="9668" y="25614"/>
                                <a:pt x="9687" y="25613"/>
                                <a:pt x="9708" y="25613"/>
                              </a:cubicBezTo>
                              <a:cubicBezTo>
                                <a:pt x="9724" y="25613"/>
                                <a:pt x="9739" y="25610"/>
                                <a:pt x="9756" y="25610"/>
                              </a:cubicBezTo>
                              <a:cubicBezTo>
                                <a:pt x="9771" y="25610"/>
                                <a:pt x="9784" y="25610"/>
                                <a:pt x="9798" y="25607"/>
                              </a:cubicBezTo>
                              <a:cubicBezTo>
                                <a:pt x="9808" y="25604"/>
                                <a:pt x="9832" y="25607"/>
                                <a:pt x="9804" y="2560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291,25602" coordsize="528,20" path="m9300,25610c9277,25602,9317,25606,9325,25607c9345,25611,9364,25610,9384,25613c9398,25615,9412,25616,9426,25616c9457,25616,9487,25617,9518,25618c9539,25619,9559,25620,9580,25618c9602,25616,9625,25618,9647,25616c9668,25614,9687,25613,9708,25613c9724,25613,9739,25610,9756,25610c9771,25610,9784,25610,9798,25607c9808,25604,9832,25607,9804,25602e" stroked="t" o:allowincell="f" style="position:absolute;margin-left:173.35pt;margin-top:40.2pt;width:14.95pt;height:0.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35200</wp:posOffset>
                </wp:positionH>
                <wp:positionV relativeFrom="paragraph">
                  <wp:posOffset>497840</wp:posOffset>
                </wp:positionV>
                <wp:extent cx="207010" cy="24765"/>
                <wp:effectExtent l="5715" t="7620" r="6350" b="5080"/>
                <wp:wrapNone/>
                <wp:docPr id="39" name=""/>
                <a:graphic xmlns:a="http://schemas.openxmlformats.org/drawingml/2006/main">
                  <a:graphicData uri="http://schemas.microsoft.com/office/word/2010/wordprocessingShape">
                    <wps:wsp>
                      <wps:cNvSpPr/>
                      <wps:spPr>
                        <a:xfrm>
                          <a:off x="0" y="0"/>
                          <a:ext cx="207000" cy="24840"/>
                        </a:xfrm>
                        <a:custGeom>
                          <a:avLst/>
                          <a:gdLst/>
                          <a:ahLst/>
                          <a:rect l="l" t="t" r="r" b="b"/>
                          <a:pathLst>
                            <a:path w="575" h="68">
                              <a:moveTo>
                                <a:pt x="9395" y="25632"/>
                              </a:moveTo>
                              <a:cubicBezTo>
                                <a:pt x="9365" y="25634"/>
                                <a:pt x="9420" y="25622"/>
                                <a:pt x="9428" y="25621"/>
                              </a:cubicBezTo>
                              <a:cubicBezTo>
                                <a:pt x="9449" y="25619"/>
                                <a:pt x="9469" y="25618"/>
                                <a:pt x="9490" y="25616"/>
                              </a:cubicBezTo>
                              <a:cubicBezTo>
                                <a:pt x="9519" y="25613"/>
                                <a:pt x="9548" y="25608"/>
                                <a:pt x="9577" y="25604"/>
                              </a:cubicBezTo>
                              <a:cubicBezTo>
                                <a:pt x="9620" y="25598"/>
                                <a:pt x="9663" y="25593"/>
                                <a:pt x="9706" y="25588"/>
                              </a:cubicBezTo>
                              <a:cubicBezTo>
                                <a:pt x="9732" y="25585"/>
                                <a:pt x="9758" y="25581"/>
                                <a:pt x="9784" y="25579"/>
                              </a:cubicBezTo>
                              <a:cubicBezTo>
                                <a:pt x="9803" y="25578"/>
                                <a:pt x="9821" y="25578"/>
                                <a:pt x="9840" y="25576"/>
                              </a:cubicBezTo>
                              <a:cubicBezTo>
                                <a:pt x="9857" y="25575"/>
                                <a:pt x="9874" y="25570"/>
                                <a:pt x="9891" y="25568"/>
                              </a:cubicBezTo>
                              <a:cubicBezTo>
                                <a:pt x="9913" y="25566"/>
                                <a:pt x="9936" y="25568"/>
                                <a:pt x="9958" y="25568"/>
                              </a:cubicBezTo>
                              <a:cubicBezTo>
                                <a:pt x="9943" y="25572"/>
                                <a:pt x="9938" y="25570"/>
                                <a:pt x="9921" y="2557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384,25568" coordsize="575,68" path="m9395,25632c9365,25634,9420,25622,9428,25621c9449,25619,9469,25618,9490,25616c9519,25613,9548,25608,9577,25604c9620,25598,9663,25593,9706,25588c9732,25585,9758,25581,9784,25579c9803,25578,9821,25578,9840,25576c9857,25575,9874,25570,9891,25568c9913,25566,9936,25568,9958,25568c9943,25572,9938,25570,9921,25571e" stroked="t" o:allowincell="f" style="position:absolute;margin-left:176pt;margin-top:39.2pt;width:16.25pt;height:1.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57755</wp:posOffset>
                </wp:positionH>
                <wp:positionV relativeFrom="paragraph">
                  <wp:posOffset>451485</wp:posOffset>
                </wp:positionV>
                <wp:extent cx="20320" cy="80010"/>
                <wp:effectExtent l="6350" t="6985" r="6350" b="6350"/>
                <wp:wrapNone/>
                <wp:docPr id="40" name=""/>
                <a:graphic xmlns:a="http://schemas.openxmlformats.org/drawingml/2006/main">
                  <a:graphicData uri="http://schemas.microsoft.com/office/word/2010/wordprocessingShape">
                    <wps:wsp>
                      <wps:cNvSpPr/>
                      <wps:spPr>
                        <a:xfrm>
                          <a:off x="0" y="0"/>
                          <a:ext cx="20160" cy="79920"/>
                        </a:xfrm>
                        <a:custGeom>
                          <a:avLst/>
                          <a:gdLst/>
                          <a:ahLst/>
                          <a:rect l="l" t="t" r="r" b="b"/>
                          <a:pathLst>
                            <a:path w="55" h="222">
                              <a:moveTo>
                                <a:pt x="9725" y="25526"/>
                              </a:moveTo>
                              <a:cubicBezTo>
                                <a:pt x="9725" y="25509"/>
                                <a:pt x="9727" y="25495"/>
                                <a:pt x="9731" y="25478"/>
                              </a:cubicBezTo>
                              <a:cubicBezTo>
                                <a:pt x="9739" y="25453"/>
                                <a:pt x="9731" y="25507"/>
                                <a:pt x="9731" y="25520"/>
                              </a:cubicBezTo>
                              <a:cubicBezTo>
                                <a:pt x="9731" y="25567"/>
                                <a:pt x="9731" y="25613"/>
                                <a:pt x="9731" y="25660"/>
                              </a:cubicBezTo>
                              <a:cubicBezTo>
                                <a:pt x="9751" y="25649"/>
                                <a:pt x="9754" y="25633"/>
                                <a:pt x="9759" y="25610"/>
                              </a:cubicBezTo>
                              <a:cubicBezTo>
                                <a:pt x="9765" y="25586"/>
                                <a:pt x="9771" y="25561"/>
                                <a:pt x="9773" y="25537"/>
                              </a:cubicBezTo>
                              <a:cubicBezTo>
                                <a:pt x="9775" y="25517"/>
                                <a:pt x="9776" y="25498"/>
                                <a:pt x="9776" y="25478"/>
                              </a:cubicBezTo>
                              <a:cubicBezTo>
                                <a:pt x="9776" y="25465"/>
                                <a:pt x="9778" y="25452"/>
                                <a:pt x="9779" y="25439"/>
                              </a:cubicBezTo>
                              <a:cubicBezTo>
                                <a:pt x="9778" y="25466"/>
                                <a:pt x="9778" y="25491"/>
                                <a:pt x="9776" y="25518"/>
                              </a:cubicBezTo>
                              <a:cubicBezTo>
                                <a:pt x="9773" y="25546"/>
                                <a:pt x="9772" y="25553"/>
                                <a:pt x="9773" y="2557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725,25439" coordsize="55,222" path="m9725,25526c9725,25509,9727,25495,9731,25478c9739,25453,9731,25507,9731,25520c9731,25567,9731,25613,9731,25660c9751,25649,9754,25633,9759,25610c9765,25586,9771,25561,9773,25537c9775,25517,9776,25498,9776,25478c9776,25465,9778,25452,9779,25439c9778,25466,9778,25491,9776,25518c9773,25546,9772,25553,9773,25571e" stroked="t" o:allowincell="f" style="position:absolute;margin-left:185.65pt;margin-top:35.55pt;width:1.55pt;height:6.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48410</wp:posOffset>
                </wp:positionH>
                <wp:positionV relativeFrom="paragraph">
                  <wp:posOffset>195580</wp:posOffset>
                </wp:positionV>
                <wp:extent cx="11430" cy="11430"/>
                <wp:effectExtent l="6985" t="6350" r="6350" b="6350"/>
                <wp:wrapNone/>
                <wp:docPr id="41" name=""/>
                <a:graphic xmlns:a="http://schemas.openxmlformats.org/drawingml/2006/main">
                  <a:graphicData uri="http://schemas.microsoft.com/office/word/2010/wordprocessingShape">
                    <wps:wsp>
                      <wps:cNvSpPr/>
                      <wps:spPr>
                        <a:xfrm>
                          <a:off x="0" y="0"/>
                          <a:ext cx="11520" cy="11520"/>
                        </a:xfrm>
                        <a:custGeom>
                          <a:avLst/>
                          <a:gdLst/>
                          <a:ahLst/>
                          <a:rect l="l" t="t" r="r" b="b"/>
                          <a:pathLst>
                            <a:path w="32" h="32">
                              <a:moveTo>
                                <a:pt x="6673" y="24728"/>
                              </a:moveTo>
                              <a:cubicBezTo>
                                <a:pt x="6664" y="24740"/>
                                <a:pt x="6661" y="24745"/>
                                <a:pt x="6656" y="24759"/>
                              </a:cubicBezTo>
                              <a:cubicBezTo>
                                <a:pt x="6653" y="24747"/>
                                <a:pt x="6652" y="24743"/>
                                <a:pt x="6642" y="2474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642,24728" coordsize="32,32" path="m6673,24728c6664,24740,6661,24745,6656,24759c6653,24747,6652,24743,6642,24742e" stroked="t" o:allowincell="f" style="position:absolute;margin-left:98.3pt;margin-top:15.4pt;width:0.85pt;height:0.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35150</wp:posOffset>
                </wp:positionH>
                <wp:positionV relativeFrom="paragraph">
                  <wp:posOffset>234950</wp:posOffset>
                </wp:positionV>
                <wp:extent cx="8255" cy="8255"/>
                <wp:effectExtent l="6985" t="5715" r="6350" b="5715"/>
                <wp:wrapNone/>
                <wp:docPr id="42" name=""/>
                <a:graphic xmlns:a="http://schemas.openxmlformats.org/drawingml/2006/main">
                  <a:graphicData uri="http://schemas.microsoft.com/office/word/2010/wordprocessingShape">
                    <wps:wsp>
                      <wps:cNvSpPr/>
                      <wps:spPr>
                        <a:xfrm>
                          <a:off x="0" y="0"/>
                          <a:ext cx="8280" cy="8280"/>
                        </a:xfrm>
                        <a:custGeom>
                          <a:avLst/>
                          <a:gdLst/>
                          <a:ahLst/>
                          <a:rect l="l" t="t" r="r" b="b"/>
                          <a:pathLst>
                            <a:path w="23" h="24">
                              <a:moveTo>
                                <a:pt x="8294" y="24860"/>
                              </a:moveTo>
                              <a:cubicBezTo>
                                <a:pt x="8285" y="24840"/>
                                <a:pt x="8291" y="24840"/>
                                <a:pt x="8272" y="2484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272,24837" coordsize="23,24" path="m8294,24860c8285,24840,8291,24840,8272,24843e" stroked="t" o:allowincell="f" style="position:absolute;margin-left:144.5pt;margin-top:18.5pt;width:0.6pt;height:0.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35330</wp:posOffset>
                </wp:positionH>
                <wp:positionV relativeFrom="paragraph">
                  <wp:posOffset>195580</wp:posOffset>
                </wp:positionV>
                <wp:extent cx="1681480" cy="335915"/>
                <wp:effectExtent l="6350" t="7620" r="6350" b="5715"/>
                <wp:wrapNone/>
                <wp:docPr id="43" name=""/>
                <a:graphic xmlns:a="http://schemas.openxmlformats.org/drawingml/2006/main">
                  <a:graphicData uri="http://schemas.microsoft.com/office/word/2010/wordprocessingShape">
                    <wps:wsp>
                      <wps:cNvSpPr/>
                      <wps:spPr>
                        <a:xfrm>
                          <a:off x="0" y="0"/>
                          <a:ext cx="1681560" cy="335880"/>
                        </a:xfrm>
                        <a:custGeom>
                          <a:avLst/>
                          <a:gdLst/>
                          <a:ahLst/>
                          <a:rect l="l" t="t" r="r" b="b"/>
                          <a:pathLst>
                            <a:path w="4672" h="933">
                              <a:moveTo>
                                <a:pt x="6637" y="24728"/>
                              </a:moveTo>
                              <a:cubicBezTo>
                                <a:pt x="6644" y="24742"/>
                                <a:pt x="6665" y="24785"/>
                                <a:pt x="6659" y="24770"/>
                              </a:cubicBezTo>
                              <a:cubicBezTo>
                                <a:pt x="6657" y="24766"/>
                                <a:pt x="6655" y="24763"/>
                                <a:pt x="6653" y="24759"/>
                              </a:cubicBezTo>
                            </a:path>
                            <a:path w="4672" h="933">
                              <a:moveTo>
                                <a:pt x="8205" y="24840"/>
                              </a:moveTo>
                              <a:cubicBezTo>
                                <a:pt x="8197" y="24830"/>
                                <a:pt x="8194" y="24827"/>
                                <a:pt x="8196" y="24818"/>
                              </a:cubicBezTo>
                              <a:cubicBezTo>
                                <a:pt x="8194" y="24829"/>
                                <a:pt x="8192" y="24837"/>
                                <a:pt x="8191" y="24848"/>
                              </a:cubicBezTo>
                            </a:path>
                            <a:path w="4672" h="933">
                              <a:moveTo>
                                <a:pt x="5217" y="25660"/>
                              </a:moveTo>
                              <a:cubicBezTo>
                                <a:pt x="5237" y="25657"/>
                                <a:pt x="5260" y="25658"/>
                                <a:pt x="5281" y="25652"/>
                              </a:cubicBezTo>
                              <a:cubicBezTo>
                                <a:pt x="5299" y="25647"/>
                                <a:pt x="5319" y="25637"/>
                                <a:pt x="5337" y="25630"/>
                              </a:cubicBezTo>
                              <a:cubicBezTo>
                                <a:pt x="5367" y="25618"/>
                                <a:pt x="5395" y="25604"/>
                                <a:pt x="5424" y="25590"/>
                              </a:cubicBezTo>
                              <a:cubicBezTo>
                                <a:pt x="5458" y="25574"/>
                                <a:pt x="5492" y="25558"/>
                                <a:pt x="5525" y="25540"/>
                              </a:cubicBezTo>
                              <a:cubicBezTo>
                                <a:pt x="5580" y="25511"/>
                                <a:pt x="5633" y="25482"/>
                                <a:pt x="5685" y="25448"/>
                              </a:cubicBezTo>
                              <a:cubicBezTo>
                                <a:pt x="5705" y="25435"/>
                                <a:pt x="5723" y="25421"/>
                                <a:pt x="5743" y="25408"/>
                              </a:cubicBezTo>
                              <a:cubicBezTo>
                                <a:pt x="5765" y="25394"/>
                                <a:pt x="5789" y="25383"/>
                                <a:pt x="5811" y="25369"/>
                              </a:cubicBezTo>
                              <a:cubicBezTo>
                                <a:pt x="5829" y="25358"/>
                                <a:pt x="5849" y="25347"/>
                                <a:pt x="5867" y="25336"/>
                              </a:cubicBezTo>
                              <a:cubicBezTo>
                                <a:pt x="5904" y="25312"/>
                                <a:pt x="5942" y="25290"/>
                                <a:pt x="5979" y="25266"/>
                              </a:cubicBezTo>
                              <a:cubicBezTo>
                                <a:pt x="5997" y="25254"/>
                                <a:pt x="6014" y="25239"/>
                                <a:pt x="6032" y="25226"/>
                              </a:cubicBezTo>
                              <a:cubicBezTo>
                                <a:pt x="6063" y="25205"/>
                                <a:pt x="6094" y="25183"/>
                                <a:pt x="6127" y="25165"/>
                              </a:cubicBezTo>
                              <a:cubicBezTo>
                                <a:pt x="6150" y="25152"/>
                                <a:pt x="6172" y="25140"/>
                                <a:pt x="6194" y="25126"/>
                              </a:cubicBezTo>
                              <a:cubicBezTo>
                                <a:pt x="6216" y="25112"/>
                                <a:pt x="6239" y="25098"/>
                                <a:pt x="6261" y="25084"/>
                              </a:cubicBezTo>
                              <a:cubicBezTo>
                                <a:pt x="6285" y="25068"/>
                                <a:pt x="6311" y="25053"/>
                                <a:pt x="6334" y="25036"/>
                              </a:cubicBezTo>
                              <a:cubicBezTo>
                                <a:pt x="6355" y="25021"/>
                                <a:pt x="6372" y="25002"/>
                                <a:pt x="6393" y="24988"/>
                              </a:cubicBezTo>
                              <a:cubicBezTo>
                                <a:pt x="6430" y="24963"/>
                                <a:pt x="6465" y="24946"/>
                                <a:pt x="6499" y="24916"/>
                              </a:cubicBezTo>
                              <a:cubicBezTo>
                                <a:pt x="6543" y="24877"/>
                                <a:pt x="6589" y="24843"/>
                                <a:pt x="6634" y="24806"/>
                              </a:cubicBezTo>
                              <a:cubicBezTo>
                                <a:pt x="6649" y="24794"/>
                                <a:pt x="6664" y="24782"/>
                                <a:pt x="6679" y="24770"/>
                              </a:cubicBezTo>
                            </a:path>
                            <a:path w="4672" h="933">
                              <a:moveTo>
                                <a:pt x="6729" y="24809"/>
                              </a:moveTo>
                              <a:cubicBezTo>
                                <a:pt x="6743" y="24816"/>
                                <a:pt x="6748" y="24825"/>
                                <a:pt x="6771" y="24829"/>
                              </a:cubicBezTo>
                              <a:cubicBezTo>
                                <a:pt x="6787" y="24832"/>
                                <a:pt x="6804" y="24832"/>
                                <a:pt x="6821" y="24832"/>
                              </a:cubicBezTo>
                              <a:cubicBezTo>
                                <a:pt x="6843" y="24832"/>
                                <a:pt x="6864" y="24830"/>
                                <a:pt x="6886" y="24829"/>
                              </a:cubicBezTo>
                              <a:cubicBezTo>
                                <a:pt x="6903" y="24828"/>
                                <a:pt x="6919" y="24827"/>
                                <a:pt x="6936" y="24826"/>
                              </a:cubicBezTo>
                              <a:cubicBezTo>
                                <a:pt x="6963" y="24825"/>
                                <a:pt x="6989" y="24826"/>
                                <a:pt x="7015" y="24823"/>
                              </a:cubicBezTo>
                              <a:cubicBezTo>
                                <a:pt x="7035" y="24820"/>
                                <a:pt x="7056" y="24817"/>
                                <a:pt x="7076" y="24815"/>
                              </a:cubicBezTo>
                              <a:cubicBezTo>
                                <a:pt x="7104" y="24812"/>
                                <a:pt x="7129" y="24814"/>
                                <a:pt x="7157" y="24815"/>
                              </a:cubicBezTo>
                              <a:cubicBezTo>
                                <a:pt x="7226" y="24817"/>
                                <a:pt x="7294" y="24813"/>
                                <a:pt x="7362" y="24812"/>
                              </a:cubicBezTo>
                              <a:cubicBezTo>
                                <a:pt x="7392" y="24812"/>
                                <a:pt x="7421" y="24809"/>
                                <a:pt x="7451" y="24809"/>
                              </a:cubicBezTo>
                              <a:cubicBezTo>
                                <a:pt x="7540" y="24808"/>
                                <a:pt x="7627" y="24800"/>
                                <a:pt x="7715" y="24795"/>
                              </a:cubicBezTo>
                              <a:cubicBezTo>
                                <a:pt x="7765" y="24792"/>
                                <a:pt x="7816" y="24800"/>
                                <a:pt x="7866" y="24798"/>
                              </a:cubicBezTo>
                              <a:cubicBezTo>
                                <a:pt x="7888" y="24797"/>
                                <a:pt x="7911" y="24793"/>
                                <a:pt x="7933" y="24792"/>
                              </a:cubicBezTo>
                              <a:cubicBezTo>
                                <a:pt x="7950" y="24791"/>
                                <a:pt x="7967" y="24791"/>
                                <a:pt x="7984" y="24790"/>
                              </a:cubicBezTo>
                              <a:cubicBezTo>
                                <a:pt x="8010" y="24788"/>
                                <a:pt x="8036" y="24783"/>
                                <a:pt x="8062" y="24781"/>
                              </a:cubicBezTo>
                              <a:cubicBezTo>
                                <a:pt x="8081" y="24780"/>
                                <a:pt x="8099" y="24779"/>
                                <a:pt x="8118" y="24778"/>
                              </a:cubicBezTo>
                              <a:cubicBezTo>
                                <a:pt x="8132" y="24777"/>
                                <a:pt x="8147" y="24779"/>
                                <a:pt x="8160" y="24778"/>
                              </a:cubicBezTo>
                              <a:cubicBezTo>
                                <a:pt x="8177" y="24777"/>
                                <a:pt x="8191" y="24771"/>
                                <a:pt x="8208" y="24773"/>
                              </a:cubicBezTo>
                              <a:cubicBezTo>
                                <a:pt x="8216" y="24774"/>
                                <a:pt x="8228" y="24778"/>
                                <a:pt x="8230" y="24778"/>
                              </a:cubicBezTo>
                            </a:path>
                            <a:path w="4672" h="933">
                              <a:moveTo>
                                <a:pt x="8269" y="24820"/>
                              </a:moveTo>
                              <a:cubicBezTo>
                                <a:pt x="8292" y="24832"/>
                                <a:pt x="8312" y="24847"/>
                                <a:pt x="8336" y="24854"/>
                              </a:cubicBezTo>
                              <a:cubicBezTo>
                                <a:pt x="8364" y="24862"/>
                                <a:pt x="8392" y="24868"/>
                                <a:pt x="8420" y="24876"/>
                              </a:cubicBezTo>
                              <a:cubicBezTo>
                                <a:pt x="8435" y="24880"/>
                                <a:pt x="8450" y="24885"/>
                                <a:pt x="8465" y="24890"/>
                              </a:cubicBezTo>
                              <a:cubicBezTo>
                                <a:pt x="8499" y="24901"/>
                                <a:pt x="8532" y="24915"/>
                                <a:pt x="8563" y="24932"/>
                              </a:cubicBezTo>
                              <a:cubicBezTo>
                                <a:pt x="8600" y="24952"/>
                                <a:pt x="8638" y="24973"/>
                                <a:pt x="8675" y="24994"/>
                              </a:cubicBezTo>
                              <a:cubicBezTo>
                                <a:pt x="8702" y="25010"/>
                                <a:pt x="8728" y="25027"/>
                                <a:pt x="8754" y="25044"/>
                              </a:cubicBezTo>
                              <a:cubicBezTo>
                                <a:pt x="8774" y="25056"/>
                                <a:pt x="8796" y="25066"/>
                                <a:pt x="8815" y="25078"/>
                              </a:cubicBezTo>
                              <a:cubicBezTo>
                                <a:pt x="8830" y="25088"/>
                                <a:pt x="8844" y="25100"/>
                                <a:pt x="8860" y="25109"/>
                              </a:cubicBezTo>
                              <a:cubicBezTo>
                                <a:pt x="8900" y="25131"/>
                                <a:pt x="8942" y="25146"/>
                                <a:pt x="8983" y="25165"/>
                              </a:cubicBezTo>
                              <a:cubicBezTo>
                                <a:pt x="9041" y="25191"/>
                                <a:pt x="9101" y="25212"/>
                                <a:pt x="9160" y="25235"/>
                              </a:cubicBezTo>
                              <a:cubicBezTo>
                                <a:pt x="9220" y="25258"/>
                                <a:pt x="9275" y="25292"/>
                                <a:pt x="9333" y="25319"/>
                              </a:cubicBezTo>
                              <a:cubicBezTo>
                                <a:pt x="9356" y="25330"/>
                                <a:pt x="9379" y="25338"/>
                                <a:pt x="9403" y="25347"/>
                              </a:cubicBezTo>
                              <a:cubicBezTo>
                                <a:pt x="9426" y="25356"/>
                                <a:pt x="9448" y="25366"/>
                                <a:pt x="9470" y="25375"/>
                              </a:cubicBezTo>
                              <a:cubicBezTo>
                                <a:pt x="9490" y="25383"/>
                                <a:pt x="9509" y="25389"/>
                                <a:pt x="9529" y="25397"/>
                              </a:cubicBezTo>
                              <a:cubicBezTo>
                                <a:pt x="9545" y="25403"/>
                                <a:pt x="9561" y="25408"/>
                                <a:pt x="9577" y="25414"/>
                              </a:cubicBezTo>
                              <a:cubicBezTo>
                                <a:pt x="9594" y="25420"/>
                                <a:pt x="9610" y="25428"/>
                                <a:pt x="9627" y="25434"/>
                              </a:cubicBezTo>
                              <a:cubicBezTo>
                                <a:pt x="9649" y="25442"/>
                                <a:pt x="9671" y="25447"/>
                                <a:pt x="9692" y="25456"/>
                              </a:cubicBezTo>
                              <a:cubicBezTo>
                                <a:pt x="9707" y="25462"/>
                                <a:pt x="9722" y="25469"/>
                                <a:pt x="9737" y="25476"/>
                              </a:cubicBezTo>
                              <a:cubicBezTo>
                                <a:pt x="9760" y="25487"/>
                                <a:pt x="9781" y="25496"/>
                                <a:pt x="9804" y="25506"/>
                              </a:cubicBezTo>
                              <a:cubicBezTo>
                                <a:pt x="9824" y="25515"/>
                                <a:pt x="9845" y="25522"/>
                                <a:pt x="9865" y="25532"/>
                              </a:cubicBezTo>
                              <a:cubicBezTo>
                                <a:pt x="9877" y="25540"/>
                                <a:pt x="9881" y="25542"/>
                                <a:pt x="9888" y="25548"/>
                              </a:cubicBezTo>
                              <a:cubicBezTo>
                                <a:pt x="9880" y="25555"/>
                                <a:pt x="9871" y="25562"/>
                                <a:pt x="9863" y="25571"/>
                              </a:cubicBezTo>
                            </a:path>
                            <a:path w="4672" h="933">
                              <a:moveTo>
                                <a:pt x="8308" y="24832"/>
                              </a:moveTo>
                              <a:cubicBezTo>
                                <a:pt x="8296" y="24830"/>
                                <a:pt x="8289" y="24828"/>
                                <a:pt x="8278" y="24823"/>
                              </a:cubicBezTo>
                              <a:cubicBezTo>
                                <a:pt x="8298" y="24829"/>
                                <a:pt x="8300" y="24829"/>
                                <a:pt x="8311" y="24846"/>
                              </a:cubicBezTo>
                            </a:path>
                            <a:path w="4672" h="933">
                              <a:moveTo>
                                <a:pt x="6687" y="24823"/>
                              </a:moveTo>
                              <a:cubicBezTo>
                                <a:pt x="6685" y="24826"/>
                                <a:pt x="6683" y="24829"/>
                                <a:pt x="6681" y="24832"/>
                              </a:cubicBezTo>
                              <a:cubicBezTo>
                                <a:pt x="6704" y="24836"/>
                                <a:pt x="6720" y="24830"/>
                                <a:pt x="6743" y="2482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217,24728" coordsize="4672,933" path="m6637,24728c6644,24742,6665,24785,6659,24770c6657,24766,6655,24763,6653,24759em8205,24840c8197,24830,8194,24827,8196,24818c8194,24829,8192,24837,8191,24848em5217,25660c5237,25657,5260,25658,5281,25652c5299,25647,5319,25637,5337,25630c5367,25618,5395,25604,5424,25590c5458,25574,5492,25558,5525,25540c5580,25511,5633,25482,5685,25448c5705,25435,5723,25421,5743,25408c5765,25394,5789,25383,5811,25369c5829,25358,5849,25347,5867,25336c5904,25312,5942,25290,5979,25266c5997,25254,6014,25239,6032,25226c6063,25205,6094,25183,6127,25165c6150,25152,6172,25140,6194,25126c6216,25112,6239,25098,6261,25084c6285,25068,6311,25053,6334,25036c6355,25021,6372,25002,6393,24988c6430,24963,6465,24946,6499,24916c6543,24877,6589,24843,6634,24806c6649,24794,6664,24782,6679,24770em6729,24809c6743,24816,6748,24825,6771,24829c6787,24832,6804,24832,6821,24832c6843,24832,6864,24830,6886,24829c6903,24828,6919,24827,6936,24826c6963,24825,6989,24826,7015,24823c7035,24820,7056,24817,7076,24815c7104,24812,7129,24814,7157,24815c7226,24817,7294,24813,7362,24812c7392,24812,7421,24809,7451,24809c7540,24808,7627,24800,7715,24795c7765,24792,7816,24800,7866,24798c7888,24797,7911,24793,7933,24792c7950,24791,7967,24791,7984,24790c8010,24788,8036,24783,8062,24781c8081,24780,8099,24779,8118,24778c8132,24777,8147,24779,8160,24778c8177,24777,8191,24771,8208,24773c8216,24774,8228,24778,8230,24778em8269,24820c8292,24832,8312,24847,8336,24854c8364,24862,8392,24868,8420,24876c8435,24880,8450,24885,8465,24890c8499,24901,8532,24915,8563,24932c8600,24952,8638,24973,8675,24994c8702,25010,8728,25027,8754,25044c8774,25056,8796,25066,8815,25078c8830,25088,8844,25100,8860,25109c8900,25131,8942,25146,8983,25165c9041,25191,9101,25212,9160,25235c9220,25258,9275,25292,9333,25319c9356,25330,9379,25338,9403,25347c9426,25356,9448,25366,9470,25375c9490,25383,9509,25389,9529,25397c9545,25403,9561,25408,9577,25414c9594,25420,9610,25428,9627,25434c9649,25442,9671,25447,9692,25456c9707,25462,9722,25469,9737,25476c9760,25487,9781,25496,9804,25506c9824,25515,9845,25522,9865,25532c9877,25540,9881,25542,9888,25548c9880,25555,9871,25562,9863,25571em8308,24832c8296,24830,8289,24828,8278,24823c8298,24829,8300,24829,8311,24846em6687,24823c6685,24826,6683,24829,6681,24832c6704,24836,6720,24830,6743,24823e" stroked="t" o:allowincell="f" style="position:absolute;margin-left:57.9pt;margin-top:15.4pt;width:132.35pt;height:26.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73430</wp:posOffset>
                </wp:positionH>
                <wp:positionV relativeFrom="paragraph">
                  <wp:posOffset>207645</wp:posOffset>
                </wp:positionV>
                <wp:extent cx="42545" cy="6350"/>
                <wp:effectExtent l="6985" t="6350" r="5715" b="6350"/>
                <wp:wrapNone/>
                <wp:docPr id="44" name=""/>
                <a:graphic xmlns:a="http://schemas.openxmlformats.org/drawingml/2006/main">
                  <a:graphicData uri="http://schemas.microsoft.com/office/word/2010/wordprocessingShape">
                    <wps:wsp>
                      <wps:cNvSpPr/>
                      <wps:spPr>
                        <a:xfrm>
                          <a:off x="0" y="0"/>
                          <a:ext cx="42480" cy="6480"/>
                        </a:xfrm>
                        <a:custGeom>
                          <a:avLst/>
                          <a:gdLst/>
                          <a:ahLst/>
                          <a:rect l="l" t="t" r="r" b="b"/>
                          <a:pathLst>
                            <a:path w="119" h="18">
                              <a:moveTo>
                                <a:pt x="5326" y="24778"/>
                              </a:moveTo>
                              <a:cubicBezTo>
                                <a:pt x="5325" y="24775"/>
                                <a:pt x="5324" y="24773"/>
                                <a:pt x="5323" y="24770"/>
                              </a:cubicBezTo>
                              <a:cubicBezTo>
                                <a:pt x="5340" y="24767"/>
                                <a:pt x="5358" y="24765"/>
                                <a:pt x="5376" y="24764"/>
                              </a:cubicBezTo>
                              <a:cubicBezTo>
                                <a:pt x="5394" y="24763"/>
                                <a:pt x="5413" y="24765"/>
                                <a:pt x="5430" y="24764"/>
                              </a:cubicBezTo>
                              <a:cubicBezTo>
                                <a:pt x="5434" y="24763"/>
                                <a:pt x="5437" y="24762"/>
                                <a:pt x="5441" y="2476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323,24761" coordsize="119,18" path="m5326,24778c5325,24775,5324,24773,5323,24770c5340,24767,5358,24765,5376,24764c5394,24763,5413,24765,5430,24764c5434,24763,5437,24762,5441,24761e" stroked="t" o:allowincell="f" style="position:absolute;margin-left:60.9pt;margin-top:16.35pt;width:3.3pt;height:0.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00430</wp:posOffset>
                </wp:positionH>
                <wp:positionV relativeFrom="paragraph">
                  <wp:posOffset>210820</wp:posOffset>
                </wp:positionV>
                <wp:extent cx="35560" cy="2540"/>
                <wp:effectExtent l="6985" t="6350" r="6350" b="6985"/>
                <wp:wrapNone/>
                <wp:docPr id="45" name=""/>
                <a:graphic xmlns:a="http://schemas.openxmlformats.org/drawingml/2006/main">
                  <a:graphicData uri="http://schemas.microsoft.com/office/word/2010/wordprocessingShape">
                    <wps:wsp>
                      <wps:cNvSpPr/>
                      <wps:spPr>
                        <a:xfrm>
                          <a:off x="0" y="0"/>
                          <a:ext cx="35640" cy="2520"/>
                        </a:xfrm>
                        <a:custGeom>
                          <a:avLst/>
                          <a:gdLst/>
                          <a:ahLst/>
                          <a:rect l="l" t="t" r="r" b="b"/>
                          <a:pathLst>
                            <a:path w="99" h="7">
                              <a:moveTo>
                                <a:pt x="5676" y="24770"/>
                              </a:moveTo>
                              <a:cubicBezTo>
                                <a:pt x="5693" y="24778"/>
                                <a:pt x="5713" y="24778"/>
                                <a:pt x="5732" y="24776"/>
                              </a:cubicBezTo>
                              <a:cubicBezTo>
                                <a:pt x="5747" y="24774"/>
                                <a:pt x="5759" y="24771"/>
                                <a:pt x="5774" y="2477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676,24770" coordsize="99,7" path="m5676,24770c5693,24778,5713,24778,5732,24776c5747,24774,5759,24771,5774,24773e" stroked="t" o:allowincell="f" style="position:absolute;margin-left:70.9pt;margin-top:16.6pt;width:2.75pt;height:0.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022350</wp:posOffset>
                </wp:positionH>
                <wp:positionV relativeFrom="paragraph">
                  <wp:posOffset>205740</wp:posOffset>
                </wp:positionV>
                <wp:extent cx="200025" cy="8255"/>
                <wp:effectExtent l="6985" t="7620" r="5715" b="5715"/>
                <wp:wrapNone/>
                <wp:docPr id="46" name=""/>
                <a:graphic xmlns:a="http://schemas.openxmlformats.org/drawingml/2006/main">
                  <a:graphicData uri="http://schemas.microsoft.com/office/word/2010/wordprocessingShape">
                    <wps:wsp>
                      <wps:cNvSpPr/>
                      <wps:spPr>
                        <a:xfrm>
                          <a:off x="0" y="0"/>
                          <a:ext cx="200160" cy="8280"/>
                        </a:xfrm>
                        <a:custGeom>
                          <a:avLst/>
                          <a:gdLst/>
                          <a:ahLst/>
                          <a:rect l="l" t="t" r="r" b="b"/>
                          <a:pathLst>
                            <a:path w="555" h="23">
                              <a:moveTo>
                                <a:pt x="6015" y="24764"/>
                              </a:moveTo>
                              <a:cubicBezTo>
                                <a:pt x="6034" y="24764"/>
                                <a:pt x="6053" y="24769"/>
                                <a:pt x="6071" y="24767"/>
                              </a:cubicBezTo>
                              <a:cubicBezTo>
                                <a:pt x="6085" y="24766"/>
                                <a:pt x="6098" y="24764"/>
                                <a:pt x="6113" y="24764"/>
                              </a:cubicBezTo>
                            </a:path>
                            <a:path w="555" h="23">
                              <a:moveTo>
                                <a:pt x="6298" y="24778"/>
                              </a:moveTo>
                              <a:cubicBezTo>
                                <a:pt x="6316" y="24776"/>
                                <a:pt x="6334" y="24775"/>
                                <a:pt x="6351" y="24770"/>
                              </a:cubicBezTo>
                              <a:cubicBezTo>
                                <a:pt x="6365" y="24766"/>
                                <a:pt x="6378" y="24762"/>
                                <a:pt x="6393" y="24759"/>
                              </a:cubicBezTo>
                            </a:path>
                            <a:path w="555" h="23">
                              <a:moveTo>
                                <a:pt x="6527" y="24756"/>
                              </a:moveTo>
                              <a:cubicBezTo>
                                <a:pt x="6541" y="24757"/>
                                <a:pt x="6555" y="24759"/>
                                <a:pt x="6569" y="2476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015,24756" coordsize="555,23" path="m6015,24764c6034,24764,6053,24769,6071,24767c6085,24766,6098,24764,6113,24764em6298,24778c6316,24776,6334,24775,6351,24770c6365,24766,6378,24762,6393,24759em6527,24756c6541,24757,6555,24759,6569,24761e" stroked="t" o:allowincell="f" style="position:absolute;margin-left:80.5pt;margin-top:16.2pt;width:15.7pt;height:0.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868170</wp:posOffset>
                </wp:positionH>
                <wp:positionV relativeFrom="paragraph">
                  <wp:posOffset>210820</wp:posOffset>
                </wp:positionV>
                <wp:extent cx="494665" cy="18415"/>
                <wp:effectExtent l="6985" t="6985" r="5715" b="5715"/>
                <wp:wrapNone/>
                <wp:docPr id="47" name=""/>
                <a:graphic xmlns:a="http://schemas.openxmlformats.org/drawingml/2006/main">
                  <a:graphicData uri="http://schemas.microsoft.com/office/word/2010/wordprocessingShape">
                    <wps:wsp>
                      <wps:cNvSpPr/>
                      <wps:spPr>
                        <a:xfrm>
                          <a:off x="0" y="0"/>
                          <a:ext cx="494640" cy="18360"/>
                        </a:xfrm>
                        <a:custGeom>
                          <a:avLst/>
                          <a:gdLst/>
                          <a:ahLst/>
                          <a:rect l="l" t="t" r="r" b="b"/>
                          <a:pathLst>
                            <a:path w="1374" h="51">
                              <a:moveTo>
                                <a:pt x="8364" y="24787"/>
                              </a:moveTo>
                              <a:cubicBezTo>
                                <a:pt x="8381" y="24779"/>
                                <a:pt x="8394" y="24779"/>
                                <a:pt x="8412" y="24776"/>
                              </a:cubicBezTo>
                              <a:cubicBezTo>
                                <a:pt x="8431" y="24773"/>
                                <a:pt x="8446" y="24770"/>
                                <a:pt x="8465" y="24770"/>
                              </a:cubicBezTo>
                              <a:cubicBezTo>
                                <a:pt x="8486" y="24770"/>
                                <a:pt x="8504" y="24771"/>
                                <a:pt x="8524" y="24776"/>
                              </a:cubicBezTo>
                            </a:path>
                            <a:path w="1374" h="51">
                              <a:moveTo>
                                <a:pt x="8720" y="24806"/>
                              </a:moveTo>
                              <a:cubicBezTo>
                                <a:pt x="8741" y="24812"/>
                                <a:pt x="8760" y="24812"/>
                                <a:pt x="8782" y="24812"/>
                              </a:cubicBezTo>
                              <a:cubicBezTo>
                                <a:pt x="8801" y="24812"/>
                                <a:pt x="8820" y="24809"/>
                                <a:pt x="8838" y="24806"/>
                              </a:cubicBezTo>
                              <a:cubicBezTo>
                                <a:pt x="8852" y="24804"/>
                                <a:pt x="8858" y="24802"/>
                                <a:pt x="8866" y="24795"/>
                              </a:cubicBezTo>
                            </a:path>
                            <a:path w="1374" h="51">
                              <a:moveTo>
                                <a:pt x="9078" y="24812"/>
                              </a:moveTo>
                              <a:cubicBezTo>
                                <a:pt x="9098" y="24806"/>
                                <a:pt x="9113" y="24805"/>
                                <a:pt x="9134" y="24806"/>
                              </a:cubicBezTo>
                              <a:cubicBezTo>
                                <a:pt x="9153" y="24807"/>
                                <a:pt x="9175" y="24811"/>
                                <a:pt x="9193" y="24809"/>
                              </a:cubicBezTo>
                              <a:cubicBezTo>
                                <a:pt x="9211" y="24807"/>
                                <a:pt x="9228" y="24806"/>
                                <a:pt x="9246" y="24806"/>
                              </a:cubicBezTo>
                              <a:cubicBezTo>
                                <a:pt x="9258" y="24806"/>
                                <a:pt x="9264" y="24805"/>
                                <a:pt x="9272" y="24801"/>
                              </a:cubicBezTo>
                            </a:path>
                            <a:path w="1374" h="51">
                              <a:moveTo>
                                <a:pt x="9470" y="24809"/>
                              </a:moveTo>
                              <a:cubicBezTo>
                                <a:pt x="9485" y="24810"/>
                                <a:pt x="9500" y="24814"/>
                                <a:pt x="9515" y="24815"/>
                              </a:cubicBezTo>
                              <a:cubicBezTo>
                                <a:pt x="9531" y="24817"/>
                                <a:pt x="9543" y="24811"/>
                                <a:pt x="9560" y="24815"/>
                              </a:cubicBezTo>
                              <a:cubicBezTo>
                                <a:pt x="9570" y="24818"/>
                                <a:pt x="9573" y="24819"/>
                                <a:pt x="9580" y="24820"/>
                              </a:cubicBezTo>
                            </a:path>
                            <a:path w="1374" h="51">
                              <a:moveTo>
                                <a:pt x="9680" y="24806"/>
                              </a:moveTo>
                              <a:cubicBezTo>
                                <a:pt x="9698" y="24809"/>
                                <a:pt x="9708" y="24806"/>
                                <a:pt x="9725" y="24804"/>
                              </a:cubicBezTo>
                              <a:cubicBezTo>
                                <a:pt x="9729" y="24804"/>
                                <a:pt x="9733" y="24804"/>
                                <a:pt x="9737" y="2480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364,24770" coordsize="1374,51" path="m8364,24787c8381,24779,8394,24779,8412,24776c8431,24773,8446,24770,8465,24770c8486,24770,8504,24771,8524,24776em8720,24806c8741,24812,8760,24812,8782,24812c8801,24812,8820,24809,8838,24806c8852,24804,8858,24802,8866,24795em9078,24812c9098,24806,9113,24805,9134,24806c9153,24807,9175,24811,9193,24809c9211,24807,9228,24806,9246,24806c9258,24806,9264,24805,9272,24801em9470,24809c9485,24810,9500,24814,9515,24815c9531,24817,9543,24811,9560,24815c9570,24818,9573,24819,9580,24820em9680,24806c9698,24809,9708,24806,9725,24804c9729,24804,9733,24804,9737,24804e" stroked="t" o:allowincell="f" style="position:absolute;margin-left:147.1pt;margin-top:16.6pt;width:38.9pt;height:1.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49045</wp:posOffset>
                </wp:positionH>
                <wp:positionV relativeFrom="paragraph">
                  <wp:posOffset>288925</wp:posOffset>
                </wp:positionV>
                <wp:extent cx="19685" cy="204470"/>
                <wp:effectExtent l="6985" t="6350" r="5715" b="6350"/>
                <wp:wrapNone/>
                <wp:docPr id="48" name=""/>
                <a:graphic xmlns:a="http://schemas.openxmlformats.org/drawingml/2006/main">
                  <a:graphicData uri="http://schemas.microsoft.com/office/word/2010/wordprocessingShape">
                    <wps:wsp>
                      <wps:cNvSpPr/>
                      <wps:spPr>
                        <a:xfrm>
                          <a:off x="0" y="0"/>
                          <a:ext cx="19800" cy="204480"/>
                        </a:xfrm>
                        <a:custGeom>
                          <a:avLst/>
                          <a:gdLst/>
                          <a:ahLst/>
                          <a:rect l="l" t="t" r="r" b="b"/>
                          <a:pathLst>
                            <a:path w="54" h="567">
                              <a:moveTo>
                                <a:pt x="6667" y="24988"/>
                              </a:moveTo>
                              <a:cubicBezTo>
                                <a:pt x="6665" y="25007"/>
                                <a:pt x="6667" y="25032"/>
                                <a:pt x="6662" y="25050"/>
                              </a:cubicBezTo>
                              <a:cubicBezTo>
                                <a:pt x="6660" y="25054"/>
                                <a:pt x="6658" y="25057"/>
                                <a:pt x="6656" y="25061"/>
                              </a:cubicBezTo>
                            </a:path>
                            <a:path w="54" h="567">
                              <a:moveTo>
                                <a:pt x="6656" y="25187"/>
                              </a:moveTo>
                              <a:cubicBezTo>
                                <a:pt x="6660" y="25203"/>
                                <a:pt x="6666" y="25223"/>
                                <a:pt x="6665" y="25240"/>
                              </a:cubicBezTo>
                              <a:cubicBezTo>
                                <a:pt x="6664" y="25246"/>
                                <a:pt x="6663" y="25251"/>
                                <a:pt x="6662" y="25257"/>
                              </a:cubicBezTo>
                            </a:path>
                            <a:path w="54" h="567">
                              <a:moveTo>
                                <a:pt x="6645" y="25515"/>
                              </a:moveTo>
                              <a:cubicBezTo>
                                <a:pt x="6648" y="25528"/>
                                <a:pt x="6650" y="25541"/>
                                <a:pt x="6653" y="25554"/>
                              </a:cubicBezTo>
                            </a:path>
                            <a:path w="54" h="567">
                              <a:moveTo>
                                <a:pt x="6687" y="25464"/>
                              </a:moveTo>
                              <a:cubicBezTo>
                                <a:pt x="6690" y="25455"/>
                                <a:pt x="6691" y="25452"/>
                                <a:pt x="6690" y="25445"/>
                              </a:cubicBezTo>
                              <a:cubicBezTo>
                                <a:pt x="6691" y="25466"/>
                                <a:pt x="6698" y="25489"/>
                                <a:pt x="6698" y="25509"/>
                              </a:cubicBezTo>
                              <a:cubicBezTo>
                                <a:pt x="6697" y="25516"/>
                                <a:pt x="6696" y="25522"/>
                                <a:pt x="6695" y="2552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645,24988" coordsize="54,567" path="m6667,24988c6665,25007,6667,25032,6662,25050c6660,25054,6658,25057,6656,25061em6656,25187c6660,25203,6666,25223,6665,25240c6664,25246,6663,25251,6662,25257em6645,25515c6648,25528,6650,25541,6653,25554em6687,25464c6690,25455,6691,25452,6690,25445c6691,25466,6698,25489,6698,25509c6697,25516,6696,25522,6695,25529e" stroked="t" o:allowincell="f" style="position:absolute;margin-left:98.35pt;margin-top:22.75pt;width:1.5pt;height:16.0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16735</wp:posOffset>
                </wp:positionH>
                <wp:positionV relativeFrom="paragraph">
                  <wp:posOffset>253365</wp:posOffset>
                </wp:positionV>
                <wp:extent cx="19685" cy="267970"/>
                <wp:effectExtent l="6985" t="6985" r="5715" b="6350"/>
                <wp:wrapNone/>
                <wp:docPr id="49" name=""/>
                <a:graphic xmlns:a="http://schemas.openxmlformats.org/drawingml/2006/main">
                  <a:graphicData uri="http://schemas.microsoft.com/office/word/2010/wordprocessingShape">
                    <wps:wsp>
                      <wps:cNvSpPr/>
                      <wps:spPr>
                        <a:xfrm>
                          <a:off x="0" y="0"/>
                          <a:ext cx="19800" cy="267840"/>
                        </a:xfrm>
                        <a:custGeom>
                          <a:avLst/>
                          <a:gdLst/>
                          <a:ahLst/>
                          <a:rect l="l" t="t" r="r" b="b"/>
                          <a:pathLst>
                            <a:path w="54" h="745">
                              <a:moveTo>
                                <a:pt x="8224" y="24888"/>
                              </a:moveTo>
                              <a:cubicBezTo>
                                <a:pt x="8221" y="24907"/>
                                <a:pt x="8222" y="24925"/>
                                <a:pt x="8222" y="24944"/>
                              </a:cubicBezTo>
                              <a:cubicBezTo>
                                <a:pt x="8222" y="24961"/>
                                <a:pt x="8226" y="24977"/>
                                <a:pt x="8227" y="24994"/>
                              </a:cubicBezTo>
                              <a:cubicBezTo>
                                <a:pt x="8227" y="25007"/>
                                <a:pt x="8228" y="25011"/>
                                <a:pt x="8238" y="25016"/>
                              </a:cubicBezTo>
                            </a:path>
                            <a:path w="54" h="745">
                              <a:moveTo>
                                <a:pt x="8252" y="25294"/>
                              </a:moveTo>
                              <a:cubicBezTo>
                                <a:pt x="8255" y="25310"/>
                                <a:pt x="8256" y="25316"/>
                                <a:pt x="8258" y="25327"/>
                              </a:cubicBezTo>
                            </a:path>
                            <a:path w="54" h="745">
                              <a:moveTo>
                                <a:pt x="8258" y="25616"/>
                              </a:moveTo>
                              <a:cubicBezTo>
                                <a:pt x="8258" y="25621"/>
                                <a:pt x="8258" y="25627"/>
                                <a:pt x="8258" y="25632"/>
                              </a:cubicBezTo>
                            </a:path>
                            <a:path w="54" h="745">
                              <a:moveTo>
                                <a:pt x="8266" y="25159"/>
                              </a:moveTo>
                              <a:cubicBezTo>
                                <a:pt x="8260" y="25177"/>
                                <a:pt x="8262" y="25186"/>
                                <a:pt x="8266" y="25204"/>
                              </a:cubicBezTo>
                            </a:path>
                            <a:path w="54" h="745">
                              <a:moveTo>
                                <a:pt x="8261" y="25414"/>
                              </a:moveTo>
                              <a:cubicBezTo>
                                <a:pt x="8266" y="25428"/>
                                <a:pt x="8271" y="25441"/>
                                <a:pt x="8272" y="25456"/>
                              </a:cubicBezTo>
                              <a:cubicBezTo>
                                <a:pt x="8273" y="25467"/>
                                <a:pt x="8274" y="25476"/>
                                <a:pt x="8275" y="2548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222,24888" coordsize="54,745" path="m8224,24888c8221,24907,8222,24925,8222,24944c8222,24961,8226,24977,8227,24994c8227,25007,8228,25011,8238,25016em8252,25294c8255,25310,8256,25316,8258,25327em8258,25616c8258,25621,8258,25627,8258,25632em8266,25159c8260,25177,8262,25186,8266,25204em8261,25414c8266,25428,8271,25441,8272,25456c8273,25467,8274,25476,8275,25487e" stroked="t" o:allowincell="f" style="position:absolute;margin-left:143.05pt;margin-top:19.95pt;width:1.5pt;height:21.0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t>g.    Example:    The following graph is a distance-time graph but the slope is curved.  What does the slope show?</w: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3">
                <wp:simplePos x="0" y="0"/>
                <wp:positionH relativeFrom="column">
                  <wp:posOffset>1129030</wp:posOffset>
                </wp:positionH>
                <wp:positionV relativeFrom="paragraph">
                  <wp:posOffset>78105</wp:posOffset>
                </wp:positionV>
                <wp:extent cx="2145030" cy="690880"/>
                <wp:effectExtent l="6985" t="6350" r="6350" b="6985"/>
                <wp:wrapNone/>
                <wp:docPr id="50" name=""/>
                <a:graphic xmlns:a="http://schemas.openxmlformats.org/drawingml/2006/main">
                  <a:graphicData uri="http://schemas.microsoft.com/office/word/2010/wordprocessingShape">
                    <wps:wsp>
                      <wps:cNvSpPr/>
                      <wps:spPr>
                        <a:xfrm>
                          <a:off x="0" y="0"/>
                          <a:ext cx="2144880" cy="690840"/>
                        </a:xfrm>
                        <a:custGeom>
                          <a:avLst/>
                          <a:gdLst/>
                          <a:ahLst/>
                          <a:rect l="l" t="t" r="r" b="b"/>
                          <a:pathLst>
                            <a:path w="5957" h="1919">
                              <a:moveTo>
                                <a:pt x="7227" y="3853"/>
                              </a:moveTo>
                              <a:cubicBezTo>
                                <a:pt x="7229" y="3868"/>
                                <a:pt x="7238" y="3864"/>
                                <a:pt x="7239" y="3879"/>
                              </a:cubicBezTo>
                              <a:cubicBezTo>
                                <a:pt x="7267" y="4201"/>
                                <a:pt x="7226" y="4524"/>
                                <a:pt x="7233" y="4845"/>
                              </a:cubicBezTo>
                              <a:cubicBezTo>
                                <a:pt x="7236" y="4958"/>
                                <a:pt x="7254" y="5069"/>
                                <a:pt x="7261" y="5181"/>
                              </a:cubicBezTo>
                              <a:cubicBezTo>
                                <a:pt x="7265" y="5244"/>
                                <a:pt x="7249" y="5340"/>
                                <a:pt x="7295" y="5371"/>
                              </a:cubicBezTo>
                              <a:cubicBezTo>
                                <a:pt x="7343" y="5403"/>
                                <a:pt x="7479" y="5387"/>
                                <a:pt x="7535" y="5388"/>
                              </a:cubicBezTo>
                              <a:cubicBezTo>
                                <a:pt x="7788" y="5392"/>
                                <a:pt x="8039" y="5399"/>
                                <a:pt x="8292" y="5408"/>
                              </a:cubicBezTo>
                              <a:cubicBezTo>
                                <a:pt x="8717" y="5423"/>
                                <a:pt x="9141" y="5408"/>
                                <a:pt x="9566" y="5402"/>
                              </a:cubicBezTo>
                              <a:cubicBezTo>
                                <a:pt x="9883" y="5398"/>
                                <a:pt x="10198" y="5419"/>
                                <a:pt x="10515" y="5405"/>
                              </a:cubicBezTo>
                              <a:cubicBezTo>
                                <a:pt x="10869" y="5389"/>
                                <a:pt x="11224" y="5391"/>
                                <a:pt x="11579" y="5396"/>
                              </a:cubicBezTo>
                              <a:cubicBezTo>
                                <a:pt x="11550" y="5388"/>
                                <a:pt x="11517" y="5379"/>
                                <a:pt x="11487" y="5371"/>
                              </a:cubicBezTo>
                            </a:path>
                            <a:path w="5957" h="1919">
                              <a:moveTo>
                                <a:pt x="6707" y="4492"/>
                              </a:moveTo>
                              <a:cubicBezTo>
                                <a:pt x="6694" y="4486"/>
                                <a:pt x="6698" y="4482"/>
                                <a:pt x="6684" y="4478"/>
                              </a:cubicBezTo>
                              <a:cubicBezTo>
                                <a:pt x="6654" y="4470"/>
                                <a:pt x="6623" y="4466"/>
                                <a:pt x="6592" y="4467"/>
                              </a:cubicBezTo>
                              <a:cubicBezTo>
                                <a:pt x="6539" y="4469"/>
                                <a:pt x="6489" y="4484"/>
                                <a:pt x="6443" y="4509"/>
                              </a:cubicBezTo>
                              <a:cubicBezTo>
                                <a:pt x="6386" y="4539"/>
                                <a:pt x="6333" y="4588"/>
                                <a:pt x="6315" y="4652"/>
                              </a:cubicBezTo>
                              <a:cubicBezTo>
                                <a:pt x="6304" y="4693"/>
                                <a:pt x="6321" y="4735"/>
                                <a:pt x="6359" y="4755"/>
                              </a:cubicBezTo>
                              <a:cubicBezTo>
                                <a:pt x="6412" y="4783"/>
                                <a:pt x="6481" y="4768"/>
                                <a:pt x="6533" y="4747"/>
                              </a:cubicBezTo>
                              <a:cubicBezTo>
                                <a:pt x="6621" y="4710"/>
                                <a:pt x="6692" y="4643"/>
                                <a:pt x="6732" y="4556"/>
                              </a:cubicBezTo>
                              <a:cubicBezTo>
                                <a:pt x="6765" y="4483"/>
                                <a:pt x="6771" y="4396"/>
                                <a:pt x="6763" y="4318"/>
                              </a:cubicBezTo>
                              <a:cubicBezTo>
                                <a:pt x="6759" y="4274"/>
                                <a:pt x="6749" y="4230"/>
                                <a:pt x="6740" y="4187"/>
                              </a:cubicBezTo>
                              <a:cubicBezTo>
                                <a:pt x="6735" y="4166"/>
                                <a:pt x="6729" y="4146"/>
                                <a:pt x="6723" y="4125"/>
                              </a:cubicBezTo>
                              <a:cubicBezTo>
                                <a:pt x="6723" y="4151"/>
                                <a:pt x="6723" y="4177"/>
                                <a:pt x="6721" y="4203"/>
                              </a:cubicBezTo>
                              <a:cubicBezTo>
                                <a:pt x="6716" y="4287"/>
                                <a:pt x="6715" y="4372"/>
                                <a:pt x="6715" y="4456"/>
                              </a:cubicBezTo>
                              <a:cubicBezTo>
                                <a:pt x="6715" y="4527"/>
                                <a:pt x="6714" y="4597"/>
                                <a:pt x="6718" y="4668"/>
                              </a:cubicBezTo>
                              <a:cubicBezTo>
                                <a:pt x="6721" y="4722"/>
                                <a:pt x="6729" y="4775"/>
                                <a:pt x="6732" y="4828"/>
                              </a:cubicBezTo>
                            </a:path>
                            <a:path w="5957" h="1919">
                              <a:moveTo>
                                <a:pt x="11915" y="5240"/>
                              </a:moveTo>
                              <a:cubicBezTo>
                                <a:pt x="11906" y="5275"/>
                                <a:pt x="11901" y="5310"/>
                                <a:pt x="11896" y="5346"/>
                              </a:cubicBezTo>
                              <a:cubicBezTo>
                                <a:pt x="11889" y="5401"/>
                                <a:pt x="11886" y="5448"/>
                                <a:pt x="11893" y="5503"/>
                              </a:cubicBezTo>
                              <a:cubicBezTo>
                                <a:pt x="11898" y="5545"/>
                                <a:pt x="11911" y="5590"/>
                                <a:pt x="11946" y="5618"/>
                              </a:cubicBezTo>
                              <a:cubicBezTo>
                                <a:pt x="11979" y="5643"/>
                                <a:pt x="12026" y="5640"/>
                                <a:pt x="12064" y="5632"/>
                              </a:cubicBezTo>
                              <a:cubicBezTo>
                                <a:pt x="12104" y="5623"/>
                                <a:pt x="12148" y="5597"/>
                                <a:pt x="12181" y="5573"/>
                              </a:cubicBezTo>
                              <a:cubicBezTo>
                                <a:pt x="12209" y="5552"/>
                                <a:pt x="12241" y="5527"/>
                                <a:pt x="12260" y="5497"/>
                              </a:cubicBezTo>
                              <a:cubicBezTo>
                                <a:pt x="12263" y="5491"/>
                                <a:pt x="12265" y="5486"/>
                                <a:pt x="12268" y="5480"/>
                              </a:cubicBezTo>
                            </a:path>
                            <a:path w="5957" h="1919">
                              <a:moveTo>
                                <a:pt x="11750" y="5438"/>
                              </a:moveTo>
                              <a:cubicBezTo>
                                <a:pt x="11745" y="5441"/>
                                <a:pt x="11741" y="5444"/>
                                <a:pt x="11736" y="5447"/>
                              </a:cubicBezTo>
                              <a:cubicBezTo>
                                <a:pt x="11761" y="5441"/>
                                <a:pt x="11784" y="5436"/>
                                <a:pt x="11809" y="5433"/>
                              </a:cubicBezTo>
                              <a:cubicBezTo>
                                <a:pt x="11846" y="5428"/>
                                <a:pt x="11883" y="5421"/>
                                <a:pt x="11921" y="5419"/>
                              </a:cubicBezTo>
                              <a:cubicBezTo>
                                <a:pt x="11943" y="5418"/>
                                <a:pt x="11963" y="5415"/>
                                <a:pt x="11985" y="5413"/>
                              </a:cubicBezTo>
                            </a:path>
                            <a:path w="5957" h="1919">
                              <a:moveTo>
                                <a:pt x="7328" y="5360"/>
                              </a:moveTo>
                              <a:cubicBezTo>
                                <a:pt x="7375" y="5360"/>
                                <a:pt x="7427" y="5360"/>
                                <a:pt x="7477" y="5360"/>
                              </a:cubicBezTo>
                              <a:cubicBezTo>
                                <a:pt x="7552" y="5360"/>
                                <a:pt x="7624" y="5357"/>
                                <a:pt x="7698" y="5352"/>
                              </a:cubicBezTo>
                              <a:cubicBezTo>
                                <a:pt x="7887" y="5340"/>
                                <a:pt x="8075" y="5335"/>
                                <a:pt x="8264" y="5315"/>
                              </a:cubicBezTo>
                              <a:cubicBezTo>
                                <a:pt x="8522" y="5288"/>
                                <a:pt x="8772" y="5233"/>
                                <a:pt x="9017" y="5150"/>
                              </a:cubicBezTo>
                              <a:cubicBezTo>
                                <a:pt x="9225" y="5080"/>
                                <a:pt x="9428" y="5007"/>
                                <a:pt x="9616" y="4892"/>
                              </a:cubicBezTo>
                              <a:cubicBezTo>
                                <a:pt x="9648" y="4872"/>
                                <a:pt x="9679" y="4851"/>
                                <a:pt x="9708" y="4828"/>
                              </a:cubicBezTo>
                              <a:cubicBezTo>
                                <a:pt x="9737" y="4805"/>
                                <a:pt x="9768" y="4781"/>
                                <a:pt x="9795" y="4755"/>
                              </a:cubicBezTo>
                              <a:cubicBezTo>
                                <a:pt x="9819" y="4732"/>
                                <a:pt x="9841" y="4709"/>
                                <a:pt x="9860" y="4682"/>
                              </a:cubicBezTo>
                              <a:cubicBezTo>
                                <a:pt x="9921" y="4595"/>
                                <a:pt x="9966" y="4492"/>
                                <a:pt x="10014" y="4397"/>
                              </a:cubicBezTo>
                              <a:cubicBezTo>
                                <a:pt x="10069" y="4289"/>
                                <a:pt x="10118" y="4175"/>
                                <a:pt x="10165" y="4063"/>
                              </a:cubicBezTo>
                              <a:cubicBezTo>
                                <a:pt x="10186" y="4011"/>
                                <a:pt x="10207" y="3958"/>
                                <a:pt x="10218" y="3904"/>
                              </a:cubicBezTo>
                              <a:cubicBezTo>
                                <a:pt x="10223" y="3878"/>
                                <a:pt x="10225" y="3850"/>
                                <a:pt x="10227" y="3823"/>
                              </a:cubicBezTo>
                              <a:cubicBezTo>
                                <a:pt x="10230" y="3791"/>
                                <a:pt x="10228" y="3762"/>
                                <a:pt x="10229" y="3730"/>
                              </a:cubicBezTo>
                              <a:cubicBezTo>
                                <a:pt x="10229" y="3726"/>
                                <a:pt x="10229" y="3723"/>
                                <a:pt x="10229" y="3719"/>
                              </a:cubicBezTo>
                              <a:cubicBezTo>
                                <a:pt x="10160" y="3747"/>
                                <a:pt x="10091" y="3774"/>
                                <a:pt x="10022" y="3803"/>
                              </a:cubicBezTo>
                              <a:cubicBezTo>
                                <a:pt x="9964" y="3827"/>
                                <a:pt x="9908" y="3855"/>
                                <a:pt x="9851" y="3881"/>
                              </a:cubicBezTo>
                              <a:cubicBezTo>
                                <a:pt x="9871" y="3876"/>
                                <a:pt x="9902" y="3873"/>
                                <a:pt x="9927" y="3865"/>
                              </a:cubicBezTo>
                              <a:cubicBezTo>
                                <a:pt x="9973" y="3849"/>
                                <a:pt x="10015" y="3827"/>
                                <a:pt x="10059" y="3806"/>
                              </a:cubicBezTo>
                              <a:cubicBezTo>
                                <a:pt x="10104" y="3785"/>
                                <a:pt x="10202" y="3722"/>
                                <a:pt x="10255" y="3736"/>
                              </a:cubicBezTo>
                              <a:cubicBezTo>
                                <a:pt x="10276" y="3742"/>
                                <a:pt x="10285" y="3757"/>
                                <a:pt x="10302" y="3772"/>
                              </a:cubicBezTo>
                              <a:cubicBezTo>
                                <a:pt x="10387" y="3847"/>
                                <a:pt x="10427" y="3998"/>
                                <a:pt x="10481" y="4097"/>
                              </a:cubicBezTo>
                              <a:cubicBezTo>
                                <a:pt x="10466" y="4088"/>
                                <a:pt x="10454" y="4078"/>
                                <a:pt x="10437" y="406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312,3719" coordsize="5957,1919" path="m7227,3853c7229,3868,7238,3864,7239,3879c7267,4201,7226,4524,7233,4845c7236,4958,7254,5069,7261,5181c7265,5244,7249,5340,7295,5371c7343,5403,7479,5387,7535,5388c7788,5392,8039,5399,8292,5408c8717,5423,9141,5408,9566,5402c9883,5398,10198,5419,10515,5405c10869,5389,11224,5391,11579,5396c11550,5388,11517,5379,11487,5371em6707,4492c6694,4486,6698,4482,6684,4478c6654,4470,6623,4466,6592,4467c6539,4469,6489,4484,6443,4509c6386,4539,6333,4588,6315,4652c6304,4693,6321,4735,6359,4755c6412,4783,6481,4768,6533,4747c6621,4710,6692,4643,6732,4556c6765,4483,6771,4396,6763,4318c6759,4274,6749,4230,6740,4187c6735,4166,6729,4146,6723,4125c6723,4151,6723,4177,6721,4203c6716,4287,6715,4372,6715,4456c6715,4527,6714,4597,6718,4668c6721,4722,6729,4775,6732,4828em11915,5240c11906,5275,11901,5310,11896,5346c11889,5401,11886,5448,11893,5503c11898,5545,11911,5590,11946,5618c11979,5643,12026,5640,12064,5632c12104,5623,12148,5597,12181,5573c12209,5552,12241,5527,12260,5497c12263,5491,12265,5486,12268,5480em11750,5438c11745,5441,11741,5444,11736,5447c11761,5441,11784,5436,11809,5433c11846,5428,11883,5421,11921,5419c11943,5418,11963,5415,11985,5413em7328,5360c7375,5360,7427,5360,7477,5360c7552,5360,7624,5357,7698,5352c7887,5340,8075,5335,8264,5315c8522,5288,8772,5233,9017,5150c9225,5080,9428,5007,9616,4892c9648,4872,9679,4851,9708,4828c9737,4805,9768,4781,9795,4755c9819,4732,9841,4709,9860,4682c9921,4595,9966,4492,10014,4397c10069,4289,10118,4175,10165,4063c10186,4011,10207,3958,10218,3904c10223,3878,10225,3850,10227,3823c10230,3791,10228,3762,10229,3730c10229,3726,10229,3723,10229,3719c10160,3747,10091,3774,10022,3803c9964,3827,9908,3855,9851,3881c9871,3876,9902,3873,9927,3865c9973,3849,10015,3827,10059,3806c10104,3785,10202,3722,10255,3736c10276,3742,10285,3757,10302,3772c10387,3847,10427,3998,10481,4097c10466,4088,10454,4078,10437,4069e" stroked="t" o:allowincell="f" style="position:absolute;margin-left:88.9pt;margin-top:6.15pt;width:168.85pt;height:54.3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Draw the velocity-time graph of the example above:</w: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6">
                <wp:simplePos x="0" y="0"/>
                <wp:positionH relativeFrom="column">
                  <wp:posOffset>1387475</wp:posOffset>
                </wp:positionH>
                <wp:positionV relativeFrom="paragraph">
                  <wp:posOffset>121920</wp:posOffset>
                </wp:positionV>
                <wp:extent cx="1277620" cy="715645"/>
                <wp:effectExtent l="6350" t="6985" r="6350" b="5715"/>
                <wp:wrapNone/>
                <wp:docPr id="51" name=""/>
                <a:graphic xmlns:a="http://schemas.openxmlformats.org/drawingml/2006/main">
                  <a:graphicData uri="http://schemas.microsoft.com/office/word/2010/wordprocessingShape">
                    <wps:wsp>
                      <wps:cNvSpPr/>
                      <wps:spPr>
                        <a:xfrm>
                          <a:off x="0" y="0"/>
                          <a:ext cx="1277640" cy="715680"/>
                        </a:xfrm>
                        <a:custGeom>
                          <a:avLst/>
                          <a:gdLst/>
                          <a:ahLst/>
                          <a:rect l="l" t="t" r="r" b="b"/>
                          <a:pathLst>
                            <a:path w="3549" h="1987">
                              <a:moveTo>
                                <a:pt x="7029" y="7208"/>
                              </a:moveTo>
                              <a:cubicBezTo>
                                <a:pt x="7033" y="7233"/>
                                <a:pt x="7039" y="7257"/>
                                <a:pt x="7045" y="7281"/>
                              </a:cubicBezTo>
                              <a:cubicBezTo>
                                <a:pt x="7069" y="7386"/>
                                <a:pt x="7070" y="7496"/>
                                <a:pt x="7071" y="7603"/>
                              </a:cubicBezTo>
                              <a:cubicBezTo>
                                <a:pt x="7071" y="7639"/>
                                <a:pt x="7073" y="7674"/>
                                <a:pt x="7073" y="7710"/>
                              </a:cubicBezTo>
                              <a:cubicBezTo>
                                <a:pt x="7073" y="7750"/>
                                <a:pt x="7076" y="7790"/>
                                <a:pt x="7076" y="7830"/>
                              </a:cubicBezTo>
                              <a:cubicBezTo>
                                <a:pt x="7078" y="8063"/>
                                <a:pt x="7075" y="8297"/>
                                <a:pt x="7082" y="8530"/>
                              </a:cubicBezTo>
                              <a:cubicBezTo>
                                <a:pt x="7083" y="8569"/>
                                <a:pt x="7085" y="8609"/>
                                <a:pt x="7087" y="8648"/>
                              </a:cubicBezTo>
                              <a:cubicBezTo>
                                <a:pt x="7089" y="8678"/>
                                <a:pt x="7092" y="8708"/>
                                <a:pt x="7093" y="8737"/>
                              </a:cubicBezTo>
                              <a:cubicBezTo>
                                <a:pt x="7095" y="8787"/>
                                <a:pt x="7096" y="8836"/>
                                <a:pt x="7096" y="8886"/>
                              </a:cubicBezTo>
                              <a:cubicBezTo>
                                <a:pt x="7096" y="8947"/>
                                <a:pt x="7096" y="9008"/>
                                <a:pt x="7090" y="9068"/>
                              </a:cubicBezTo>
                              <a:cubicBezTo>
                                <a:pt x="7088" y="9083"/>
                                <a:pt x="7088" y="9098"/>
                                <a:pt x="7085" y="9113"/>
                              </a:cubicBezTo>
                              <a:cubicBezTo>
                                <a:pt x="7080" y="9134"/>
                                <a:pt x="7086" y="9145"/>
                                <a:pt x="7076" y="9127"/>
                              </a:cubicBezTo>
                              <a:cubicBezTo>
                                <a:pt x="7076" y="9116"/>
                                <a:pt x="7076" y="9111"/>
                                <a:pt x="7073" y="9104"/>
                              </a:cubicBezTo>
                            </a:path>
                            <a:path w="3549" h="1987">
                              <a:moveTo>
                                <a:pt x="7115" y="9194"/>
                              </a:moveTo>
                              <a:cubicBezTo>
                                <a:pt x="7107" y="9185"/>
                                <a:pt x="7104" y="9182"/>
                                <a:pt x="7101" y="9174"/>
                              </a:cubicBezTo>
                              <a:cubicBezTo>
                                <a:pt x="7129" y="9170"/>
                                <a:pt x="7157" y="9165"/>
                                <a:pt x="7185" y="9163"/>
                              </a:cubicBezTo>
                              <a:cubicBezTo>
                                <a:pt x="7212" y="9161"/>
                                <a:pt x="7240" y="9159"/>
                                <a:pt x="7267" y="9157"/>
                              </a:cubicBezTo>
                              <a:cubicBezTo>
                                <a:pt x="7372" y="9151"/>
                                <a:pt x="7477" y="9138"/>
                                <a:pt x="7583" y="9143"/>
                              </a:cubicBezTo>
                              <a:cubicBezTo>
                                <a:pt x="7618" y="9145"/>
                                <a:pt x="7652" y="9148"/>
                                <a:pt x="7687" y="9149"/>
                              </a:cubicBezTo>
                              <a:cubicBezTo>
                                <a:pt x="8082" y="9157"/>
                                <a:pt x="8476" y="9128"/>
                                <a:pt x="8871" y="9141"/>
                              </a:cubicBezTo>
                              <a:cubicBezTo>
                                <a:pt x="8995" y="9145"/>
                                <a:pt x="9120" y="9145"/>
                                <a:pt x="9244" y="9152"/>
                              </a:cubicBezTo>
                              <a:cubicBezTo>
                                <a:pt x="9291" y="9154"/>
                                <a:pt x="9337" y="9156"/>
                                <a:pt x="9384" y="9155"/>
                              </a:cubicBezTo>
                              <a:cubicBezTo>
                                <a:pt x="9419" y="9154"/>
                                <a:pt x="9455" y="9156"/>
                                <a:pt x="9490" y="9155"/>
                              </a:cubicBezTo>
                              <a:cubicBezTo>
                                <a:pt x="9771" y="9147"/>
                                <a:pt x="10054" y="9146"/>
                                <a:pt x="10336" y="9146"/>
                              </a:cubicBezTo>
                              <a:cubicBezTo>
                                <a:pt x="10416" y="9146"/>
                                <a:pt x="10497" y="9143"/>
                                <a:pt x="10577" y="9141"/>
                              </a:cubicBezTo>
                              <a:cubicBezTo>
                                <a:pt x="10562" y="9142"/>
                                <a:pt x="10551" y="9144"/>
                                <a:pt x="10535" y="914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029,7208" coordsize="3549,1987" path="m7029,7208c7033,7233,7039,7257,7045,7281c7069,7386,7070,7496,7071,7603c7071,7639,7073,7674,7073,7710c7073,7750,7076,7790,7076,7830c7078,8063,7075,8297,7082,8530c7083,8569,7085,8609,7087,8648c7089,8678,7092,8708,7093,8737c7095,8787,7096,8836,7096,8886c7096,8947,7096,9008,7090,9068c7088,9083,7088,9098,7085,9113c7080,9134,7086,9145,7076,9127c7076,9116,7076,9111,7073,9104em7115,9194c7107,9185,7104,9182,7101,9174c7129,9170,7157,9165,7185,9163c7212,9161,7240,9159,7267,9157c7372,9151,7477,9138,7583,9143c7618,9145,7652,9148,7687,9149c8082,9157,8476,9128,8871,9141c8995,9145,9120,9145,9244,9152c9291,9154,9337,9156,9384,9155c9419,9154,9455,9156,9490,9155c9771,9147,10054,9146,10336,9146c10416,9146,10497,9143,10577,9141c10562,9142,10551,9144,10535,9143e" stroked="t" o:allowincell="f" style="position:absolute;margin-left:109.25pt;margin-top:9.6pt;width:100.55pt;height:56.3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5">
                <wp:simplePos x="0" y="0"/>
                <wp:positionH relativeFrom="column">
                  <wp:posOffset>1009650</wp:posOffset>
                </wp:positionH>
                <wp:positionV relativeFrom="paragraph">
                  <wp:posOffset>14605</wp:posOffset>
                </wp:positionV>
                <wp:extent cx="140335" cy="142240"/>
                <wp:effectExtent l="6985" t="6350" r="6350" b="6350"/>
                <wp:wrapNone/>
                <wp:docPr id="52" name=""/>
                <a:graphic xmlns:a="http://schemas.openxmlformats.org/drawingml/2006/main">
                  <a:graphicData uri="http://schemas.microsoft.com/office/word/2010/wordprocessingShape">
                    <wps:wsp>
                      <wps:cNvSpPr/>
                      <wps:spPr>
                        <a:xfrm>
                          <a:off x="0" y="0"/>
                          <a:ext cx="140400" cy="142200"/>
                        </a:xfrm>
                        <a:custGeom>
                          <a:avLst/>
                          <a:gdLst/>
                          <a:ahLst/>
                          <a:rect l="l" t="t" r="r" b="b"/>
                          <a:pathLst>
                            <a:path w="390" h="396">
                              <a:moveTo>
                                <a:pt x="5988" y="7982"/>
                              </a:moveTo>
                              <a:cubicBezTo>
                                <a:pt x="5985" y="7978"/>
                                <a:pt x="5983" y="7974"/>
                                <a:pt x="5980" y="7970"/>
                              </a:cubicBezTo>
                              <a:cubicBezTo>
                                <a:pt x="5998" y="7987"/>
                                <a:pt x="6011" y="8007"/>
                                <a:pt x="6027" y="8026"/>
                              </a:cubicBezTo>
                              <a:cubicBezTo>
                                <a:pt x="6056" y="8061"/>
                                <a:pt x="6079" y="8101"/>
                                <a:pt x="6103" y="8139"/>
                              </a:cubicBezTo>
                              <a:cubicBezTo>
                                <a:pt x="6123" y="8171"/>
                                <a:pt x="6141" y="8203"/>
                                <a:pt x="6162" y="8234"/>
                              </a:cubicBezTo>
                              <a:cubicBezTo>
                                <a:pt x="6171" y="8248"/>
                                <a:pt x="6180" y="8256"/>
                                <a:pt x="6192" y="8267"/>
                              </a:cubicBezTo>
                              <a:cubicBezTo>
                                <a:pt x="6212" y="8243"/>
                                <a:pt x="6226" y="8211"/>
                                <a:pt x="6237" y="8181"/>
                              </a:cubicBezTo>
                              <a:cubicBezTo>
                                <a:pt x="6256" y="8130"/>
                                <a:pt x="6278" y="8080"/>
                                <a:pt x="6299" y="8029"/>
                              </a:cubicBezTo>
                              <a:cubicBezTo>
                                <a:pt x="6316" y="7988"/>
                                <a:pt x="6332" y="7944"/>
                                <a:pt x="6355" y="7906"/>
                              </a:cubicBezTo>
                              <a:cubicBezTo>
                                <a:pt x="6364" y="7892"/>
                                <a:pt x="6367" y="7888"/>
                                <a:pt x="6369" y="787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980,7872" coordsize="390,396" path="m5988,7982c5985,7978,5983,7974,5980,7970c5998,7987,6011,8007,6027,8026c6056,8061,6079,8101,6103,8139c6123,8171,6141,8203,6162,8234c6171,8248,6180,8256,6192,8267c6212,8243,6226,8211,6237,8181c6256,8130,6278,8080,6299,8029c6316,7988,6332,7944,6355,7906c6364,7892,6367,7888,6369,7872e" stroked="t" o:allowincell="f" style="position:absolute;margin-left:79.5pt;margin-top:1.15pt;width:11pt;height:11.15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4">
                <wp:simplePos x="0" y="0"/>
                <wp:positionH relativeFrom="column">
                  <wp:posOffset>2854960</wp:posOffset>
                </wp:positionH>
                <wp:positionV relativeFrom="paragraph">
                  <wp:posOffset>151765</wp:posOffset>
                </wp:positionV>
                <wp:extent cx="172085" cy="160655"/>
                <wp:effectExtent l="5080" t="6985" r="5715" b="6350"/>
                <wp:wrapNone/>
                <wp:docPr id="53" name=""/>
                <a:graphic xmlns:a="http://schemas.openxmlformats.org/drawingml/2006/main">
                  <a:graphicData uri="http://schemas.microsoft.com/office/word/2010/wordprocessingShape">
                    <wps:wsp>
                      <wps:cNvSpPr/>
                      <wps:spPr>
                        <a:xfrm>
                          <a:off x="0" y="0"/>
                          <a:ext cx="172080" cy="160560"/>
                        </a:xfrm>
                        <a:custGeom>
                          <a:avLst/>
                          <a:gdLst/>
                          <a:ahLst/>
                          <a:rect l="l" t="t" r="r" b="b"/>
                          <a:pathLst>
                            <a:path w="477" h="446">
                              <a:moveTo>
                                <a:pt x="11254" y="8800"/>
                              </a:moveTo>
                              <a:cubicBezTo>
                                <a:pt x="11255" y="8777"/>
                                <a:pt x="11257" y="8755"/>
                                <a:pt x="11260" y="8733"/>
                              </a:cubicBezTo>
                              <a:cubicBezTo>
                                <a:pt x="11245" y="8765"/>
                                <a:pt x="11241" y="8793"/>
                                <a:pt x="11235" y="8828"/>
                              </a:cubicBezTo>
                              <a:cubicBezTo>
                                <a:pt x="11226" y="8884"/>
                                <a:pt x="11218" y="8942"/>
                                <a:pt x="11224" y="8999"/>
                              </a:cubicBezTo>
                              <a:cubicBezTo>
                                <a:pt x="11229" y="9047"/>
                                <a:pt x="11245" y="9102"/>
                                <a:pt x="11277" y="9139"/>
                              </a:cubicBezTo>
                              <a:cubicBezTo>
                                <a:pt x="11305" y="9171"/>
                                <a:pt x="11341" y="9184"/>
                                <a:pt x="11383" y="9178"/>
                              </a:cubicBezTo>
                              <a:cubicBezTo>
                                <a:pt x="11426" y="9172"/>
                                <a:pt x="11475" y="9145"/>
                                <a:pt x="11509" y="9119"/>
                              </a:cubicBezTo>
                              <a:cubicBezTo>
                                <a:pt x="11539" y="9097"/>
                                <a:pt x="11561" y="9065"/>
                                <a:pt x="11582" y="9035"/>
                              </a:cubicBezTo>
                            </a:path>
                            <a:path w="477" h="446">
                              <a:moveTo>
                                <a:pt x="11114" y="8957"/>
                              </a:moveTo>
                              <a:cubicBezTo>
                                <a:pt x="11101" y="8949"/>
                                <a:pt x="11149" y="8944"/>
                                <a:pt x="11165" y="8940"/>
                              </a:cubicBezTo>
                              <a:cubicBezTo>
                                <a:pt x="11200" y="8931"/>
                                <a:pt x="11236" y="8925"/>
                                <a:pt x="11271" y="8915"/>
                              </a:cubicBezTo>
                              <a:cubicBezTo>
                                <a:pt x="11295" y="8908"/>
                                <a:pt x="11315" y="8905"/>
                                <a:pt x="11338" y="889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106,8733" coordsize="477,446" path="m11254,8800c11255,8777,11257,8755,11260,8733c11245,8765,11241,8793,11235,8828c11226,8884,11218,8942,11224,8999c11229,9047,11245,9102,11277,9139c11305,9171,11341,9184,11383,9178c11426,9172,11475,9145,11509,9119c11539,9097,11561,9065,11582,9035em11114,8957c11101,8949,11149,8944,11165,8940c11200,8931,11236,8925,11271,8915c11295,8908,11315,8905,11338,8898e" stroked="t" o:allowincell="f" style="position:absolute;margin-left:224.8pt;margin-top:11.95pt;width:13.5pt;height:12.6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Draw the acceleration-time graph of the example above:</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6350</wp:posOffset>
                </wp:positionV>
                <wp:extent cx="2002155" cy="767080"/>
                <wp:effectExtent l="7620" t="6985" r="5715" b="6350"/>
                <wp:wrapNone/>
                <wp:docPr id="54" name=""/>
                <a:graphic xmlns:a="http://schemas.openxmlformats.org/drawingml/2006/main">
                  <a:graphicData uri="http://schemas.microsoft.com/office/word/2010/wordprocessingShape">
                    <wps:wsp>
                      <wps:cNvSpPr/>
                      <wps:spPr>
                        <a:xfrm>
                          <a:off x="0" y="0"/>
                          <a:ext cx="2002320" cy="767160"/>
                        </a:xfrm>
                        <a:custGeom>
                          <a:avLst/>
                          <a:gdLst/>
                          <a:ahLst/>
                          <a:rect l="l" t="t" r="r" b="b"/>
                          <a:pathLst>
                            <a:path w="5562" h="2132">
                              <a:moveTo>
                                <a:pt x="7401" y="11269"/>
                              </a:moveTo>
                              <a:cubicBezTo>
                                <a:pt x="7402" y="11244"/>
                                <a:pt x="7399" y="11236"/>
                                <a:pt x="7395" y="11216"/>
                              </a:cubicBezTo>
                              <a:cubicBezTo>
                                <a:pt x="7393" y="11258"/>
                                <a:pt x="7390" y="11300"/>
                                <a:pt x="7390" y="11342"/>
                              </a:cubicBezTo>
                              <a:cubicBezTo>
                                <a:pt x="7390" y="11383"/>
                                <a:pt x="7387" y="11424"/>
                                <a:pt x="7387" y="11465"/>
                              </a:cubicBezTo>
                              <a:cubicBezTo>
                                <a:pt x="7387" y="11556"/>
                                <a:pt x="7392" y="11646"/>
                                <a:pt x="7393" y="11737"/>
                              </a:cubicBezTo>
                              <a:cubicBezTo>
                                <a:pt x="7394" y="11849"/>
                                <a:pt x="7390" y="11961"/>
                                <a:pt x="7390" y="12073"/>
                              </a:cubicBezTo>
                              <a:cubicBezTo>
                                <a:pt x="7390" y="12150"/>
                                <a:pt x="7392" y="12228"/>
                                <a:pt x="7393" y="12305"/>
                              </a:cubicBezTo>
                              <a:cubicBezTo>
                                <a:pt x="7393" y="12348"/>
                                <a:pt x="7397" y="12391"/>
                                <a:pt x="7398" y="12434"/>
                              </a:cubicBezTo>
                              <a:cubicBezTo>
                                <a:pt x="7400" y="12493"/>
                                <a:pt x="7402" y="12551"/>
                                <a:pt x="7404" y="12610"/>
                              </a:cubicBezTo>
                              <a:cubicBezTo>
                                <a:pt x="7405" y="12650"/>
                                <a:pt x="7406" y="12691"/>
                                <a:pt x="7407" y="12731"/>
                              </a:cubicBezTo>
                              <a:cubicBezTo>
                                <a:pt x="7408" y="12773"/>
                                <a:pt x="7409" y="12815"/>
                                <a:pt x="7409" y="12857"/>
                              </a:cubicBezTo>
                              <a:cubicBezTo>
                                <a:pt x="7409" y="12907"/>
                                <a:pt x="7412" y="12956"/>
                                <a:pt x="7412" y="13005"/>
                              </a:cubicBezTo>
                              <a:cubicBezTo>
                                <a:pt x="7412" y="13022"/>
                                <a:pt x="7414" y="13037"/>
                                <a:pt x="7415" y="13053"/>
                              </a:cubicBezTo>
                              <a:cubicBezTo>
                                <a:pt x="7404" y="13033"/>
                                <a:pt x="7400" y="13026"/>
                                <a:pt x="7398" y="13011"/>
                              </a:cubicBezTo>
                            </a:path>
                            <a:path w="5562" h="2132">
                              <a:moveTo>
                                <a:pt x="7471" y="13053"/>
                              </a:moveTo>
                              <a:cubicBezTo>
                                <a:pt x="7540" y="13055"/>
                                <a:pt x="7607" y="13054"/>
                                <a:pt x="7676" y="13053"/>
                              </a:cubicBezTo>
                              <a:cubicBezTo>
                                <a:pt x="7794" y="13051"/>
                                <a:pt x="7911" y="13059"/>
                                <a:pt x="8028" y="13064"/>
                              </a:cubicBezTo>
                              <a:cubicBezTo>
                                <a:pt x="8071" y="13066"/>
                                <a:pt x="8114" y="13067"/>
                                <a:pt x="8157" y="13070"/>
                              </a:cubicBezTo>
                              <a:cubicBezTo>
                                <a:pt x="8424" y="13087"/>
                                <a:pt x="8685" y="13090"/>
                                <a:pt x="8952" y="13095"/>
                              </a:cubicBezTo>
                              <a:cubicBezTo>
                                <a:pt x="9132" y="13099"/>
                                <a:pt x="9313" y="13105"/>
                                <a:pt x="9493" y="13114"/>
                              </a:cubicBezTo>
                              <a:cubicBezTo>
                                <a:pt x="9584" y="13118"/>
                                <a:pt x="9674" y="13127"/>
                                <a:pt x="9765" y="13131"/>
                              </a:cubicBezTo>
                              <a:cubicBezTo>
                                <a:pt x="9823" y="13133"/>
                                <a:pt x="9880" y="13134"/>
                                <a:pt x="9938" y="13134"/>
                              </a:cubicBezTo>
                              <a:cubicBezTo>
                                <a:pt x="10130" y="13135"/>
                                <a:pt x="10321" y="13129"/>
                                <a:pt x="10512" y="13128"/>
                              </a:cubicBezTo>
                              <a:cubicBezTo>
                                <a:pt x="10771" y="13127"/>
                                <a:pt x="11032" y="13131"/>
                                <a:pt x="11291" y="13126"/>
                              </a:cubicBezTo>
                              <a:cubicBezTo>
                                <a:pt x="11361" y="13125"/>
                                <a:pt x="11431" y="13121"/>
                                <a:pt x="11501" y="13123"/>
                              </a:cubicBezTo>
                              <a:cubicBezTo>
                                <a:pt x="11456" y="13118"/>
                                <a:pt x="11409" y="13112"/>
                                <a:pt x="11363" y="13106"/>
                              </a:cubicBezTo>
                            </a:path>
                            <a:path w="5562" h="2132">
                              <a:moveTo>
                                <a:pt x="6777" y="12134"/>
                              </a:moveTo>
                              <a:cubicBezTo>
                                <a:pt x="6788" y="12127"/>
                                <a:pt x="6806" y="12109"/>
                                <a:pt x="6802" y="12092"/>
                              </a:cubicBezTo>
                              <a:cubicBezTo>
                                <a:pt x="6797" y="12070"/>
                                <a:pt x="6783" y="12063"/>
                                <a:pt x="6760" y="12056"/>
                              </a:cubicBezTo>
                              <a:cubicBezTo>
                                <a:pt x="6735" y="12049"/>
                                <a:pt x="6710" y="12053"/>
                                <a:pt x="6687" y="12064"/>
                              </a:cubicBezTo>
                              <a:cubicBezTo>
                                <a:pt x="6651" y="12081"/>
                                <a:pt x="6623" y="12101"/>
                                <a:pt x="6597" y="12132"/>
                              </a:cubicBezTo>
                              <a:cubicBezTo>
                                <a:pt x="6573" y="12160"/>
                                <a:pt x="6556" y="12194"/>
                                <a:pt x="6561" y="12232"/>
                              </a:cubicBezTo>
                              <a:cubicBezTo>
                                <a:pt x="6565" y="12265"/>
                                <a:pt x="6597" y="12280"/>
                                <a:pt x="6628" y="12274"/>
                              </a:cubicBezTo>
                              <a:cubicBezTo>
                                <a:pt x="6674" y="12265"/>
                                <a:pt x="6714" y="12233"/>
                                <a:pt x="6749" y="12204"/>
                              </a:cubicBezTo>
                              <a:cubicBezTo>
                                <a:pt x="6783" y="12176"/>
                                <a:pt x="6807" y="12143"/>
                                <a:pt x="6827" y="12104"/>
                              </a:cubicBezTo>
                              <a:cubicBezTo>
                                <a:pt x="6835" y="12088"/>
                                <a:pt x="6840" y="12077"/>
                                <a:pt x="6844" y="12059"/>
                              </a:cubicBezTo>
                              <a:cubicBezTo>
                                <a:pt x="6834" y="12083"/>
                                <a:pt x="6828" y="12107"/>
                                <a:pt x="6827" y="12134"/>
                              </a:cubicBezTo>
                              <a:cubicBezTo>
                                <a:pt x="6825" y="12169"/>
                                <a:pt x="6826" y="12208"/>
                                <a:pt x="6838" y="12241"/>
                              </a:cubicBezTo>
                              <a:cubicBezTo>
                                <a:pt x="6849" y="12270"/>
                                <a:pt x="6872" y="12295"/>
                                <a:pt x="6905" y="12297"/>
                              </a:cubicBezTo>
                              <a:cubicBezTo>
                                <a:pt x="6939" y="12299"/>
                                <a:pt x="6973" y="12278"/>
                                <a:pt x="6998" y="12258"/>
                              </a:cubicBezTo>
                              <a:cubicBezTo>
                                <a:pt x="7022" y="12238"/>
                                <a:pt x="7044" y="12211"/>
                                <a:pt x="7057" y="12182"/>
                              </a:cubicBezTo>
                              <a:cubicBezTo>
                                <a:pt x="7066" y="12162"/>
                                <a:pt x="7053" y="12135"/>
                                <a:pt x="7073" y="12162"/>
                              </a:cubicBezTo>
                            </a:path>
                            <a:path w="5562" h="2132">
                              <a:moveTo>
                                <a:pt x="11890" y="12918"/>
                              </a:moveTo>
                              <a:cubicBezTo>
                                <a:pt x="11873" y="12909"/>
                                <a:pt x="11876" y="12911"/>
                                <a:pt x="11868" y="12949"/>
                              </a:cubicBezTo>
                              <a:cubicBezTo>
                                <a:pt x="11858" y="12995"/>
                                <a:pt x="11856" y="13042"/>
                                <a:pt x="11851" y="13089"/>
                              </a:cubicBezTo>
                              <a:cubicBezTo>
                                <a:pt x="11845" y="13146"/>
                                <a:pt x="11842" y="13200"/>
                                <a:pt x="11853" y="13257"/>
                              </a:cubicBezTo>
                              <a:cubicBezTo>
                                <a:pt x="11862" y="13301"/>
                                <a:pt x="11883" y="13329"/>
                                <a:pt x="11926" y="13341"/>
                              </a:cubicBezTo>
                              <a:cubicBezTo>
                                <a:pt x="11969" y="13353"/>
                                <a:pt x="12017" y="13338"/>
                                <a:pt x="12055" y="13316"/>
                              </a:cubicBezTo>
                              <a:cubicBezTo>
                                <a:pt x="12086" y="13298"/>
                                <a:pt x="12119" y="13277"/>
                                <a:pt x="12122" y="13238"/>
                              </a:cubicBezTo>
                              <a:cubicBezTo>
                                <a:pt x="12121" y="13231"/>
                                <a:pt x="12121" y="13225"/>
                                <a:pt x="12120" y="13218"/>
                              </a:cubicBezTo>
                            </a:path>
                            <a:path w="5562" h="2132">
                              <a:moveTo>
                                <a:pt x="11725" y="13154"/>
                              </a:moveTo>
                              <a:cubicBezTo>
                                <a:pt x="11710" y="13136"/>
                                <a:pt x="11770" y="13141"/>
                                <a:pt x="11795" y="13140"/>
                              </a:cubicBezTo>
                              <a:cubicBezTo>
                                <a:pt x="11836" y="13138"/>
                                <a:pt x="11877" y="13131"/>
                                <a:pt x="11918" y="1312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561,11216" coordsize="5562,2132" path="m7401,11269c7402,11244,7399,11236,7395,11216c7393,11258,7390,11300,7390,11342c7390,11383,7387,11424,7387,11465c7387,11556,7392,11646,7393,11737c7394,11849,7390,11961,7390,12073c7390,12150,7392,12228,7393,12305c7393,12348,7397,12391,7398,12434c7400,12493,7402,12551,7404,12610c7405,12650,7406,12691,7407,12731c7408,12773,7409,12815,7409,12857c7409,12907,7412,12956,7412,13005c7412,13022,7414,13037,7415,13053c7404,13033,7400,13026,7398,13011em7471,13053c7540,13055,7607,13054,7676,13053c7794,13051,7911,13059,8028,13064c8071,13066,8114,13067,8157,13070c8424,13087,8685,13090,8952,13095c9132,13099,9313,13105,9493,13114c9584,13118,9674,13127,9765,13131c9823,13133,9880,13134,9938,13134c10130,13135,10321,13129,10512,13128c10771,13127,11032,13131,11291,13126c11361,13125,11431,13121,11501,13123c11456,13118,11409,13112,11363,13106em6777,12134c6788,12127,6806,12109,6802,12092c6797,12070,6783,12063,6760,12056c6735,12049,6710,12053,6687,12064c6651,12081,6623,12101,6597,12132c6573,12160,6556,12194,6561,12232c6565,12265,6597,12280,6628,12274c6674,12265,6714,12233,6749,12204c6783,12176,6807,12143,6827,12104c6835,12088,6840,12077,6844,12059c6834,12083,6828,12107,6827,12134c6825,12169,6826,12208,6838,12241c6849,12270,6872,12295,6905,12297c6939,12299,6973,12278,6998,12258c7022,12238,7044,12211,7057,12182c7066,12162,7053,12135,7073,12162em11890,12918c11873,12909,11876,12911,11868,12949c11858,12995,11856,13042,11851,13089c11845,13146,11842,13200,11853,13257c11862,13301,11883,13329,11926,13341c11969,13353,12017,13338,12055,13316c12086,13298,12119,13277,12122,13238c12121,13231,12121,13225,12120,13218em11725,13154c11710,13136,11770,13141,11795,13140c11836,13138,11877,13131,11918,13126e" stroked="t" o:allowincell="f" style="position:absolute;margin-left:96pt;margin-top:0.5pt;width:157.6pt;height:60.35pt;mso-wrap-style:none;v-text-anchor:middle">
                <v:fill o:detectmouseclick="t" on="false"/>
                <v:stroke color="black" weight="12600" joinstyle="round" endcap="round"/>
                <w10:wrap type="none"/>
              </v:shape>
            </w:pict>
          </mc:Fallback>
        </mc:AlternateConten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h.    The following graph is a distance-time graph but the slope is curved in the other direction.   What does the slope show?</w:t>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8">
                <wp:simplePos x="0" y="0"/>
                <wp:positionH relativeFrom="column">
                  <wp:posOffset>1176655</wp:posOffset>
                </wp:positionH>
                <wp:positionV relativeFrom="paragraph">
                  <wp:posOffset>144780</wp:posOffset>
                </wp:positionV>
                <wp:extent cx="278765" cy="706120"/>
                <wp:effectExtent l="7620" t="6350" r="5715" b="6350"/>
                <wp:wrapNone/>
                <wp:docPr id="55" name=""/>
                <a:graphic xmlns:a="http://schemas.openxmlformats.org/drawingml/2006/main">
                  <a:graphicData uri="http://schemas.microsoft.com/office/word/2010/wordprocessingShape">
                    <wps:wsp>
                      <wps:cNvSpPr/>
                      <wps:spPr>
                        <a:xfrm>
                          <a:off x="0" y="0"/>
                          <a:ext cx="278640" cy="705960"/>
                        </a:xfrm>
                        <a:custGeom>
                          <a:avLst/>
                          <a:gdLst/>
                          <a:ahLst/>
                          <a:rect l="l" t="t" r="r" b="b"/>
                          <a:pathLst>
                            <a:path w="774" h="1962">
                              <a:moveTo>
                                <a:pt x="7157" y="15448"/>
                              </a:moveTo>
                              <a:cubicBezTo>
                                <a:pt x="7157" y="15473"/>
                                <a:pt x="7156" y="15498"/>
                                <a:pt x="7157" y="15523"/>
                              </a:cubicBezTo>
                              <a:cubicBezTo>
                                <a:pt x="7158" y="15539"/>
                                <a:pt x="7157" y="15555"/>
                                <a:pt x="7157" y="15571"/>
                              </a:cubicBezTo>
                              <a:cubicBezTo>
                                <a:pt x="7162" y="15732"/>
                                <a:pt x="7160" y="15894"/>
                                <a:pt x="7160" y="16056"/>
                              </a:cubicBezTo>
                              <a:cubicBezTo>
                                <a:pt x="7160" y="16119"/>
                                <a:pt x="7160" y="16181"/>
                                <a:pt x="7163" y="16244"/>
                              </a:cubicBezTo>
                              <a:cubicBezTo>
                                <a:pt x="7165" y="16290"/>
                                <a:pt x="7168" y="16335"/>
                                <a:pt x="7169" y="16381"/>
                              </a:cubicBezTo>
                              <a:cubicBezTo>
                                <a:pt x="7170" y="16447"/>
                                <a:pt x="7168" y="16514"/>
                                <a:pt x="7171" y="16580"/>
                              </a:cubicBezTo>
                              <a:cubicBezTo>
                                <a:pt x="7172" y="16617"/>
                                <a:pt x="7174" y="16655"/>
                                <a:pt x="7177" y="16692"/>
                              </a:cubicBezTo>
                              <a:cubicBezTo>
                                <a:pt x="7179" y="16720"/>
                                <a:pt x="7181" y="16748"/>
                                <a:pt x="7183" y="16776"/>
                              </a:cubicBezTo>
                              <a:cubicBezTo>
                                <a:pt x="7185" y="16801"/>
                                <a:pt x="7186" y="16827"/>
                                <a:pt x="7188" y="16852"/>
                              </a:cubicBezTo>
                              <a:cubicBezTo>
                                <a:pt x="7189" y="16871"/>
                                <a:pt x="7190" y="16891"/>
                                <a:pt x="7191" y="16910"/>
                              </a:cubicBezTo>
                              <a:cubicBezTo>
                                <a:pt x="7192" y="16949"/>
                                <a:pt x="7194" y="16986"/>
                                <a:pt x="7197" y="17025"/>
                              </a:cubicBezTo>
                              <a:cubicBezTo>
                                <a:pt x="7199" y="17047"/>
                                <a:pt x="7200" y="17068"/>
                                <a:pt x="7202" y="17090"/>
                              </a:cubicBezTo>
                              <a:cubicBezTo>
                                <a:pt x="7203" y="17105"/>
                                <a:pt x="7204" y="17120"/>
                                <a:pt x="7205" y="17135"/>
                              </a:cubicBezTo>
                              <a:cubicBezTo>
                                <a:pt x="7207" y="17186"/>
                                <a:pt x="7209" y="17236"/>
                                <a:pt x="7211" y="17286"/>
                              </a:cubicBezTo>
                              <a:cubicBezTo>
                                <a:pt x="7213" y="17327"/>
                                <a:pt x="7212" y="17368"/>
                                <a:pt x="7216" y="17409"/>
                              </a:cubicBezTo>
                              <a:cubicBezTo>
                                <a:pt x="7215" y="17380"/>
                                <a:pt x="7214" y="17348"/>
                                <a:pt x="7216" y="17317"/>
                              </a:cubicBezTo>
                            </a:path>
                            <a:path w="774" h="1962">
                              <a:moveTo>
                                <a:pt x="6729" y="16123"/>
                              </a:moveTo>
                              <a:cubicBezTo>
                                <a:pt x="6735" y="16150"/>
                                <a:pt x="6713" y="16113"/>
                                <a:pt x="6693" y="16103"/>
                              </a:cubicBezTo>
                              <a:cubicBezTo>
                                <a:pt x="6671" y="16092"/>
                                <a:pt x="6640" y="16091"/>
                                <a:pt x="6617" y="16092"/>
                              </a:cubicBezTo>
                              <a:cubicBezTo>
                                <a:pt x="6579" y="16094"/>
                                <a:pt x="6549" y="16108"/>
                                <a:pt x="6516" y="16123"/>
                              </a:cubicBezTo>
                              <a:cubicBezTo>
                                <a:pt x="6485" y="16138"/>
                                <a:pt x="6463" y="16153"/>
                                <a:pt x="6449" y="16185"/>
                              </a:cubicBezTo>
                              <a:cubicBezTo>
                                <a:pt x="6441" y="16203"/>
                                <a:pt x="6438" y="16226"/>
                                <a:pt x="6452" y="16241"/>
                              </a:cubicBezTo>
                              <a:cubicBezTo>
                                <a:pt x="6470" y="16260"/>
                                <a:pt x="6502" y="16257"/>
                                <a:pt x="6525" y="16252"/>
                              </a:cubicBezTo>
                              <a:cubicBezTo>
                                <a:pt x="6565" y="16243"/>
                                <a:pt x="6600" y="16218"/>
                                <a:pt x="6631" y="16193"/>
                              </a:cubicBezTo>
                              <a:cubicBezTo>
                                <a:pt x="6661" y="16168"/>
                                <a:pt x="6687" y="16135"/>
                                <a:pt x="6701" y="16098"/>
                              </a:cubicBezTo>
                              <a:cubicBezTo>
                                <a:pt x="6714" y="16063"/>
                                <a:pt x="6722" y="16026"/>
                                <a:pt x="6726" y="15989"/>
                              </a:cubicBezTo>
                              <a:cubicBezTo>
                                <a:pt x="6730" y="15954"/>
                                <a:pt x="6732" y="15915"/>
                                <a:pt x="6729" y="15879"/>
                              </a:cubicBezTo>
                              <a:cubicBezTo>
                                <a:pt x="6728" y="15864"/>
                                <a:pt x="6724" y="15849"/>
                                <a:pt x="6721" y="15834"/>
                              </a:cubicBezTo>
                              <a:cubicBezTo>
                                <a:pt x="6714" y="15857"/>
                                <a:pt x="6710" y="15883"/>
                                <a:pt x="6709" y="15907"/>
                              </a:cubicBezTo>
                              <a:cubicBezTo>
                                <a:pt x="6706" y="15973"/>
                                <a:pt x="6705" y="16043"/>
                                <a:pt x="6712" y="16109"/>
                              </a:cubicBezTo>
                              <a:cubicBezTo>
                                <a:pt x="6717" y="16158"/>
                                <a:pt x="6721" y="16209"/>
                                <a:pt x="6729" y="16258"/>
                              </a:cubicBezTo>
                              <a:cubicBezTo>
                                <a:pt x="6732" y="16275"/>
                                <a:pt x="6748" y="16318"/>
                                <a:pt x="6743" y="16336"/>
                              </a:cubicBezTo>
                              <a:cubicBezTo>
                                <a:pt x="6738" y="16357"/>
                                <a:pt x="6744" y="16339"/>
                                <a:pt x="6735" y="1632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443,15448" coordsize="774,1962" path="m7157,15448c7157,15473,7156,15498,7157,15523c7158,15539,7157,15555,7157,15571c7162,15732,7160,15894,7160,16056c7160,16119,7160,16181,7163,16244c7165,16290,7168,16335,7169,16381c7170,16447,7168,16514,7171,16580c7172,16617,7174,16655,7177,16692c7179,16720,7181,16748,7183,16776c7185,16801,7186,16827,7188,16852c7189,16871,7190,16891,7191,16910c7192,16949,7194,16986,7197,17025c7199,17047,7200,17068,7202,17090c7203,17105,7204,17120,7205,17135c7207,17186,7209,17236,7211,17286c7213,17327,7212,17368,7216,17409c7215,17380,7214,17348,7216,17317em6729,16123c6735,16150,6713,16113,6693,16103c6671,16092,6640,16091,6617,16092c6579,16094,6549,16108,6516,16123c6485,16138,6463,16153,6449,16185c6441,16203,6438,16226,6452,16241c6470,16260,6502,16257,6525,16252c6565,16243,6600,16218,6631,16193c6661,16168,6687,16135,6701,16098c6714,16063,6722,16026,6726,15989c6730,15954,6732,15915,6729,15879c6728,15864,6724,15849,6721,15834c6714,15857,6710,15883,6709,15907c6706,15973,6705,16043,6712,16109c6717,16158,6721,16209,6729,16258c6732,16275,6748,16318,6743,16336c6738,16357,6744,16339,6735,16328e" stroked="t" o:allowincell="f" style="position:absolute;margin-left:92.65pt;margin-top:11.4pt;width:21.9pt;height:55.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13665</wp:posOffset>
                </wp:positionV>
                <wp:extent cx="953135" cy="737235"/>
                <wp:effectExtent l="6985" t="6985" r="4445" b="5715"/>
                <wp:wrapNone/>
                <wp:docPr id="56" name=""/>
                <a:graphic xmlns:a="http://schemas.openxmlformats.org/drawingml/2006/main">
                  <a:graphicData uri="http://schemas.microsoft.com/office/word/2010/wordprocessingShape">
                    <wps:wsp>
                      <wps:cNvSpPr/>
                      <wps:spPr>
                        <a:xfrm>
                          <a:off x="0" y="0"/>
                          <a:ext cx="953280" cy="737280"/>
                        </a:xfrm>
                        <a:custGeom>
                          <a:avLst/>
                          <a:gdLst/>
                          <a:ahLst/>
                          <a:rect l="l" t="t" r="r" b="b"/>
                          <a:pathLst>
                            <a:path w="2647" h="2048">
                              <a:moveTo>
                                <a:pt x="7306" y="17398"/>
                              </a:moveTo>
                              <a:cubicBezTo>
                                <a:pt x="7305" y="17402"/>
                                <a:pt x="7304" y="17405"/>
                                <a:pt x="7303" y="17409"/>
                              </a:cubicBezTo>
                              <a:cubicBezTo>
                                <a:pt x="7311" y="17380"/>
                                <a:pt x="7322" y="17346"/>
                                <a:pt x="7328" y="17311"/>
                              </a:cubicBezTo>
                              <a:cubicBezTo>
                                <a:pt x="7366" y="17084"/>
                                <a:pt x="7425" y="16865"/>
                                <a:pt x="7516" y="16653"/>
                              </a:cubicBezTo>
                              <a:cubicBezTo>
                                <a:pt x="7552" y="16568"/>
                                <a:pt x="7605" y="16497"/>
                                <a:pt x="7659" y="16423"/>
                              </a:cubicBezTo>
                              <a:cubicBezTo>
                                <a:pt x="7709" y="16355"/>
                                <a:pt x="7761" y="16289"/>
                                <a:pt x="7818" y="16227"/>
                              </a:cubicBezTo>
                              <a:cubicBezTo>
                                <a:pt x="7916" y="16120"/>
                                <a:pt x="8022" y="16033"/>
                                <a:pt x="8143" y="15953"/>
                              </a:cubicBezTo>
                              <a:cubicBezTo>
                                <a:pt x="8216" y="15905"/>
                                <a:pt x="8292" y="15864"/>
                                <a:pt x="8376" y="15835"/>
                              </a:cubicBezTo>
                              <a:cubicBezTo>
                                <a:pt x="8610" y="15755"/>
                                <a:pt x="8852" y="15698"/>
                                <a:pt x="9092" y="15639"/>
                              </a:cubicBezTo>
                              <a:cubicBezTo>
                                <a:pt x="9263" y="15597"/>
                                <a:pt x="9448" y="15587"/>
                                <a:pt x="9624" y="15580"/>
                              </a:cubicBezTo>
                              <a:cubicBezTo>
                                <a:pt x="9715" y="15576"/>
                                <a:pt x="9801" y="15579"/>
                                <a:pt x="9891" y="15569"/>
                              </a:cubicBezTo>
                              <a:cubicBezTo>
                                <a:pt x="9877" y="15554"/>
                                <a:pt x="9866" y="15534"/>
                                <a:pt x="9849" y="15519"/>
                              </a:cubicBezTo>
                              <a:cubicBezTo>
                                <a:pt x="9818" y="15491"/>
                                <a:pt x="9788" y="15467"/>
                                <a:pt x="9753" y="15446"/>
                              </a:cubicBezTo>
                              <a:cubicBezTo>
                                <a:pt x="9701" y="15415"/>
                                <a:pt x="9645" y="15390"/>
                                <a:pt x="9591" y="15362"/>
                              </a:cubicBezTo>
                              <a:cubicBezTo>
                                <a:pt x="9667" y="15388"/>
                                <a:pt x="9743" y="15413"/>
                                <a:pt x="9818" y="15443"/>
                              </a:cubicBezTo>
                              <a:cubicBezTo>
                                <a:pt x="9850" y="15456"/>
                                <a:pt x="9889" y="15466"/>
                                <a:pt x="9913" y="15491"/>
                              </a:cubicBezTo>
                              <a:cubicBezTo>
                                <a:pt x="9928" y="15506"/>
                                <a:pt x="9949" y="15506"/>
                                <a:pt x="9944" y="15530"/>
                              </a:cubicBezTo>
                              <a:cubicBezTo>
                                <a:pt x="9928" y="15610"/>
                                <a:pt x="9677" y="15814"/>
                                <a:pt x="9647" y="1585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303,15362" coordsize="2647,2048" path="m7306,17398c7305,17402,7304,17405,7303,17409c7311,17380,7322,17346,7328,17311c7366,17084,7425,16865,7516,16653c7552,16568,7605,16497,7659,16423c7709,16355,7761,16289,7818,16227c7916,16120,8022,16033,8143,15953c8216,15905,8292,15864,8376,15835c8610,15755,8852,15698,9092,15639c9263,15597,9448,15587,9624,15580c9715,15576,9801,15579,9891,15569c9877,15554,9866,15534,9849,15519c9818,15491,9788,15467,9753,15446c9701,15415,9645,15390,9591,15362c9667,15388,9743,15413,9818,15443c9850,15456,9889,15466,9913,15491c9928,15506,9949,15506,9944,15530c9928,15610,9677,15814,9647,15852e" stroked="t" o:allowincell="f" style="position:absolute;margin-left:117pt;margin-top:8.95pt;width:75pt;height:58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20">
                <wp:simplePos x="0" y="0"/>
                <wp:positionH relativeFrom="column">
                  <wp:posOffset>1134110</wp:posOffset>
                </wp:positionH>
                <wp:positionV relativeFrom="paragraph">
                  <wp:posOffset>34925</wp:posOffset>
                </wp:positionV>
                <wp:extent cx="1844040" cy="1339215"/>
                <wp:effectExtent l="6350" t="7620" r="6350" b="5715"/>
                <wp:wrapNone/>
                <wp:docPr id="57" name=""/>
                <a:graphic xmlns:a="http://schemas.openxmlformats.org/drawingml/2006/main">
                  <a:graphicData uri="http://schemas.microsoft.com/office/word/2010/wordprocessingShape">
                    <wps:wsp>
                      <wps:cNvSpPr/>
                      <wps:spPr>
                        <a:xfrm>
                          <a:off x="0" y="0"/>
                          <a:ext cx="1843920" cy="1339200"/>
                        </a:xfrm>
                        <a:custGeom>
                          <a:avLst/>
                          <a:gdLst/>
                          <a:ahLst/>
                          <a:rect l="l" t="t" r="r" b="b"/>
                          <a:pathLst>
                            <a:path w="5122" h="3720">
                              <a:moveTo>
                                <a:pt x="7278" y="17387"/>
                              </a:moveTo>
                              <a:cubicBezTo>
                                <a:pt x="7294" y="17390"/>
                                <a:pt x="7307" y="17398"/>
                                <a:pt x="7325" y="17401"/>
                              </a:cubicBezTo>
                              <a:cubicBezTo>
                                <a:pt x="7340" y="17403"/>
                                <a:pt x="7355" y="17402"/>
                                <a:pt x="7370" y="17404"/>
                              </a:cubicBezTo>
                              <a:cubicBezTo>
                                <a:pt x="7400" y="17407"/>
                                <a:pt x="7430" y="17411"/>
                                <a:pt x="7460" y="17412"/>
                              </a:cubicBezTo>
                              <a:cubicBezTo>
                                <a:pt x="7538" y="17415"/>
                                <a:pt x="7618" y="17421"/>
                                <a:pt x="7695" y="17420"/>
                              </a:cubicBezTo>
                              <a:cubicBezTo>
                                <a:pt x="7805" y="17419"/>
                                <a:pt x="7910" y="17405"/>
                                <a:pt x="8020" y="17409"/>
                              </a:cubicBezTo>
                              <a:cubicBezTo>
                                <a:pt x="8146" y="17413"/>
                                <a:pt x="8269" y="17410"/>
                                <a:pt x="8395" y="17415"/>
                              </a:cubicBezTo>
                              <a:cubicBezTo>
                                <a:pt x="8506" y="17420"/>
                                <a:pt x="8616" y="17411"/>
                                <a:pt x="8726" y="17404"/>
                              </a:cubicBezTo>
                              <a:cubicBezTo>
                                <a:pt x="8763" y="17402"/>
                                <a:pt x="8801" y="17399"/>
                                <a:pt x="8838" y="17398"/>
                              </a:cubicBezTo>
                              <a:cubicBezTo>
                                <a:pt x="8992" y="17394"/>
                                <a:pt x="9146" y="17394"/>
                                <a:pt x="9300" y="17392"/>
                              </a:cubicBezTo>
                              <a:cubicBezTo>
                                <a:pt x="9439" y="17390"/>
                                <a:pt x="9578" y="17392"/>
                                <a:pt x="9717" y="17387"/>
                              </a:cubicBezTo>
                              <a:cubicBezTo>
                                <a:pt x="9834" y="17383"/>
                                <a:pt x="9950" y="17390"/>
                                <a:pt x="10067" y="17387"/>
                              </a:cubicBezTo>
                              <a:cubicBezTo>
                                <a:pt x="10122" y="17386"/>
                                <a:pt x="10177" y="17384"/>
                                <a:pt x="10232" y="17381"/>
                              </a:cubicBezTo>
                              <a:cubicBezTo>
                                <a:pt x="10310" y="17377"/>
                                <a:pt x="10389" y="17373"/>
                                <a:pt x="10467" y="17370"/>
                              </a:cubicBezTo>
                              <a:cubicBezTo>
                                <a:pt x="10557" y="17366"/>
                                <a:pt x="10646" y="17357"/>
                                <a:pt x="10736" y="17350"/>
                              </a:cubicBezTo>
                              <a:cubicBezTo>
                                <a:pt x="10775" y="17347"/>
                                <a:pt x="10812" y="17344"/>
                                <a:pt x="10851" y="17342"/>
                              </a:cubicBezTo>
                              <a:cubicBezTo>
                                <a:pt x="10855" y="17342"/>
                                <a:pt x="10858" y="17342"/>
                                <a:pt x="10862" y="17342"/>
                              </a:cubicBezTo>
                            </a:path>
                            <a:path w="5122" h="3720">
                              <a:moveTo>
                                <a:pt x="11187" y="17084"/>
                              </a:moveTo>
                              <a:cubicBezTo>
                                <a:pt x="11189" y="17079"/>
                                <a:pt x="11191" y="17073"/>
                                <a:pt x="11193" y="17068"/>
                              </a:cubicBezTo>
                              <a:cubicBezTo>
                                <a:pt x="11193" y="17093"/>
                                <a:pt x="11188" y="17108"/>
                                <a:pt x="11181" y="17132"/>
                              </a:cubicBezTo>
                              <a:cubicBezTo>
                                <a:pt x="11168" y="17178"/>
                                <a:pt x="11160" y="17225"/>
                                <a:pt x="11151" y="17272"/>
                              </a:cubicBezTo>
                              <a:cubicBezTo>
                                <a:pt x="11140" y="17328"/>
                                <a:pt x="11136" y="17376"/>
                                <a:pt x="11145" y="17432"/>
                              </a:cubicBezTo>
                              <a:cubicBezTo>
                                <a:pt x="11152" y="17475"/>
                                <a:pt x="11168" y="17512"/>
                                <a:pt x="11209" y="17533"/>
                              </a:cubicBezTo>
                              <a:cubicBezTo>
                                <a:pt x="11245" y="17552"/>
                                <a:pt x="11302" y="17556"/>
                                <a:pt x="11341" y="17547"/>
                              </a:cubicBezTo>
                              <a:cubicBezTo>
                                <a:pt x="11378" y="17538"/>
                                <a:pt x="11418" y="17518"/>
                                <a:pt x="11439" y="17485"/>
                              </a:cubicBezTo>
                              <a:cubicBezTo>
                                <a:pt x="11442" y="17478"/>
                                <a:pt x="11444" y="17472"/>
                                <a:pt x="11447" y="17465"/>
                              </a:cubicBezTo>
                            </a:path>
                            <a:path w="5122" h="3720">
                              <a:moveTo>
                                <a:pt x="11002" y="17233"/>
                              </a:moveTo>
                              <a:cubicBezTo>
                                <a:pt x="10998" y="17231"/>
                                <a:pt x="10995" y="17229"/>
                                <a:pt x="10991" y="17227"/>
                              </a:cubicBezTo>
                              <a:cubicBezTo>
                                <a:pt x="11014" y="17224"/>
                                <a:pt x="11037" y="17221"/>
                                <a:pt x="11061" y="17219"/>
                              </a:cubicBezTo>
                              <a:cubicBezTo>
                                <a:pt x="11105" y="17214"/>
                                <a:pt x="11149" y="17206"/>
                                <a:pt x="11193" y="17202"/>
                              </a:cubicBezTo>
                              <a:cubicBezTo>
                                <a:pt x="11218" y="17202"/>
                                <a:pt x="11226" y="17202"/>
                                <a:pt x="11243" y="17199"/>
                              </a:cubicBezTo>
                            </a:path>
                            <a:path w="5122" h="3720">
                              <a:moveTo>
                                <a:pt x="11363" y="17208"/>
                              </a:moveTo>
                              <a:cubicBezTo>
                                <a:pt x="11378" y="17218"/>
                                <a:pt x="11333" y="17216"/>
                                <a:pt x="11319" y="17219"/>
                              </a:cubicBezTo>
                              <a:cubicBezTo>
                                <a:pt x="11295" y="17226"/>
                                <a:pt x="11290" y="17229"/>
                                <a:pt x="11274" y="17227"/>
                              </a:cubicBezTo>
                            </a:path>
                            <a:path w="5122" h="3720">
                              <a:moveTo>
                                <a:pt x="7059" y="18762"/>
                              </a:moveTo>
                              <a:cubicBezTo>
                                <a:pt x="7051" y="18782"/>
                                <a:pt x="7044" y="18788"/>
                                <a:pt x="7040" y="18812"/>
                              </a:cubicBezTo>
                              <a:cubicBezTo>
                                <a:pt x="7037" y="18831"/>
                                <a:pt x="7035" y="18852"/>
                                <a:pt x="7034" y="18871"/>
                              </a:cubicBezTo>
                              <a:cubicBezTo>
                                <a:pt x="7031" y="18923"/>
                                <a:pt x="7038" y="18974"/>
                                <a:pt x="7040" y="19025"/>
                              </a:cubicBezTo>
                              <a:cubicBezTo>
                                <a:pt x="7042" y="19079"/>
                                <a:pt x="7041" y="19134"/>
                                <a:pt x="7043" y="19188"/>
                              </a:cubicBezTo>
                              <a:cubicBezTo>
                                <a:pt x="7045" y="19236"/>
                                <a:pt x="7047" y="19285"/>
                                <a:pt x="7048" y="19333"/>
                              </a:cubicBezTo>
                              <a:cubicBezTo>
                                <a:pt x="7049" y="19363"/>
                                <a:pt x="7050" y="19393"/>
                                <a:pt x="7051" y="19423"/>
                              </a:cubicBezTo>
                              <a:cubicBezTo>
                                <a:pt x="7053" y="19504"/>
                                <a:pt x="7051" y="19584"/>
                                <a:pt x="7057" y="19664"/>
                              </a:cubicBezTo>
                              <a:cubicBezTo>
                                <a:pt x="7059" y="19693"/>
                                <a:pt x="7060" y="19722"/>
                                <a:pt x="7062" y="19751"/>
                              </a:cubicBezTo>
                              <a:cubicBezTo>
                                <a:pt x="7063" y="19778"/>
                                <a:pt x="7064" y="19805"/>
                                <a:pt x="7065" y="19832"/>
                              </a:cubicBezTo>
                              <a:cubicBezTo>
                                <a:pt x="7066" y="19860"/>
                                <a:pt x="7070" y="19888"/>
                                <a:pt x="7071" y="19916"/>
                              </a:cubicBezTo>
                              <a:cubicBezTo>
                                <a:pt x="7072" y="19944"/>
                                <a:pt x="7074" y="19972"/>
                                <a:pt x="7076" y="20000"/>
                              </a:cubicBezTo>
                              <a:cubicBezTo>
                                <a:pt x="7078" y="20028"/>
                                <a:pt x="7083" y="20056"/>
                                <a:pt x="7085" y="20084"/>
                              </a:cubicBezTo>
                              <a:cubicBezTo>
                                <a:pt x="7087" y="20105"/>
                                <a:pt x="7087" y="20125"/>
                                <a:pt x="7090" y="20146"/>
                              </a:cubicBezTo>
                              <a:cubicBezTo>
                                <a:pt x="7092" y="20162"/>
                                <a:pt x="7097" y="20177"/>
                                <a:pt x="7099" y="20193"/>
                              </a:cubicBezTo>
                              <a:cubicBezTo>
                                <a:pt x="7102" y="20211"/>
                                <a:pt x="7104" y="20228"/>
                                <a:pt x="7107" y="20246"/>
                              </a:cubicBezTo>
                              <a:cubicBezTo>
                                <a:pt x="7110" y="20265"/>
                                <a:pt x="7113" y="20283"/>
                                <a:pt x="7115" y="20302"/>
                              </a:cubicBezTo>
                              <a:cubicBezTo>
                                <a:pt x="7117" y="20316"/>
                                <a:pt x="7117" y="20329"/>
                                <a:pt x="7118" y="20344"/>
                              </a:cubicBezTo>
                              <a:cubicBezTo>
                                <a:pt x="7119" y="20366"/>
                                <a:pt x="7121" y="20388"/>
                                <a:pt x="7121" y="20409"/>
                              </a:cubicBezTo>
                              <a:cubicBezTo>
                                <a:pt x="7121" y="20427"/>
                                <a:pt x="7118" y="20444"/>
                                <a:pt x="7118" y="20462"/>
                              </a:cubicBezTo>
                              <a:cubicBezTo>
                                <a:pt x="7118" y="20484"/>
                                <a:pt x="7117" y="20507"/>
                                <a:pt x="7118" y="20529"/>
                              </a:cubicBezTo>
                              <a:cubicBezTo>
                                <a:pt x="7119" y="20550"/>
                                <a:pt x="7119" y="20570"/>
                                <a:pt x="7121" y="20591"/>
                              </a:cubicBezTo>
                              <a:cubicBezTo>
                                <a:pt x="7122" y="20607"/>
                                <a:pt x="7122" y="20623"/>
                                <a:pt x="7124" y="20639"/>
                              </a:cubicBezTo>
                              <a:cubicBezTo>
                                <a:pt x="7127" y="20662"/>
                                <a:pt x="7131" y="20686"/>
                                <a:pt x="7135" y="20709"/>
                              </a:cubicBezTo>
                              <a:cubicBezTo>
                                <a:pt x="7129" y="20686"/>
                                <a:pt x="7127" y="20679"/>
                                <a:pt x="7124" y="20664"/>
                              </a:cubicBezTo>
                            </a:path>
                            <a:path w="5122" h="3720">
                              <a:moveTo>
                                <a:pt x="7166" y="20720"/>
                              </a:moveTo>
                              <a:cubicBezTo>
                                <a:pt x="7170" y="20738"/>
                                <a:pt x="7173" y="20758"/>
                                <a:pt x="7177" y="20776"/>
                              </a:cubicBezTo>
                              <a:cubicBezTo>
                                <a:pt x="7178" y="20780"/>
                                <a:pt x="7179" y="20783"/>
                                <a:pt x="7180" y="20787"/>
                              </a:cubicBezTo>
                              <a:cubicBezTo>
                                <a:pt x="7244" y="20785"/>
                                <a:pt x="7308" y="20784"/>
                                <a:pt x="7373" y="20784"/>
                              </a:cubicBezTo>
                              <a:cubicBezTo>
                                <a:pt x="7475" y="20784"/>
                                <a:pt x="7577" y="20777"/>
                                <a:pt x="7678" y="20770"/>
                              </a:cubicBezTo>
                              <a:cubicBezTo>
                                <a:pt x="7779" y="20763"/>
                                <a:pt x="7877" y="20750"/>
                                <a:pt x="7978" y="20748"/>
                              </a:cubicBezTo>
                              <a:cubicBezTo>
                                <a:pt x="8142" y="20744"/>
                                <a:pt x="8304" y="20737"/>
                                <a:pt x="8468" y="20739"/>
                              </a:cubicBezTo>
                              <a:cubicBezTo>
                                <a:pt x="8756" y="20742"/>
                                <a:pt x="9043" y="20738"/>
                                <a:pt x="9330" y="20742"/>
                              </a:cubicBezTo>
                              <a:cubicBezTo>
                                <a:pt x="9531" y="20745"/>
                                <a:pt x="9732" y="20747"/>
                                <a:pt x="9933" y="20748"/>
                              </a:cubicBezTo>
                              <a:cubicBezTo>
                                <a:pt x="10092" y="20749"/>
                                <a:pt x="10252" y="20745"/>
                                <a:pt x="10411" y="20742"/>
                              </a:cubicBezTo>
                              <a:cubicBezTo>
                                <a:pt x="10460" y="20741"/>
                                <a:pt x="10508" y="20738"/>
                                <a:pt x="10557" y="20737"/>
                              </a:cubicBezTo>
                              <a:cubicBezTo>
                                <a:pt x="10740" y="20735"/>
                                <a:pt x="10927" y="20747"/>
                                <a:pt x="11109" y="20731"/>
                              </a:cubicBezTo>
                              <a:cubicBezTo>
                                <a:pt x="11120" y="20731"/>
                                <a:pt x="11124" y="20731"/>
                                <a:pt x="11109" y="20728"/>
                              </a:cubicBezTo>
                            </a:path>
                            <a:path w="5122" h="3720">
                              <a:moveTo>
                                <a:pt x="6326" y="19594"/>
                              </a:moveTo>
                              <a:cubicBezTo>
                                <a:pt x="6343" y="19606"/>
                                <a:pt x="6351" y="19622"/>
                                <a:pt x="6362" y="19641"/>
                              </a:cubicBezTo>
                              <a:cubicBezTo>
                                <a:pt x="6382" y="19676"/>
                                <a:pt x="6405" y="19709"/>
                                <a:pt x="6427" y="19742"/>
                              </a:cubicBezTo>
                              <a:cubicBezTo>
                                <a:pt x="6443" y="19767"/>
                                <a:pt x="6458" y="19804"/>
                                <a:pt x="6480" y="19824"/>
                              </a:cubicBezTo>
                              <a:cubicBezTo>
                                <a:pt x="6486" y="19828"/>
                                <a:pt x="6491" y="19831"/>
                                <a:pt x="6497" y="19835"/>
                              </a:cubicBezTo>
                              <a:cubicBezTo>
                                <a:pt x="6521" y="19798"/>
                                <a:pt x="6531" y="19765"/>
                                <a:pt x="6547" y="19725"/>
                              </a:cubicBezTo>
                              <a:cubicBezTo>
                                <a:pt x="6566" y="19678"/>
                                <a:pt x="6589" y="19631"/>
                                <a:pt x="6606" y="19583"/>
                              </a:cubicBezTo>
                              <a:cubicBezTo>
                                <a:pt x="6614" y="19559"/>
                                <a:pt x="6621" y="19529"/>
                                <a:pt x="6631" y="19507"/>
                              </a:cubicBezTo>
                              <a:cubicBezTo>
                                <a:pt x="6634" y="19503"/>
                                <a:pt x="6636" y="19500"/>
                                <a:pt x="6639" y="1949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326,17068" coordsize="5122,3720" path="m7278,17387c7294,17390,7307,17398,7325,17401c7340,17403,7355,17402,7370,17404c7400,17407,7430,17411,7460,17412c7538,17415,7618,17421,7695,17420c7805,17419,7910,17405,8020,17409c8146,17413,8269,17410,8395,17415c8506,17420,8616,17411,8726,17404c8763,17402,8801,17399,8838,17398c8992,17394,9146,17394,9300,17392c9439,17390,9578,17392,9717,17387c9834,17383,9950,17390,10067,17387c10122,17386,10177,17384,10232,17381c10310,17377,10389,17373,10467,17370c10557,17366,10646,17357,10736,17350c10775,17347,10812,17344,10851,17342c10855,17342,10858,17342,10862,17342em11187,17084c11189,17079,11191,17073,11193,17068c11193,17093,11188,17108,11181,17132c11168,17178,11160,17225,11151,17272c11140,17328,11136,17376,11145,17432c11152,17475,11168,17512,11209,17533c11245,17552,11302,17556,11341,17547c11378,17538,11418,17518,11439,17485c11442,17478,11444,17472,11447,17465em11002,17233c10998,17231,10995,17229,10991,17227c11014,17224,11037,17221,11061,17219c11105,17214,11149,17206,11193,17202c11218,17202,11226,17202,11243,17199em11363,17208c11378,17218,11333,17216,11319,17219c11295,17226,11290,17229,11274,17227em7059,18762c7051,18782,7044,18788,7040,18812c7037,18831,7035,18852,7034,18871c7031,18923,7038,18974,7040,19025c7042,19079,7041,19134,7043,19188c7045,19236,7047,19285,7048,19333c7049,19363,7050,19393,7051,19423c7053,19504,7051,19584,7057,19664c7059,19693,7060,19722,7062,19751c7063,19778,7064,19805,7065,19832c7066,19860,7070,19888,7071,19916c7072,19944,7074,19972,7076,20000c7078,20028,7083,20056,7085,20084c7087,20105,7087,20125,7090,20146c7092,20162,7097,20177,7099,20193c7102,20211,7104,20228,7107,20246c7110,20265,7113,20283,7115,20302c7117,20316,7117,20329,7118,20344c7119,20366,7121,20388,7121,20409c7121,20427,7118,20444,7118,20462c7118,20484,7117,20507,7118,20529c7119,20550,7119,20570,7121,20591c7122,20607,7122,20623,7124,20639c7127,20662,7131,20686,7135,20709c7129,20686,7127,20679,7124,20664em7166,20720c7170,20738,7173,20758,7177,20776c7178,20780,7179,20783,7180,20787c7244,20785,7308,20784,7373,20784c7475,20784,7577,20777,7678,20770c7779,20763,7877,20750,7978,20748c8142,20744,8304,20737,8468,20739c8756,20742,9043,20738,9330,20742c9531,20745,9732,20747,9933,20748c10092,20749,10252,20745,10411,20742c10460,20741,10508,20738,10557,20737c10740,20735,10927,20747,11109,20731c11120,20731,11124,20731,11109,20728em6326,19594c6343,19606,6351,19622,6362,19641c6382,19676,6405,19709,6427,19742c6443,19767,6458,19804,6480,19824c6486,19828,6491,19831,6497,19835c6521,19798,6531,19765,6547,19725c6566,19678,6589,19631,6606,19583c6614,19559,6621,19529,6631,19507c6634,19503,6636,19500,6639,19496e" stroked="t" o:allowincell="f" style="position:absolute;margin-left:89.3pt;margin-top:2.75pt;width:145.15pt;height:105.4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Draw the velocity-time graph of this example:</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21">
                <wp:simplePos x="0" y="0"/>
                <wp:positionH relativeFrom="column">
                  <wp:posOffset>2971165</wp:posOffset>
                </wp:positionH>
                <wp:positionV relativeFrom="paragraph">
                  <wp:posOffset>4445</wp:posOffset>
                </wp:positionV>
                <wp:extent cx="169545" cy="175895"/>
                <wp:effectExtent l="6985" t="5080" r="5715" b="6350"/>
                <wp:wrapNone/>
                <wp:docPr id="58" name=""/>
                <a:graphic xmlns:a="http://schemas.openxmlformats.org/drawingml/2006/main">
                  <a:graphicData uri="http://schemas.microsoft.com/office/word/2010/wordprocessingShape">
                    <wps:wsp>
                      <wps:cNvSpPr/>
                      <wps:spPr>
                        <a:xfrm>
                          <a:off x="0" y="0"/>
                          <a:ext cx="169560" cy="176040"/>
                        </a:xfrm>
                        <a:custGeom>
                          <a:avLst/>
                          <a:gdLst/>
                          <a:ahLst/>
                          <a:rect l="l" t="t" r="r" b="b"/>
                          <a:pathLst>
                            <a:path w="471" h="488">
                              <a:moveTo>
                                <a:pt x="11587" y="20356"/>
                              </a:moveTo>
                              <a:cubicBezTo>
                                <a:pt x="11592" y="20360"/>
                                <a:pt x="11599" y="20359"/>
                                <a:pt x="11599" y="20386"/>
                              </a:cubicBezTo>
                              <a:cubicBezTo>
                                <a:pt x="11600" y="20421"/>
                                <a:pt x="11592" y="20458"/>
                                <a:pt x="11590" y="20493"/>
                              </a:cubicBezTo>
                              <a:cubicBezTo>
                                <a:pt x="11586" y="20563"/>
                                <a:pt x="11580" y="20631"/>
                                <a:pt x="11596" y="20700"/>
                              </a:cubicBezTo>
                              <a:cubicBezTo>
                                <a:pt x="11608" y="20754"/>
                                <a:pt x="11641" y="20813"/>
                                <a:pt x="11697" y="20832"/>
                              </a:cubicBezTo>
                              <a:cubicBezTo>
                                <a:pt x="11739" y="20846"/>
                                <a:pt x="11780" y="20831"/>
                                <a:pt x="11814" y="20807"/>
                              </a:cubicBezTo>
                              <a:cubicBezTo>
                                <a:pt x="11848" y="20783"/>
                                <a:pt x="11873" y="20747"/>
                                <a:pt x="11890" y="20709"/>
                              </a:cubicBezTo>
                              <a:cubicBezTo>
                                <a:pt x="11893" y="20701"/>
                                <a:pt x="11895" y="20694"/>
                                <a:pt x="11898" y="20686"/>
                              </a:cubicBezTo>
                            </a:path>
                            <a:path w="471" h="488">
                              <a:moveTo>
                                <a:pt x="11442" y="20591"/>
                              </a:moveTo>
                              <a:cubicBezTo>
                                <a:pt x="11437" y="20593"/>
                                <a:pt x="11433" y="20595"/>
                                <a:pt x="11428" y="20597"/>
                              </a:cubicBezTo>
                              <a:cubicBezTo>
                                <a:pt x="11437" y="20610"/>
                                <a:pt x="11468" y="20602"/>
                                <a:pt x="11489" y="20599"/>
                              </a:cubicBezTo>
                              <a:cubicBezTo>
                                <a:pt x="11531" y="20592"/>
                                <a:pt x="11573" y="20584"/>
                                <a:pt x="11615" y="20577"/>
                              </a:cubicBezTo>
                              <a:cubicBezTo>
                                <a:pt x="11639" y="20573"/>
                                <a:pt x="11662" y="20568"/>
                                <a:pt x="11685" y="2056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428,20350" coordsize="471,488" path="m11587,20356c11592,20360,11599,20359,11599,20386c11600,20421,11592,20458,11590,20493c11586,20563,11580,20631,11596,20700c11608,20754,11641,20813,11697,20832c11739,20846,11780,20831,11814,20807c11848,20783,11873,20747,11890,20709c11893,20701,11895,20694,11898,20686em11442,20591c11437,20593,11433,20595,11428,20597c11437,20610,11468,20602,11489,20599c11531,20592,11573,20584,11615,20577c11639,20573,11662,20568,11685,20560e" stroked="t" o:allowincell="f" style="position:absolute;margin-left:233.95pt;margin-top:0.35pt;width:13.3pt;height:13.8pt;mso-wrap-style:none;v-text-anchor:middle">
                <v:fill o:detectmouseclick="t" on="false"/>
                <v:stroke color="black" weight="12600" joinstyle="round" endcap="round"/>
                <w10:wrap type="none"/>
              </v:shape>
            </w:pict>
          </mc:Fallback>
        </mc:AlternateConten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Draw the acceleration-time graph of this example:</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22">
                <wp:simplePos x="0" y="0"/>
                <wp:positionH relativeFrom="column">
                  <wp:posOffset>1463040</wp:posOffset>
                </wp:positionH>
                <wp:positionV relativeFrom="paragraph">
                  <wp:posOffset>108585</wp:posOffset>
                </wp:positionV>
                <wp:extent cx="38735" cy="1405255"/>
                <wp:effectExtent l="7620" t="6985" r="5715" b="5715"/>
                <wp:wrapNone/>
                <wp:docPr id="59" name=""/>
                <a:graphic xmlns:a="http://schemas.openxmlformats.org/drawingml/2006/main">
                  <a:graphicData uri="http://schemas.microsoft.com/office/word/2010/wordprocessingShape">
                    <wps:wsp>
                      <wps:cNvSpPr/>
                      <wps:spPr>
                        <a:xfrm>
                          <a:off x="0" y="0"/>
                          <a:ext cx="38880" cy="1405080"/>
                        </a:xfrm>
                        <a:custGeom>
                          <a:avLst/>
                          <a:gdLst/>
                          <a:ahLst/>
                          <a:rect l="l" t="t" r="r" b="b"/>
                          <a:pathLst>
                            <a:path w="107" h="3903">
                              <a:moveTo>
                                <a:pt x="7255" y="22564"/>
                              </a:moveTo>
                              <a:cubicBezTo>
                                <a:pt x="7252" y="22581"/>
                                <a:pt x="7243" y="22599"/>
                                <a:pt x="7241" y="22617"/>
                              </a:cubicBezTo>
                              <a:cubicBezTo>
                                <a:pt x="7236" y="22670"/>
                                <a:pt x="7239" y="22728"/>
                                <a:pt x="7241" y="22782"/>
                              </a:cubicBezTo>
                              <a:cubicBezTo>
                                <a:pt x="7247" y="22923"/>
                                <a:pt x="7255" y="23065"/>
                                <a:pt x="7264" y="23205"/>
                              </a:cubicBezTo>
                              <a:cubicBezTo>
                                <a:pt x="7269" y="23286"/>
                                <a:pt x="7272" y="23367"/>
                                <a:pt x="7275" y="23448"/>
                              </a:cubicBezTo>
                              <a:cubicBezTo>
                                <a:pt x="7277" y="23496"/>
                                <a:pt x="7278" y="23543"/>
                                <a:pt x="7281" y="23591"/>
                              </a:cubicBezTo>
                              <a:cubicBezTo>
                                <a:pt x="7285" y="23670"/>
                                <a:pt x="7295" y="23749"/>
                                <a:pt x="7297" y="23829"/>
                              </a:cubicBezTo>
                              <a:cubicBezTo>
                                <a:pt x="7302" y="24016"/>
                                <a:pt x="7303" y="24205"/>
                                <a:pt x="7303" y="24392"/>
                              </a:cubicBezTo>
                              <a:cubicBezTo>
                                <a:pt x="7303" y="24548"/>
                                <a:pt x="7308" y="24703"/>
                                <a:pt x="7309" y="24859"/>
                              </a:cubicBezTo>
                              <a:cubicBezTo>
                                <a:pt x="7310" y="25100"/>
                                <a:pt x="7310" y="25342"/>
                                <a:pt x="7320" y="25581"/>
                              </a:cubicBezTo>
                              <a:cubicBezTo>
                                <a:pt x="7324" y="25671"/>
                                <a:pt x="7327" y="25760"/>
                                <a:pt x="7331" y="25850"/>
                              </a:cubicBezTo>
                              <a:cubicBezTo>
                                <a:pt x="7333" y="25899"/>
                                <a:pt x="7336" y="25949"/>
                                <a:pt x="7337" y="25998"/>
                              </a:cubicBezTo>
                              <a:cubicBezTo>
                                <a:pt x="7339" y="26089"/>
                                <a:pt x="7340" y="26180"/>
                                <a:pt x="7339" y="26270"/>
                              </a:cubicBezTo>
                              <a:cubicBezTo>
                                <a:pt x="7338" y="26336"/>
                                <a:pt x="7338" y="26400"/>
                                <a:pt x="7339" y="26466"/>
                              </a:cubicBezTo>
                              <a:cubicBezTo>
                                <a:pt x="7341" y="26452"/>
                                <a:pt x="7344" y="26437"/>
                                <a:pt x="7345" y="2642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239,22564" coordsize="107,3903" path="m7255,22564c7252,22581,7243,22599,7241,22617c7236,22670,7239,22728,7241,22782c7247,22923,7255,23065,7264,23205c7269,23286,7272,23367,7275,23448c7277,23496,7278,23543,7281,23591c7285,23670,7295,23749,7297,23829c7302,24016,7303,24205,7303,24392c7303,24548,7308,24703,7309,24859c7310,25100,7310,25342,7320,25581c7324,25671,7327,25760,7331,25850c7333,25899,7336,25949,7337,25998c7339,26089,7340,26180,7339,26270c7338,26336,7338,26400,7339,26466c7341,26452,7344,26437,7345,26421e" stroked="t" o:allowincell="f" style="position:absolute;margin-left:115.2pt;margin-top:8.55pt;width:3pt;height:110.6pt;mso-wrap-style:none;v-text-anchor:middle">
                <v:fill o:detectmouseclick="t" on="false"/>
                <v:stroke color="black" weight="12600" joinstyle="round" endcap="round"/>
                <w10:wrap type="none"/>
              </v:shape>
            </w:pict>
          </mc:Fallback>
        </mc:AlternateConten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23">
                <wp:simplePos x="0" y="0"/>
                <wp:positionH relativeFrom="column">
                  <wp:posOffset>1157605</wp:posOffset>
                </wp:positionH>
                <wp:positionV relativeFrom="paragraph">
                  <wp:posOffset>49530</wp:posOffset>
                </wp:positionV>
                <wp:extent cx="2559685" cy="409575"/>
                <wp:effectExtent l="6985" t="7620" r="5715" b="5080"/>
                <wp:wrapNone/>
                <wp:docPr id="60" name=""/>
                <a:graphic xmlns:a="http://schemas.openxmlformats.org/drawingml/2006/main">
                  <a:graphicData uri="http://schemas.microsoft.com/office/word/2010/wordprocessingShape">
                    <wps:wsp>
                      <wps:cNvSpPr/>
                      <wps:spPr>
                        <a:xfrm>
                          <a:off x="0" y="0"/>
                          <a:ext cx="2559600" cy="409680"/>
                        </a:xfrm>
                        <a:custGeom>
                          <a:avLst/>
                          <a:gdLst/>
                          <a:ahLst/>
                          <a:rect l="l" t="t" r="r" b="b"/>
                          <a:pathLst>
                            <a:path w="7111" h="1138">
                              <a:moveTo>
                                <a:pt x="7337" y="24487"/>
                              </a:moveTo>
                              <a:cubicBezTo>
                                <a:pt x="7353" y="24488"/>
                                <a:pt x="7360" y="24495"/>
                                <a:pt x="7376" y="24495"/>
                              </a:cubicBezTo>
                              <a:cubicBezTo>
                                <a:pt x="7524" y="24497"/>
                                <a:pt x="7676" y="24486"/>
                                <a:pt x="7824" y="24481"/>
                              </a:cubicBezTo>
                              <a:cubicBezTo>
                                <a:pt x="8051" y="24474"/>
                                <a:pt x="8277" y="24474"/>
                                <a:pt x="8504" y="24464"/>
                              </a:cubicBezTo>
                              <a:cubicBezTo>
                                <a:pt x="8679" y="24457"/>
                                <a:pt x="8853" y="24449"/>
                                <a:pt x="9028" y="24439"/>
                              </a:cubicBezTo>
                              <a:cubicBezTo>
                                <a:pt x="9175" y="24431"/>
                                <a:pt x="9322" y="24436"/>
                                <a:pt x="9470" y="24436"/>
                              </a:cubicBezTo>
                              <a:cubicBezTo>
                                <a:pt x="9726" y="24437"/>
                                <a:pt x="9977" y="24406"/>
                                <a:pt x="10232" y="24380"/>
                              </a:cubicBezTo>
                              <a:cubicBezTo>
                                <a:pt x="10497" y="24353"/>
                                <a:pt x="10762" y="24323"/>
                                <a:pt x="11027" y="24305"/>
                              </a:cubicBezTo>
                              <a:cubicBezTo>
                                <a:pt x="11284" y="24288"/>
                                <a:pt x="11541" y="24283"/>
                                <a:pt x="11800" y="24282"/>
                              </a:cubicBezTo>
                              <a:cubicBezTo>
                                <a:pt x="11982" y="24281"/>
                                <a:pt x="12163" y="24281"/>
                                <a:pt x="12344" y="24282"/>
                              </a:cubicBezTo>
                              <a:cubicBezTo>
                                <a:pt x="12449" y="24282"/>
                                <a:pt x="12552" y="24284"/>
                                <a:pt x="12657" y="24288"/>
                              </a:cubicBezTo>
                              <a:cubicBezTo>
                                <a:pt x="12688" y="24289"/>
                                <a:pt x="12719" y="24290"/>
                                <a:pt x="12750" y="24291"/>
                              </a:cubicBezTo>
                              <a:cubicBezTo>
                                <a:pt x="12718" y="24288"/>
                                <a:pt x="12685" y="24286"/>
                                <a:pt x="12652" y="24282"/>
                              </a:cubicBezTo>
                            </a:path>
                            <a:path w="7111" h="1138">
                              <a:moveTo>
                                <a:pt x="6667" y="23403"/>
                              </a:moveTo>
                              <a:cubicBezTo>
                                <a:pt x="6669" y="23407"/>
                                <a:pt x="6671" y="23410"/>
                                <a:pt x="6673" y="23414"/>
                              </a:cubicBezTo>
                              <a:cubicBezTo>
                                <a:pt x="6673" y="23389"/>
                                <a:pt x="6675" y="23394"/>
                                <a:pt x="6653" y="23375"/>
                              </a:cubicBezTo>
                              <a:cubicBezTo>
                                <a:pt x="6633" y="23358"/>
                                <a:pt x="6596" y="23359"/>
                                <a:pt x="6572" y="23364"/>
                              </a:cubicBezTo>
                              <a:cubicBezTo>
                                <a:pt x="6531" y="23372"/>
                                <a:pt x="6490" y="23392"/>
                                <a:pt x="6457" y="23417"/>
                              </a:cubicBezTo>
                              <a:cubicBezTo>
                                <a:pt x="6424" y="23442"/>
                                <a:pt x="6402" y="23472"/>
                                <a:pt x="6393" y="23512"/>
                              </a:cubicBezTo>
                              <a:cubicBezTo>
                                <a:pt x="6387" y="23538"/>
                                <a:pt x="6396" y="23571"/>
                                <a:pt x="6424" y="23582"/>
                              </a:cubicBezTo>
                              <a:cubicBezTo>
                                <a:pt x="6472" y="23600"/>
                                <a:pt x="6534" y="23573"/>
                                <a:pt x="6575" y="23551"/>
                              </a:cubicBezTo>
                              <a:cubicBezTo>
                                <a:pt x="6623" y="23525"/>
                                <a:pt x="6663" y="23488"/>
                                <a:pt x="6687" y="23439"/>
                              </a:cubicBezTo>
                              <a:cubicBezTo>
                                <a:pt x="6696" y="23421"/>
                                <a:pt x="6701" y="23398"/>
                                <a:pt x="6704" y="23378"/>
                              </a:cubicBezTo>
                              <a:cubicBezTo>
                                <a:pt x="6704" y="23373"/>
                                <a:pt x="6704" y="23369"/>
                                <a:pt x="6704" y="23364"/>
                              </a:cubicBezTo>
                              <a:cubicBezTo>
                                <a:pt x="6696" y="23384"/>
                                <a:pt x="6698" y="23403"/>
                                <a:pt x="6698" y="23425"/>
                              </a:cubicBezTo>
                              <a:cubicBezTo>
                                <a:pt x="6698" y="23453"/>
                                <a:pt x="6703" y="23494"/>
                                <a:pt x="6715" y="23520"/>
                              </a:cubicBezTo>
                              <a:cubicBezTo>
                                <a:pt x="6733" y="23559"/>
                                <a:pt x="6766" y="23575"/>
                                <a:pt x="6805" y="23585"/>
                              </a:cubicBezTo>
                              <a:cubicBezTo>
                                <a:pt x="6836" y="23593"/>
                                <a:pt x="6862" y="23588"/>
                                <a:pt x="6891" y="23576"/>
                              </a:cubicBezTo>
                              <a:cubicBezTo>
                                <a:pt x="6916" y="23565"/>
                                <a:pt x="6931" y="23551"/>
                                <a:pt x="6950" y="23532"/>
                              </a:cubicBezTo>
                              <a:cubicBezTo>
                                <a:pt x="6959" y="23523"/>
                                <a:pt x="6962" y="23520"/>
                                <a:pt x="6961" y="23537"/>
                              </a:cubicBezTo>
                            </a:path>
                            <a:path w="7111" h="1138">
                              <a:moveTo>
                                <a:pt x="13226" y="24005"/>
                              </a:moveTo>
                              <a:cubicBezTo>
                                <a:pt x="13234" y="23994"/>
                                <a:pt x="13236" y="23991"/>
                                <a:pt x="13242" y="23985"/>
                              </a:cubicBezTo>
                              <a:cubicBezTo>
                                <a:pt x="13250" y="24014"/>
                                <a:pt x="13247" y="24037"/>
                                <a:pt x="13248" y="24067"/>
                              </a:cubicBezTo>
                              <a:cubicBezTo>
                                <a:pt x="13250" y="24121"/>
                                <a:pt x="13251" y="24175"/>
                                <a:pt x="13251" y="24229"/>
                              </a:cubicBezTo>
                              <a:cubicBezTo>
                                <a:pt x="13251" y="24280"/>
                                <a:pt x="13246" y="24339"/>
                                <a:pt x="13259" y="24389"/>
                              </a:cubicBezTo>
                              <a:cubicBezTo>
                                <a:pt x="13267" y="24419"/>
                                <a:pt x="13291" y="24450"/>
                                <a:pt x="13324" y="24453"/>
                              </a:cubicBezTo>
                              <a:cubicBezTo>
                                <a:pt x="13357" y="24457"/>
                                <a:pt x="13396" y="24431"/>
                                <a:pt x="13422" y="24414"/>
                              </a:cubicBezTo>
                              <a:cubicBezTo>
                                <a:pt x="13452" y="24394"/>
                                <a:pt x="13470" y="24370"/>
                                <a:pt x="13486" y="24338"/>
                              </a:cubicBezTo>
                              <a:cubicBezTo>
                                <a:pt x="13494" y="24321"/>
                                <a:pt x="13497" y="24315"/>
                                <a:pt x="13500" y="24302"/>
                              </a:cubicBezTo>
                            </a:path>
                            <a:path w="7111" h="1138">
                              <a:moveTo>
                                <a:pt x="13066" y="24201"/>
                              </a:moveTo>
                              <a:cubicBezTo>
                                <a:pt x="13100" y="24197"/>
                                <a:pt x="13133" y="24188"/>
                                <a:pt x="13167" y="24184"/>
                              </a:cubicBezTo>
                              <a:cubicBezTo>
                                <a:pt x="13220" y="24177"/>
                                <a:pt x="13273" y="24174"/>
                                <a:pt x="13326" y="24170"/>
                              </a:cubicBezTo>
                              <a:cubicBezTo>
                                <a:pt x="13354" y="24168"/>
                                <a:pt x="13368" y="24167"/>
                                <a:pt x="13394" y="2417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390,23361" coordsize="7111,1138" path="m7337,24487c7353,24488,7360,24495,7376,24495c7524,24497,7676,24486,7824,24481c8051,24474,8277,24474,8504,24464c8679,24457,8853,24449,9028,24439c9175,24431,9322,24436,9470,24436c9726,24437,9977,24406,10232,24380c10497,24353,10762,24323,11027,24305c11284,24288,11541,24283,11800,24282c11982,24281,12163,24281,12344,24282c12449,24282,12552,24284,12657,24288c12688,24289,12719,24290,12750,24291c12718,24288,12685,24286,12652,24282em6667,23403c6669,23407,6671,23410,6673,23414c6673,23389,6675,23394,6653,23375c6633,23358,6596,23359,6572,23364c6531,23372,6490,23392,6457,23417c6424,23442,6402,23472,6393,23512c6387,23538,6396,23571,6424,23582c6472,23600,6534,23573,6575,23551c6623,23525,6663,23488,6687,23439c6696,23421,6701,23398,6704,23378c6704,23373,6704,23369,6704,23364c6696,23384,6698,23403,6698,23425c6698,23453,6703,23494,6715,23520c6733,23559,6766,23575,6805,23585c6836,23593,6862,23588,6891,23576c6916,23565,6931,23551,6950,23532c6959,23523,6962,23520,6961,23537em13226,24005c13234,23994,13236,23991,13242,23985c13250,24014,13247,24037,13248,24067c13250,24121,13251,24175,13251,24229c13251,24280,13246,24339,13259,24389c13267,24419,13291,24450,13324,24453c13357,24457,13396,24431,13422,24414c13452,24394,13470,24370,13486,24338c13494,24321,13497,24315,13500,24302em13066,24201c13100,24197,13133,24188,13167,24184c13220,24177,13273,24174,13326,24170c13354,24168,13368,24167,13394,24173e" stroked="t" o:allowincell="f" style="position:absolute;margin-left:91.15pt;margin-top:3.9pt;width:201.5pt;height:32.2pt;mso-wrap-style:none;v-text-anchor:middle">
                <v:fill o:detectmouseclick="t" on="false"/>
                <v:stroke color="black" weight="12600" joinstyle="round" endcap="round"/>
                <w10:wrap type="none"/>
              </v:shape>
            </w:pict>
          </mc:Fallback>
        </mc:AlternateConten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8:04:00Z</dcterms:created>
  <dc:creator> OSSD USER</dc:creator>
  <dc:description/>
  <cp:keywords/>
  <dc:language>en-US</dc:language>
  <cp:lastModifiedBy> OSSD USER</cp:lastModifiedBy>
  <dcterms:modified xsi:type="dcterms:W3CDTF">2009-01-08T18:04:00Z</dcterms:modified>
  <cp:revision>2</cp:revision>
  <dc:subject/>
  <dc:title>Motion</dc:title>
</cp:coreProperties>
</file>